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3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จำกัด</w:t>
      </w:r>
      <w:r>
        <w:rPr>
          <w:rFonts w:ascii="Angsana New" w:hAnsi="Angsana New"/>
          <w:sz w:val="32"/>
          <w:sz w:val="32"/>
          <w:szCs w:val="32"/>
        </w:rPr>
        <w:t xml:space="preserve">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กลุ่มหลัก ๆ ดังนี้ กลุ่ม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ระเสริฐ                         ภัทรมัย กลุ่มคุณพีรวัธน์ เปรมชื่น กลุ่ม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ธนสาร ก้วยเจริญพานิชก์ คุณอำนาจ พรหมสูตร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ครบวงจร และจัดทำรายงานประเมินผลกระทบด้าน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/>
          <w:sz w:val="32"/>
          <w:sz w:val="32"/>
          <w:szCs w:val="32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151 </w:t>
      </w:r>
      <w:r>
        <w:rPr>
          <w:rFonts w:ascii="Angsana New" w:hAnsi="Angsana New"/>
          <w:sz w:val="32"/>
          <w:sz w:val="32"/>
          <w:szCs w:val="32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แปรสภาพจากบริษัทจำกัด                                   เป็นบริษัทมหาชนจำกัด ตามกฎหมายว่าด้วยบริษัทมหาชนจำกัด โดยบริษัทฯจดทะเบียนการแปรสภาพบริษัทและเปลี่ยนชื่อจากเดิม “บริษัท ทีม คอนซัลติ้ง เอนจิเนียริ่ง แอนด์ แมเนจเมนท์ จำกัด” เป็น “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 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ได้รับหุ้นสามัญของบริษัทฯ เป็นหลักทรัพย์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605" w:hanging="605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ListParagraph"/>
        <w:spacing w:before="120" w:after="120"/>
        <w:ind w:left="605" w:hanging="605"/>
        <w:contextualSpacing w:val="false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   ฉบับภาษาอังกฤษแปลจากงบการเงินฉบับภาษาไทยนี้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ListParagraph"/>
        <w:numPr>
          <w:ilvl w:val="0"/>
          <w:numId w:val="3"/>
        </w:numPr>
        <w:spacing w:before="120" w:after="120"/>
        <w:ind w:left="1080" w:hanging="450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ย่อย</w:t>
      </w:r>
      <w:r>
        <w:rPr/>
        <w:t>”</w:t>
      </w:r>
      <w:r>
        <w:rPr/>
        <w:t xml:space="preserve">) </w:t>
      </w:r>
      <w:r>
        <w:rPr/>
        <w:t>ดังต่อไปนี้</w:t>
      </w:r>
    </w:p>
    <w:tbl>
      <w:tblPr>
        <w:tblW w:w="13950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390"/>
        <w:gridCol w:w="1440"/>
        <w:gridCol w:w="1035"/>
        <w:gridCol w:w="1035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9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ด้านพลังงาน ไฟฟ้า น้ำมัน ก๊าซ ปิโตรเคมี และอุตสาหกรรมที่เกี่ยวเนื่อง                        รวมทั้งท่าเรือและ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ด้านวิศวกรรมธรณีเทคนิค ฐานราก และโครงสร้างใต้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right="-1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ครบวงจรในการบริหารจัดการองค์กรเชิงกลยุทธ์ การเงินและการลงทุน                     การบัญชี การตลาด การบริหารจัดการโครงการตลอดจนการพัฒนาโครง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เชี่ยวชาญด้านการวางแผน ออกแบบสถาปัตยกรรม ตกแต่งภายใน ภูมิสถาปัตยกรรม  และการพัฒนาเมื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9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ด้านการบริหาร และควบคุมงานก่อสร้างอาคารทุกประเภ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วิศวกรรมทุกสาขา ผลกระทบสิ่งแวดล้อม และธุรกิจเกี่ยวเนื่องในต่างประเทศโดยเฉพาะภูมิภาคอาเซ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แอลที คอนซัลแตนส์ 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ัดทำรายงานประเมินผลกระทบด้านสิ่งแวดล้อม </w:t>
            </w:r>
            <w:r>
              <w:rPr>
                <w:rFonts w:cs="Angsana New" w:ascii="Angsana New" w:hAnsi="Angsana New"/>
                <w:sz w:val="26"/>
                <w:szCs w:val="26"/>
              </w:rPr>
              <w:t>(EI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.7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.7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ปรึกษาด้านวิศวกรรมพลังงาน ให้บริการเกี่ยวกับการอนุรักษ์พลังงาน การใช้พลังงาน                    การจัดวางระบบการจัดการพลังงาน การตรวจวัดพลังงาน การตรวจสอบและวิเคราะห์              การใช้พลังงานแก่ภาครัฐและภาคเอกช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3.7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3.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ครบวงจรในงานวิศวกรรมด้านแหล่งน้ำและ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3.7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3.7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TEAM Sole CO., LTD.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ปรึกษาด้านวิศวกรรมทุกสาขา สิ่งแวดล้อม และธุรกิจเกี่ยวเนื่องในสปป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าธารณรัฐประชาธิปไตยประชาชนล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15" w:right="11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339" w:footer="706" w:bottom="76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ทีแอลที คอนซัลแตนส์ จำกัด ได้รวมอยู่ในงบการเงินรวม ถึงแม้ว่าบริษัทฯ                                          ถือหุ้นอยู่ร้อยละ </w:t>
      </w:r>
      <w:r>
        <w:rPr>
          <w:rFonts w:cs="Angsana New" w:ascii="Angsana New" w:hAnsi="Angsana New"/>
          <w:sz w:val="32"/>
          <w:szCs w:val="32"/>
        </w:rPr>
        <w:t xml:space="preserve">48.77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มีสิทธิออกเสียงโดยรวมมากกว่ากึ่งหนึ่งของบริษัทดังกล่าว ดังนั้นจึงถือว่าบริษัทดังกล่าวเป็นบริษัทย่อย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 ยอดเงินลงทุนในบริษัทย่อยของบริษัทฯและทุนเรือนหุ้นของบริษัทย่อย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แตกต่างระหว่างสิ่งตอบแทนสุทธิที่จ่ายหรือได้รับจากการเปลี่ยนแปลงสัดส่วนการถือหุ้นในบริษัทย่อยของบริษัทฯกับส่วนได้เสียของผู้มีส่วนได้เสียที่ไม่มีอำนาจควบคุมของบริษัทย่อยในมูลค่าสุทธิตามบัญชีของบริษัทย่อย ณ วันที่มีการเปลี่ยนแปลงดังกล่าว ได้แสดงไว้ในงบแสดง                               การเปลี่ยนแปลงส่วนของผู้ถือหุ้นรวม ภายใต้หัวข้อ “ส่วนต่ำกว่าทุนจากการเปลี่ยนแปลงสัดส่วนการถือหุ้นในบริษัทย่อย”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990" w:leader="none"/>
        </w:tabs>
        <w:spacing w:before="40" w:after="4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pacing w:val="-6"/>
          <w:sz w:val="32"/>
          <w:sz w:val="32"/>
          <w:szCs w:val="32"/>
        </w:rPr>
        <w:t>ผลบังคับใช้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มาตรฐาน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</w:t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                           มาถือปฏิบัติ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ListParagraph"/>
        <w:numPr>
          <w:ilvl w:val="0"/>
          <w:numId w:val="4"/>
        </w:numPr>
        <w:spacing w:before="120" w:after="120"/>
        <w:ind w:left="965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bookmarkStart w:id="0" w:name="Note3_NewAcc"/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มกราคม </w:t>
      </w:r>
      <w:bookmarkEnd w:id="0"/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จำนวนหลายฉบับ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  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</w:t>
      </w:r>
      <w:r>
        <w:rPr>
          <w:rFonts w:ascii="Angsana New" w:hAnsi="Angsana New"/>
          <w:spacing w:val="-2"/>
          <w:sz w:val="32"/>
          <w:sz w:val="32"/>
          <w:szCs w:val="32"/>
        </w:rPr>
        <w:t>บริหารของบริษัทฯและบริษัทย่อยเชื่อว่ามาตรฐานการรายงานทางการเงินฉบับปรับปรุงดังกล่าวจะไม่มีผลกระทบอย่างเป็นสาระสำคัญต่องบการเงินเมื่อนำมาถือปฏิบัติ อย่างไรก็ตาม มาตร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ListParagraph"/>
        <w:spacing w:before="120" w:after="120"/>
        <w:ind w:left="965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ใช้แทนมาตรฐานการบัญชีและการตีคว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การ</w:t>
      </w:r>
      <w:r>
        <w:rPr/>
        <w:t xml:space="preserve">บัญชีที่เกี่ยวข้องต่อไปนี้ </w:t>
      </w:r>
    </w:p>
    <w:tbl>
      <w:tblPr>
        <w:tblW w:w="918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31                    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2560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255" w:hanging="25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255" w:hanging="255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5" w:hanging="18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GB"/>
              </w:rPr>
              <w:t xml:space="preserve">2560)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3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120"/>
        <w:ind w:left="99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กับสัญญาที่ทำกับลูกค้าทุกสัญญา ยกเว้นสัญญาที่อยู่ใน</w:t>
      </w:r>
      <w:r>
        <w:rPr>
          <w:rFonts w:ascii="Angsana New" w:hAnsi="Angsana New"/>
          <w:spacing w:val="-2"/>
          <w:sz w:val="32"/>
          <w:sz w:val="32"/>
          <w:szCs w:val="32"/>
        </w:rPr>
        <w:t>ขอบเขต</w:t>
      </w:r>
      <w:r>
        <w:rPr>
          <w:rFonts w:ascii="Angsana New" w:hAnsi="Angsana New"/>
          <w:sz w:val="32"/>
          <w:sz w:val="32"/>
          <w:szCs w:val="32"/>
        </w:rPr>
        <w:t xml:space="preserve">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990" w:leader="none"/>
        </w:tabs>
        <w:spacing w:before="240" w:after="120"/>
        <w:ind w:left="994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/>
          <w:sz w:val="32"/>
          <w:sz w:val="32"/>
          <w:szCs w:val="32"/>
        </w:rPr>
        <w:t>ฯและบริษัทย่อย</w:t>
      </w:r>
      <w:r>
        <w:rPr>
          <w:rFonts w:ascii="Angsana New" w:hAnsi="Angsana New" w:eastAsia="SimSun;宋体"/>
          <w:sz w:val="32"/>
          <w:sz w:val="32"/>
          <w:szCs w:val="32"/>
        </w:rPr>
        <w:t>เชื่อว่ามาตรฐานฉบับดังกล่าวจะไม่</w:t>
      </w:r>
      <w:r>
        <w:rPr>
          <w:rFonts w:ascii="Angsana New" w:hAnsi="Angsana New" w:eastAsia="SimSun;宋体"/>
          <w:sz w:val="32"/>
          <w:sz w:val="32"/>
          <w:szCs w:val="32"/>
        </w:rPr>
        <w:t>มีผลกระทบ</w:t>
      </w:r>
      <w:r>
        <w:rPr>
          <w:rFonts w:ascii="Angsana New" w:hAnsi="Angsana New" w:eastAsia="SimSun;宋体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 w:eastAsia="SimSun;宋体"/>
          <w:sz w:val="32"/>
          <w:sz w:val="32"/>
          <w:szCs w:val="32"/>
        </w:rPr>
        <w:t>ต่อ</w:t>
      </w:r>
      <w:r>
        <w:rPr>
          <w:rFonts w:ascii="Angsana New" w:hAnsi="Angsana New" w:eastAsia="SimSun;宋体"/>
          <w:sz w:val="32"/>
          <w:sz w:val="32"/>
          <w:szCs w:val="32"/>
        </w:rPr>
        <w:t>งบการเงิน</w:t>
      </w:r>
      <w:r>
        <w:rPr>
          <w:rFonts w:ascii="Angsana New" w:hAnsi="Angsana New" w:eastAsia="SimSun;宋体"/>
          <w:sz w:val="32"/>
          <w:sz w:val="32"/>
          <w:szCs w:val="32"/>
        </w:rPr>
        <w:t>ของบริษัทฯและบริษัทย่อย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มาตรฐานการรายงานทางการเงิน กลุ่มเครื่องมือทางการเงินที่จะมีผลบังคับใช้สำหรับงบการเงินที่มี                      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 กลุ่มเครื่องมือ                                    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882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ListParagraph"/>
        <w:spacing w:before="240" w:after="120"/>
        <w:ind w:left="994" w:hanging="0"/>
        <w:contextualSpacing w:val="false"/>
        <w:jc w:val="left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ลขาดทุนด้า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เครดิตที่คาดว่าจะเกิดขึ้น และหลักการเกี่ยวกับการบัญชีป้องกันความเสี่ยง รวมถึง                      การแสดงรายการและการเปิดเผยข้อมูลเครื่องมือทางการเงิน และเมื่อมาตรฐานการรายงานทางการเงิน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กลุ่มนี้มีผลบังคับใช้จะทำให้มาตรฐานการบัญชี การตีความมาตรฐานการบัญชี และแนวปฏิบัติ                             ทางการบัญชี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บางฉบับที่มีผลบังคับใช้อยู่ในปัจจุบันถูกยกเลิกไป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                                            ปีที่เริ่มนำมาตรฐาน</w:t>
      </w:r>
      <w:r>
        <w:rPr>
          <w:rFonts w:ascii="Angsana New" w:hAnsi="Angsana New"/>
          <w:sz w:val="32"/>
          <w:sz w:val="32"/>
          <w:szCs w:val="32"/>
        </w:rPr>
        <w:t>กลุ่มดังกล่าวมาถือปฏิบัติ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ตามอัตราส่วนของงานบริการที่ทำเสร็จ อัตราส่วนของงานบริการที่ทำเสร็จคำนวณโดยการเปรียบเทียบต้นทุนงานบริการที่เกิดขึ้นแล้วจนถึงวันสิ้นงวดกับต้นทุนงานบริการทั้งหมดที่คาดว่าจะใช้ในการให้บริการตามสัญญา รายได้ที่รับรู้แล้วแต่ยังไม่ถึงกำหนดเรียกชำระตามสัญญาแสดงไว้เป็น “รายได้ที่ยังไม่ได้เรียกชำระ” ในงบแสดงฐานะการเงิน ส่วนสัญญาที่มีการเรียกเก็บเงินจากลูกค้ามากกว่ารายได้ที่รับรู้จะแสดงเป็น “รายได้ค่าบริการรับล่วงหน้า” ในงบแสดงฐานะ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และบริษัทย่อยมีสิทธิในการรับ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และค่าใช้จ่ายอื่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รายได้และค่าใช้จ่ายอื่นตามเกณฑ์สิทธิที่จะได้รับและภาระที่จะต้องจ่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บันทึกค่าเผื่อผลขาดทุนสำหรับโครงการทั้งจำนวนเมื่อเป็นไปได้ค่อนข้างแน่ที่ต้นทุนการให้บริการทั้งสิ้นจะสูงกว่ารายได้จากการให้บริการทั้ง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/>
          <w:sz w:val="32"/>
          <w:sz w:val="32"/>
          <w:szCs w:val="32"/>
        </w:rPr>
        <w:t xml:space="preserve">ที่มี                       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และบริษัทย่อยบันทึกค่าเผื่อหนี้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านระหว่างท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านระหว่างทำแสดงตามราคาทุนหรือมูลค่าสุทธิที่จะได้รับแล้วแต่ราคาใดจะต่ำกว่า ราคาทุนดังกล่าวประกอบด้วยต้นทุนของอุปกรณ์ ค่าแรงงาน ค่างานผู้รับเหมาช่วง ค่าบริการและค่าใช้จ่ายอื่น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สดงมูลค่าตามวิธีส่วนได้เสี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120"/>
        <w:ind w:left="1080" w:hanging="450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และบริษัทย่อย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                           การคำนวณผลการดำเนินงาน </w:t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อสังหาริมทรัพย์เพื่อการลงทุนประเภท</w:t>
      </w:r>
      <w:r>
        <w:rPr>
          <w:rFonts w:ascii="Angsana New" w:hAnsi="Angsana New"/>
          <w:sz w:val="32"/>
          <w:sz w:val="32"/>
          <w:szCs w:val="32"/>
        </w:rPr>
        <w:t>ที่ด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385"/>
        <w:gridCol w:w="2385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20 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ติดตั้งและอุปกรณ์สำนักงาน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119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</w:tabs>
              <w:ind w:left="-108" w:right="-7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2385" w:type="dxa"/>
            <w:tcBorders/>
          </w:tcPr>
          <w:p>
            <w:pPr>
              <w:pStyle w:val="Normal"/>
              <w:tabs>
                <w:tab w:val="clear" w:pos="720"/>
                <w:tab w:val="right" w:pos="312" w:leader="none"/>
                <w:tab w:val="left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และบริษัทย่อย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ตัดจำหน่ายสินทรัพย์ไม่มีตัวตนที่มีอายุการให้ประโยชน์จำกัดอย่างมีระบบตลอดอายุการให้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เชิงเศรษฐกิจ</w:t>
      </w:r>
      <w:r>
        <w:rPr>
          <w:rFonts w:ascii="Angsana New" w:hAnsi="Angsana New"/>
          <w:spacing w:val="-3"/>
          <w:sz w:val="32"/>
          <w:sz w:val="32"/>
          <w:szCs w:val="32"/>
        </w:rPr>
        <w:t>ของสินทรัพย์นั้น และจะประเมินการด้อยค่าของสินทรัพย์ดังกล่าว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เมื่อมีข้อบ่งชี้ว่าสินทรัพย์นั้นเกิดการด้อยค่า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จะ</w:t>
      </w:r>
      <w:r>
        <w:rPr>
          <w:rFonts w:ascii="Angsana New" w:hAnsi="Angsana New"/>
          <w:spacing w:val="-8"/>
          <w:sz w:val="32"/>
          <w:sz w:val="32"/>
          <w:szCs w:val="32"/>
        </w:rPr>
        <w:t>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ค่าตัดจำหน่ายรับรู้เป็นค่าใช้จ่ายใน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ของบริษัทฯและบริษัทย่อยคือซอฟต์แวร์คอมพิวเตอร์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บุคคลหรือกิจการที่เกี่ยวข้องกันกับ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หรือถูก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ควบคุมไม่ว่าจะเป็นโดยทางตรงหรือทางอ้อม หรื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อยู่ภายใต้การควบคุมเดียวกันกับ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ผู้บริหารสำคัญ กรรมการหรือพนักงานของ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ที่มีอำนาจในการวางแผนและควบคุมการดำเนินงานของ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การดำเนินงานของบริษัทฯและบริษัทย่อ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30" w:leader="none"/>
          <w:tab w:val="left" w:pos="14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และบริษัทย่อย หากมีข้อบ่งชี้ว่าสินทรัพย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 มูลค่าที่คาดว่าจะได้รับคืนหมายถึ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 เงินเดือน ค่าจ้าง โบนัสและเงินสมทบกองทุนประกันสังคม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 บริษัทย่อยและพนักงานของบริษัทฯ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ได้ร่วมกันจัดตั้งกองทุนสำรองเลี้ยงชีพ                         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ซึ่งประกอบด้วยเงินที่พนักงานจ่ายสะสมและเงินที่บริษัทฯ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ฯและบริษัทย่อย เงินที่บริษัทฯและ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pacing w:val="-3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rojected Unit Credit Method)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บันทึกโครงการจ่ายโดยใช้หุ้นเป็นเกณฑ์ ณ วันให้สิทธิ ตามมูลค่ายุติธรรมของสิทธิซื้อหุ้น โดยบันทึกเป็นค่าใช้จ่ายตามอายุของสิทธิซื้อหุ้น และแสดงบัญชีส่วนเกินทุนจากการจ่ายโดยใช้หุ้นเป็นเกณฑ์ใน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จะบันทึกประมาณการหนี้สินไว้ในบัญชีเมื่อภาระผูกพัน 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จะเสียทรัพยากรเชิงเศรษฐกิจไปเพื่อปลดเปลื้องภาระผูกพันนั้น และบริษัทฯ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บันทึกภาษีเงินได้รอการตัดบัญชีของผลแตกต่างชั่วคราวระหว่างราค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</w:t>
      </w:r>
      <w:r>
        <w:rPr>
          <w:rFonts w:ascii="Angsana New" w:hAnsi="Angsana New"/>
          <w:sz w:val="32"/>
          <w:sz w:val="32"/>
          <w:szCs w:val="32"/>
        </w:rPr>
        <w:t xml:space="preserve">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หนี้สินภาษีเงินได้รอการตัดบัญชีของผลแตกต่างชั่วคราวที่ต้องเสียภาษี                  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                    ผลขาดทุนทางภาษีที่ยังไม่ได้ใช้ในจำนวนเท่าที่มีความเป็นไปได้ค่อนข้างแน่ที่บริษัทฯและบริษัทย่อยจะมีกำไรทางภาษีในอนาคตเพียงพอที่จะใช้ประโยชน์จากผลแตกต่างชั่วคราวที่ใช้หักภาษีและผลขาดทุน               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หากมีความเป็นไปได้ค่อนข้างแน่ว่า   บริษัทฯ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และบริษัทย่อย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และบริษัทย่อย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และบริษัทย่อย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การประมาณการในเรื่องที่มีความไม่แน่นอนเสมอ การใช้ดุลยพินิจและการประมาณการดังกล่าวนี้ส่ง   ผลกระทบต่อจำนวนเงินที่แสดงในงบการเงินและต่อข้อมูลที่แสดงในหมายเหตุประกอบงบการเงิน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พิจารณาว่าบริษัทฯมีอำนาจควบคุมในบริษัท ทีแอลที คอนซัลแตนส์ จำกัด ถึงแม้ว่าบริษัทฯจะถือหุ้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77 </w:t>
      </w:r>
      <w:r>
        <w:rPr>
          <w:rFonts w:ascii="Angsana New" w:hAnsi="Angsana New"/>
          <w:sz w:val="32"/>
          <w:sz w:val="32"/>
          <w:szCs w:val="32"/>
        </w:rPr>
        <w:t>ซึ่งเป็นสัดส่วนที่น้อยกว่ากึ่งหนึ่ง ทั้งนี้ เนื่องจากบริษัทฯเป็นผู้ถือหุ้นที่มีสิทธิออกเสียงโดยรวมมากกว่ากึ่งหนึ่งและบริษัทฯ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ๆเท่านั้น ดังนั้น บริษัท                             ทีแอลที คอนซัลแตนส์ จำกัด จึงถือเป็นบริษัทย่อยของกลุ่มกิจการและต้องนำมารวมในการจัดทำ                               งบการเงินรวมตั้งแต่วันที่บริษัทฯมีอำนาจควบคุมในกิจการ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มาณการต้นทุนโครงก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และบริษัทย่อยประมาณการต้นทุนงานบริการของแต่ละโครงการจากรายละเอียดของงานบริการและนำมาคำนวณค่าแรง ค่าจ้างเหมาและค่าโสหุ้ยที่ต้องใช้ในการให้บริการจนเสร็จ ประกอบกับ                        การพิจารณาถึงแนวโน้มของการเปลี่ยนแปลงราคาค่าแรงและค่าใช้จ่ายอื่นๆ บริษัทฯและบริษัทย่อย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เผื่อผลขาดทุนสำหรับโครงก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ได้ใช้ดุลยพินิจในการประมาณการผลขาดทุนที่คาดว่าจะเกิดขึ้นจากการ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งานบริการ</w:t>
      </w:r>
      <w:r>
        <w:rPr>
          <w:rFonts w:ascii="Angsana New" w:hAnsi="Angsana New"/>
          <w:sz w:val="32"/>
          <w:sz w:val="32"/>
          <w:szCs w:val="32"/>
        </w:rPr>
        <w:t>แต่ละโครงการจากประมาณการต้นทุนที่คาดว่าจะเกิดขึ้น โดยพิจารณาจากความคืบหน้าของงานบริการ                   ต้นทุนที่เกิดขึ้นจริงประกอบกับการเปลี่ยนแปลงของค่าแรง และสภาวการณ์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และบริษัทย่อยจะมีกำไร                    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ี้สินที่อาจจะเกิดขึ้นจากการถูกฟ้องร้องเรียกค่าเสียหาย ซึ่งฝ่ายบริหารได้ใช้                  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และบริษัทย่อยมีรายการธุรกิจที่สำคัญกับบุคคลหรือกิจการที่เกี่ยวข้องกัน                 รายการธุรกิจดังกล่าวเป็นไปตามเงื่อนไขและเกณฑ์ตามที่ตกลงร่วมกันระหว่างบริษัทฯและบุคคลหรือกิจการที่เกี่ยวข้องกันเหล่านั้น โดยสามารถสรุปได้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50"/>
        <w:gridCol w:w="510"/>
        <w:gridCol w:w="960"/>
        <w:gridCol w:w="960"/>
        <w:gridCol w:w="960"/>
        <w:gridCol w:w="2910"/>
      </w:tblGrid>
      <w:tr>
        <w:trPr>
          <w:tblHeader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exact" w:line="360" w:before="0" w:after="0"/>
              <w:ind w:left="360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exact" w:line="360" w:before="0" w:after="0"/>
              <w:ind w:left="360"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3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6.6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.2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.39</w:t>
            </w:r>
          </w:p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หรือ                                  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6.6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.26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.39</w:t>
            </w:r>
          </w:p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วกกำไรส่วนเพิ่มหรือ                    ราคาที่ตกลงร่วมกัน</w:t>
            </w:r>
          </w:p>
        </w:tc>
      </w:tr>
      <w:tr>
        <w:trPr>
          <w:trHeight w:val="180" w:hRule="atLeast"/>
        </w:trPr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60"/>
              <w:ind w:right="4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4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exact" w:line="360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918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2"/>
        <w:gridCol w:w="1148"/>
        <w:gridCol w:w="135"/>
        <w:gridCol w:w="1282"/>
        <w:gridCol w:w="1283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  <w:r>
              <w:rPr>
                <w:rFonts w:cs="Angsana New" w:ascii="Angsana New" w:hAnsi="Angsana New"/>
                <w:sz w:val="28"/>
                <w:szCs w:val="28"/>
              </w:rPr>
              <w:t>,90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6,7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7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right="-18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6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1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51" w:right="-12" w:hanging="151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1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9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ข้างต้นมีกำหนดชำระคืนเมื่อทวงถาม ไม่มีหลักทรัพย์ค้ำประกั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6.6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.67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true"/>
        <w:autoSpaceDE w:val="true"/>
        <w:spacing w:lineRule="exact" w:line="2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27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tblHeader w:val="true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spacing w:lineRule="exact" w:line="366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pacing w:lineRule="exact" w:line="36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ind w:right="-28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1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  <w:r>
              <w:rPr>
                <w:rFonts w:cs="Angsana New" w:ascii="Angsana New" w:hAnsi="Angsana New"/>
                <w:sz w:val="28"/>
                <w:szCs w:val="28"/>
              </w:rPr>
              <w:t>,62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7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2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3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เงินประกันผล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lineRule="exact" w:line="366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6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87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lineRule="exact" w:line="420" w:before="120" w:after="6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                              การเคลื่อนไหวของเงินกู้ยืมดังกล่าวมีรายละเอียด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395"/>
        <w:gridCol w:w="1395"/>
        <w:gridCol w:w="1395"/>
        <w:gridCol w:w="1395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2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5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left="196" w:right="-12" w:hanging="2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วิศวกรรมธรณีและ                         ฐานราก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</w:rPr>
              <w:t>4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left="196" w:right="-12" w:hanging="2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ทีดับเบิ้ลยูไอ คอนซัลแตน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left="196" w:right="-108" w:hanging="214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บริษัท ทีม คอนสตรัคชั่น แมเนจ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left="196" w:right="-12" w:hanging="2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left="318" w:right="-1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</w:rPr>
              <w:t>58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,5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มีกำหนดชำระคืนเมื่อทวงถาม ไม่มี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6.65 - 6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6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4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372"/>
        <w:gridCol w:w="1373"/>
        <w:gridCol w:w="1372"/>
        <w:gridCol w:w="1373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บริษัทที่เกี่ยวข้องกันตามที่กล่าวไว้ในหมายเหตุประกอบ         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30.4</w:t>
      </w:r>
    </w:p>
    <w:p>
      <w:pPr>
        <w:pStyle w:val="Normal"/>
        <w:spacing w:before="120" w:after="6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1350"/>
        <w:gridCol w:w="1350"/>
        <w:gridCol w:w="135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6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2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7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78" w:right="-43" w:firstLine="78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,0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6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9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24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0.98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/>
        <w:t>.</w:t>
        <w:tab/>
      </w:r>
      <w:r>
        <w:rPr/>
        <w:t>ลูกหนี้การค้าและลูกหนี้อื่น</w:t>
      </w:r>
    </w:p>
    <w:tbl>
      <w:tblPr>
        <w:tblW w:w="916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3"/>
        <w:gridCol w:w="1233"/>
        <w:gridCol w:w="1233"/>
        <w:gridCol w:w="1233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spacing w:lineRule="exact" w:line="380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Heading2"/>
              <w:pBdr>
                <w:bottom w:val="single" w:sz="4" w:space="1" w:color="000000"/>
              </w:pBdr>
              <w:spacing w:lineRule="exact" w:line="380"/>
              <w:ind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งบการเงินรวม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80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80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72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,93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8,89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6,9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2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80"/>
              <w:ind w:left="34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0,0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6,7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1,97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6,883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51,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38,07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66,48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5,12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162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2,5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41,61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7,79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91,97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8,18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3,78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1,6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3,12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74,32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7,77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7,05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,61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8,0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1,52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7,36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3,017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94,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24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62,77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0,34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11,85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22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,717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/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33,990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18,875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(14,846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80"/>
              <w:ind w:right="-120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71,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52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8,78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01,4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7,00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71,5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8,9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43,44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33,89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napToGrid w:val="false"/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7,09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,28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3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12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6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9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4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ind w:right="-12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7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18,37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8,724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473,20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29,8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361,8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8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  <w:t>242,616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ในระหว่างปี </w:t>
      </w:r>
      <w:r>
        <w:rPr>
          <w:rFonts w:eastAsia="SimSun;宋体" w:cs="Angsana New" w:ascii="Angsana New" w:hAnsi="Angsana New"/>
          <w:sz w:val="32"/>
          <w:szCs w:val="32"/>
        </w:rPr>
        <w:t>256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บริษัทย่อยแห่งหนึ่ง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/>
          <w:sz w:val="32"/>
          <w:sz w:val="32"/>
          <w:szCs w:val="32"/>
        </w:rPr>
        <w:t>บริษัท เอสคิว อาร์คีเต็ค แอนด์ แปลนเนอร์ จำกัด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ได้ตัดจำหน่ายลูกหนี้เป็นหนี้สูญและกลับรายการค่าเผื่อหนี้สงสัยจะสูญที่เกี่ยวข้องกันจำนวน </w:t>
      </w:r>
      <w:r>
        <w:rPr>
          <w:rFonts w:eastAsia="SimSun;宋体" w:cs="Angsana New" w:ascii="Angsana New" w:hAnsi="Angsana New"/>
          <w:sz w:val="32"/>
          <w:szCs w:val="32"/>
        </w:rPr>
        <w:t>14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ที่ยังไม่ได้เรียกชำร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ูกหนี้เงินประกันผลงานตามสัญญ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รับล่วงหน้าและเงินรับล่วงหน้าจากผู้ว่าจ้าง</w:t>
      </w:r>
      <w:r>
        <w:rPr/>
        <w:t xml:space="preserve"> 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28"/>
        <w:gridCol w:w="45"/>
        <w:gridCol w:w="1372"/>
        <w:gridCol w:w="1373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3" w:hanging="0"/>
              <w:jc w:val="left"/>
              <w:outlineLvl w:val="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11,86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,333,3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,3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9,35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4,66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,59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4,88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3,87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69,315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4,88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51,62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74,05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,34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2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8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08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8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2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6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7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4,74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2,3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1,9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8,81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,63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95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8,4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,5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348" w:hanging="0"/>
              <w:jc w:val="left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12,327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43,49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11,66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5,409)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31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5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7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11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3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2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2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,246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6,43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0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941</w:t>
            </w:r>
          </w:p>
        </w:tc>
      </w:tr>
    </w:tbl>
    <w:p>
      <w:pPr>
        <w:pStyle w:val="Normal"/>
        <w:spacing w:before="240" w:after="120"/>
        <w:ind w:left="605" w:hanging="5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ที่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/>
        <w:t>.</w:t>
        <w:tab/>
      </w:r>
      <w:r>
        <w:rPr/>
        <w:t>สินทรัพย์หมุนเวียนอื่น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รอรับคื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5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ร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บกำกับภาษ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9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3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หัก ณ ที่จ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8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2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9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37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การออกหนังสือค้ำประกันธนาคารสำหรับการใช้ไฟฟ้า การออกหนังสือค้ำประกันอื่นจากธนาคาร และค้ำประกันวงเงินสินเชื่อของบริษัทฯและ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40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970"/>
        <w:gridCol w:w="971"/>
        <w:gridCol w:w="970"/>
        <w:gridCol w:w="971"/>
        <w:gridCol w:w="970"/>
        <w:gridCol w:w="971"/>
        <w:gridCol w:w="970"/>
        <w:gridCol w:w="971"/>
        <w:gridCol w:w="970"/>
        <w:gridCol w:w="971"/>
        <w:gridCol w:w="971"/>
        <w:gridCol w:w="971"/>
      </w:tblGrid>
      <w:tr>
        <w:trPr>
          <w:tblHeader w:val="true"/>
        </w:trPr>
        <w:tc>
          <w:tcPr>
            <w:tcW w:w="15409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เงินปันผลที่บริษัทฯ                       รับระหว่างปี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  <w:t>2560</w:t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วิศวกรรมธรณีและฐานราก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hanging="162"/>
              <w:rPr/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ม คอนสตรัคชั่น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แอลที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.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.77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ม ควอลิตี้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83.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ind w:left="144" w:right="-108" w:hanging="162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บริษัท ทีดับเบิ้ลยูไอ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93.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4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4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)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144" w:right="-378" w:hanging="162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LTEAM Sole CO., LTD. (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ทุนชำระแล้ว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1,000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ล้านกีบ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00.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ind w:left="144" w:hanging="162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3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2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2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snapToGrid w:val="false"/>
              <w:ind w:left="130" w:hanging="13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ลงทุนในบริษัท ทีแอลที คอนซัลแตนท์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>1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กฎาคม </w:t>
      </w:r>
      <w:r>
        <w:rPr>
          <w:rFonts w:eastAsia="SimSun;宋体" w:cs="Angsana New" w:ascii="Angsana New" w:hAnsi="Angsana New"/>
          <w:sz w:val="32"/>
          <w:szCs w:val="32"/>
        </w:rPr>
        <w:t>256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eastAsia="SimSun;宋体"/>
          <w:sz w:val="32"/>
          <w:sz w:val="32"/>
          <w:szCs w:val="32"/>
        </w:rPr>
        <w:t>บริษัท ทีแอลที คอนซัลแตนส์ จำกัด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ซึ่งเป็นบริษัทย่อยมี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มติพิเศษอนุมัติให้เพิ่มทุนจดทะเบียนของบริษัทย่อยจากทุนจดทะเบียนเดิม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ล้านบาท เป็น </w:t>
      </w:r>
      <w:r>
        <w:rPr>
          <w:rFonts w:eastAsia="SimSun;宋体"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eastAsia="SimSun;宋体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โดยการออกหุ้น</w:t>
      </w:r>
      <w:r>
        <w:rPr>
          <w:rFonts w:ascii="Angsana New" w:hAnsi="Angsana New" w:eastAsia="SimSun;宋体"/>
          <w:sz w:val="32"/>
          <w:sz w:val="32"/>
          <w:szCs w:val="32"/>
        </w:rPr>
        <w:t>บุริมสิทธิ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52,500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หุ้น มูลค่า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;宋体"/>
          <w:sz w:val="32"/>
          <w:sz w:val="32"/>
          <w:szCs w:val="32"/>
        </w:rPr>
        <w:t>บาท เพื่อเสนอขายให้กับ                                 ผู้ถือหุ้นเดิม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ภายใต้ข้อบังคับของบริษัท</w:t>
      </w:r>
      <w:r>
        <w:rPr>
          <w:rFonts w:ascii="Angsana New" w:hAnsi="Angsana New" w:eastAsia="SimSun;宋体"/>
          <w:sz w:val="32"/>
          <w:sz w:val="32"/>
          <w:szCs w:val="32"/>
        </w:rPr>
        <w:t>ย่อยดังกล่าวกำหนดให้</w:t>
      </w:r>
      <w:r>
        <w:rPr>
          <w:rFonts w:ascii="Angsana New" w:hAnsi="Angsana New" w:eastAsia="SimSun;宋体"/>
          <w:sz w:val="32"/>
          <w:sz w:val="32"/>
          <w:szCs w:val="32"/>
        </w:rPr>
        <w:t>ผู้ถือหุ้นบุริมสิทธิมีสิทธิได้รับเงินปันผลก่อน                ผู้ถือหุ้นสามัญในอัตราร้อยละ </w:t>
      </w:r>
      <w:r>
        <w:rPr>
          <w:rFonts w:eastAsia="SimSun;宋体" w:cs="Angsana New" w:ascii="Angsana New" w:hAnsi="Angsana New"/>
          <w:sz w:val="32"/>
          <w:szCs w:val="32"/>
        </w:rPr>
        <w:t>5 </w:t>
      </w:r>
      <w:r>
        <w:rPr>
          <w:rFonts w:ascii="Angsana New" w:hAnsi="Angsana New" w:eastAsia="SimSun;宋体"/>
          <w:sz w:val="32"/>
          <w:sz w:val="32"/>
          <w:szCs w:val="32"/>
        </w:rPr>
        <w:t>ต่อปีของมูลค่าหุ้นที่ได้รับชำระแล้ว และในปีใดที่บริษัทย่อยไม่สามารถจ่ายเงินปันผลให้แก่ผู้ถือหุ้นบุริมสิทธิได้หรือจ่ายได้ไม่เต็มตามสิทธิให้สะสมเงินปันผลที่พึงจะได้รับหรือในส่วนที่ได้รับไม่เต็มตามสิทธิในแต่ละปี ในกรณีที่บริษัทย่อยเลิกกิจการ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ให้ผู้ถือหุ้นบุริมสิทธิได้รับเงิน                             ค่าหุ้นคืนก่อนผู้ถือหุ้นสามัญ นอกเหนือจากสิทธิที่ได้ระบุข้างต้นแล้ว ผู้ถือหุ้นบุริมสิทธิดังกล่าวมีสิทธิในการออกเสียงไม่เท่าเทียมกับผู้ถือหุ้นสามัญ โดย </w:t>
      </w:r>
      <w:r>
        <w:rPr>
          <w:rFonts w:eastAsia="SimSun;宋体" w:cs="Angsana New" w:ascii="Angsana New" w:hAnsi="Angsana New"/>
          <w:sz w:val="32"/>
          <w:szCs w:val="32"/>
        </w:rPr>
        <w:t>5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หุ้นบุริมสิทธิมีสิทธิออกเสียงเทียบเท่า </w:t>
      </w:r>
      <w:r>
        <w:rPr>
          <w:rFonts w:eastAsia="SimSun;宋体" w:cs="Angsana New" w:ascii="Angsana New" w:hAnsi="Angsana New"/>
          <w:sz w:val="32"/>
          <w:szCs w:val="32"/>
        </w:rPr>
        <w:t>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หุ้นสามัญ                         </w:t>
      </w:r>
      <w:r>
        <w:rPr>
          <w:rFonts w:ascii="Angsana New" w:hAnsi="Angsana New" w:eastAsia="SimSun;宋体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eastAsia="SimSun;宋体"/>
          <w:sz w:val="32"/>
          <w:sz w:val="32"/>
          <w:szCs w:val="32"/>
        </w:rPr>
        <w:t>ได้</w:t>
      </w:r>
      <w:r>
        <w:rPr>
          <w:rFonts w:ascii="Angsana New" w:hAnsi="Angsana New" w:eastAsia="SimSun;宋体"/>
          <w:sz w:val="32"/>
          <w:sz w:val="32"/>
          <w:szCs w:val="32"/>
        </w:rPr>
        <w:t>ดำเนินการจดทะเบียนเพิ่มทุนกับกระทรวงพาณิชย์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แล้วเสร็จ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>25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กรกฎาคม </w:t>
      </w:r>
      <w:r>
        <w:rPr>
          <w:rFonts w:eastAsia="SimSun;宋体" w:cs="Angsana New" w:ascii="Angsana New" w:hAnsi="Angsana New"/>
          <w:sz w:val="32"/>
          <w:szCs w:val="32"/>
        </w:rPr>
        <w:t>256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ทั้งนี้บริษัทฯสละสิทธิ์ในการซื้อหุ้นเพิ่มทุนประเภทหุ้นบุริมสิทธิดังกล่าวของบริษัทย่อยซึ่งทำให้สั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ดส่วนการลงทุนของบริษัทฯในบริษัทย่อยดังกล่าวคิดเป็นสัดส่วนการถือหุ้นร้อยละ </w:t>
      </w:r>
      <w:r>
        <w:rPr>
          <w:rFonts w:eastAsia="SimSun;宋体" w:cs="Angsana New" w:ascii="Angsana New" w:hAnsi="Angsana New"/>
          <w:sz w:val="32"/>
          <w:szCs w:val="32"/>
        </w:rPr>
        <w:t>48.77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อย่างไรก็ตามบริษัทฯยังคงมีอำนาจการควบคุมบริษัทย่อยดังกล่าว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>เนื่องจากบริษัทฯมีสิทธิออกเสียงโดยรวมมากกว่า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SimSun;宋体"/>
          <w:sz w:val="32"/>
          <w:sz w:val="32"/>
          <w:szCs w:val="32"/>
        </w:rPr>
        <w:t>กึ่งหนึ่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>3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6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บริษัทย่อยดังกล่าวมียอดคงเหลือของเงินปันผลค้างจ่ายสำหรับผู้ถือหุ้นบุริมสิทธิ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 w:eastAsia="SimSun;宋体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 w:eastAsia="SimSun;宋体"/>
          <w:sz w:val="32"/>
          <w:sz w:val="32"/>
          <w:szCs w:val="32"/>
        </w:rPr>
        <w:t>จำนวน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eastAsia="SimSun;宋体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30"/>
        <w:gridCol w:w="1200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529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/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ลักษณะธุรกิจ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ในประเทศ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สัดส่วนเงินลง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ตามวิธีส่วนได้เสีย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  <w:t>2560</w:t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single"/>
              </w:rPr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ind w:left="174" w:hanging="174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กรุงเทพ</w:t>
            </w:r>
          </w:p>
          <w:p>
            <w:pPr>
              <w:pStyle w:val="Normal"/>
              <w:ind w:left="174" w:right="-240" w:hanging="174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ีโอเทคนิค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ให้บริการทางธรณีวิทยาและสำรวจแร่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0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50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276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01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                                                         ในบริษัทร่วมในระหว่างปี</w:t>
            </w:r>
          </w:p>
        </w:tc>
      </w:tr>
      <w:tr>
        <w:trPr>
          <w:trHeight w:val="27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252" w:hRule="atLeast"/>
        </w:trPr>
        <w:tc>
          <w:tcPr>
            <w:tcW w:w="4860" w:type="dxa"/>
            <w:tcBorders/>
          </w:tcPr>
          <w:p>
            <w:pPr>
              <w:pStyle w:val="Normal"/>
              <w:ind w:left="72" w:right="-1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ุงเทพ จีโอเทคนิค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2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รุปรายการฐานะทางการเงิน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095"/>
        <w:gridCol w:w="2096"/>
      </w:tblGrid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ุงเทพ จีโอเทคนิค จำกัด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38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6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1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9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4809" w:type="dxa"/>
            <w:tcBorders/>
            <w:vAlign w:val="bottom"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095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</w:t>
            </w:r>
          </w:p>
        </w:tc>
        <w:tc>
          <w:tcPr>
            <w:tcW w:w="2096" w:type="dxa"/>
            <w:tcBorders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605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 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095"/>
        <w:gridCol w:w="2096"/>
      </w:tblGrid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ุงเทพ จีโอเทคนิค จำกัด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5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47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7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ind w:lef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7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143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1878"/>
        <w:gridCol w:w="1878"/>
        <w:gridCol w:w="1878"/>
        <w:gridCol w:w="1878"/>
        <w:gridCol w:w="1878"/>
        <w:gridCol w:w="1878"/>
      </w:tblGrid>
      <w:tr>
        <w:trPr/>
        <w:tc>
          <w:tcPr>
            <w:tcW w:w="3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6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56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right="-108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               อาคารให้เช่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                อาคารให้เช่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: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3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17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</w:t>
            </w:r>
            <w:r>
              <w:rPr>
                <w:rFonts w:cs="Angsana New" w:ascii="Angsana New" w:hAnsi="Angsana New"/>
                <w:sz w:val="32"/>
                <w:szCs w:val="32"/>
              </w:rPr>
              <w:t>,64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</w:t>
            </w:r>
            <w:r>
              <w:rPr>
                <w:rFonts w:cs="Angsana New" w:ascii="Angsana New" w:hAnsi="Angsana New"/>
                <w:sz w:val="32"/>
                <w:szCs w:val="32"/>
              </w:rPr>
              <w:t>,75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</w:t>
            </w:r>
            <w:r>
              <w:rPr>
                <w:rFonts w:cs="Angsana New" w:ascii="Angsana New" w:hAnsi="Angsana New"/>
                <w:sz w:val="32"/>
                <w:szCs w:val="32"/>
              </w:rPr>
              <w:t>,29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</w:t>
            </w:r>
            <w:r>
              <w:rPr>
                <w:rFonts w:cs="Angsana New" w:ascii="Angsana New" w:hAnsi="Angsana New"/>
                <w:sz w:val="32"/>
                <w:szCs w:val="32"/>
              </w:rPr>
              <w:t>,64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</w:t>
            </w:r>
            <w:r>
              <w:rPr>
                <w:rFonts w:cs="Angsana New" w:ascii="Angsana New" w:hAnsi="Angsana New"/>
                <w:sz w:val="32"/>
                <w:szCs w:val="32"/>
              </w:rPr>
              <w:t>,94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3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72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: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1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73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17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0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630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37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144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30)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774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9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80" w:right="1080" w:gutter="0" w:header="0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/>
        <w:t>แสดงได้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69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198" w:hRule="atLeast"/>
        </w:trPr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โอนไปบัญชี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37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96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22" w:right="-72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7,4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อสังหาริมทรัพย์เพื่อการล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ที่ดินและอาคารให้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2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80" w:right="-45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ประเมินโดยผู้ประเมินราคาอิสระโดยใช้เกณฑ์วิธีเปรียบเทียบราคาตลาดสำหรับที่ดินและอสังหาริมทรัพย์เพื่อการลงทุนอื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และใช้เกณฑ์วิธีคิดจากต้นทุนทดแทนสำหรับที่ดินและอาคารให้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อสังหาริมทรัพย์เพื่อการลงทุนมูลค่าสุทธิตามบัญชี จำนวน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sectPr>
          <w:footerReference w:type="default" r:id="rId8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</w:tabs>
        <w:spacing w:before="120" w:after="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3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40"/>
        <w:gridCol w:w="1740"/>
        <w:gridCol w:w="1740"/>
        <w:gridCol w:w="1740"/>
        <w:gridCol w:w="1740"/>
        <w:gridCol w:w="1740"/>
      </w:tblGrid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spacing w:lineRule="exact" w:line="286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/>
            </w:pPr>
            <w:r>
              <w:rPr>
                <w:rFonts w:ascii="Angsana New" w:hAnsi="Angsana New"/>
              </w:rPr>
              <w:t>อาคารและ                     ส่วนปรับปรุงอาคาร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/>
            </w:pPr>
            <w:r>
              <w:rPr>
                <w:rFonts w:ascii="Angsana New" w:hAnsi="Angsana New"/>
              </w:rPr>
              <w:t>เครื่องตกแต่ง ติดตั้ง     และอุปกรณ์สำนักงา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6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1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6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5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35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3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,55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9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1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3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4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79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176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67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7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458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/>
            </w:pPr>
            <w:r>
              <w:rPr>
                <w:rFonts w:cs="Angsana New" w:ascii="Angsana New" w:hAnsi="Angsana New"/>
              </w:rPr>
              <w:t>(780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2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53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57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79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4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66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</w:t>
            </w:r>
            <w:r>
              <w:rPr>
                <w:rFonts w:cs="Angsana New" w:ascii="Angsana New" w:hAnsi="Angsana New"/>
              </w:rPr>
              <w:t>,95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</w:t>
            </w:r>
            <w:r>
              <w:rPr>
                <w:rFonts w:cs="Angsana New" w:ascii="Angsana New" w:hAnsi="Angsana New"/>
              </w:rPr>
              <w:t>,66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3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  <w:position w:val="2"/>
              </w:rPr>
            </w:pPr>
            <w:r>
              <w:rPr>
                <w:rFonts w:ascii="Angsana New" w:hAnsi="Angsana New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2"/>
              </w:rPr>
              <w:t xml:space="preserve">31 </w:t>
            </w:r>
            <w:r>
              <w:rPr>
                <w:rFonts w:ascii="Angsana New" w:hAnsi="Angsana New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2"/>
              </w:rPr>
              <w:t>256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2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6,89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66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26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1,4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76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9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2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29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7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7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2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39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153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8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/>
            </w:pPr>
            <w:r>
              <w:rPr>
                <w:rFonts w:cs="Angsana New" w:ascii="Angsana New" w:hAnsi="Angsana New"/>
              </w:rPr>
              <w:t>5,19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2"/>
              </w:rPr>
              <w:t xml:space="preserve">31 </w:t>
            </w:r>
            <w:r>
              <w:rPr>
                <w:rFonts w:ascii="Angsana New" w:hAnsi="Angsana New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2"/>
              </w:rPr>
              <w:t>25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83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5,43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3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6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9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8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4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31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8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7,85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  <w:position w:val="2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2"/>
              </w:rPr>
              <w:t xml:space="preserve">31 </w:t>
            </w:r>
            <w:r>
              <w:rPr>
                <w:rFonts w:ascii="Angsana New" w:hAnsi="Angsana New"/>
                <w:position w:val="2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2"/>
              </w:rPr>
              <w:t>256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/>
            </w:pPr>
            <w:r>
              <w:rPr>
                <w:rFonts w:cs="Angsana New" w:ascii="Angsana New" w:hAnsi="Angsana New"/>
              </w:rPr>
              <w:t>151</w:t>
            </w:r>
            <w:r>
              <w:rPr>
                <w:rFonts w:cs="Angsana New" w:ascii="Angsana New" w:hAnsi="Angsana New"/>
              </w:rPr>
              <w:t>,89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1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41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2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0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3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4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/>
            </w:pPr>
            <w:r>
              <w:rPr>
                <w:rFonts w:cs="Angsana New" w:ascii="Angsana New" w:hAnsi="Angsana New"/>
              </w:rPr>
              <w:t>96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87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2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0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1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0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cs="Angsana New" w:ascii="Angsana New" w:hAnsi="Angsana New"/>
              </w:rPr>
              <w:t xml:space="preserve">2560 (5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26</w:t>
            </w:r>
          </w:p>
        </w:tc>
      </w:tr>
      <w:tr>
        <w:trPr/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pacing w:lineRule="exact" w:line="286"/>
              <w:rPr/>
            </w:pPr>
            <w:r>
              <w:rPr>
                <w:rFonts w:cs="Angsana New" w:ascii="Angsana New" w:hAnsi="Angsana New"/>
              </w:rPr>
              <w:t xml:space="preserve">2561 (4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43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100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ปรับปรุงอาคาร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สำนักงา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ะหว่างติดตั้ง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63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1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3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8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21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17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897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43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21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3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5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15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</w:t>
            </w:r>
            <w:r>
              <w:rPr>
                <w:rFonts w:cs="Angsana New" w:ascii="Angsana New" w:hAnsi="Angsana New"/>
              </w:rPr>
              <w:t>,19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3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172</w:t>
            </w:r>
            <w:r>
              <w:rPr>
                <w:rFonts w:cs="Angsana New" w:ascii="Angsana New" w:hAnsi="Angsana New"/>
              </w:rPr>
              <w:t>,3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91</w:t>
            </w:r>
            <w:r>
              <w:rPr>
                <w:rFonts w:cs="Angsana New" w:ascii="Angsana New" w:hAnsi="Angsana New"/>
              </w:rPr>
              <w:t>,6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1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,53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61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97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3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3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15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68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จากบัญชีอสังหาริมทรัพย์เพื่อการลงทุ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7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40,71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25,3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7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4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9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8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ind w:right="-162" w:hanging="0"/>
              <w:rPr/>
            </w:pPr>
            <w:r>
              <w:rPr>
                <w:rFonts w:ascii="Angsana New" w:hAnsi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74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48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46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77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8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2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,767</w:t>
            </w:r>
          </w:p>
        </w:tc>
      </w:tr>
      <w:tr>
        <w:trPr>
          <w:trHeight w:val="8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2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92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,20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,80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/>
            </w:pPr>
            <w:r>
              <w:rPr>
                <w:rFonts w:cs="Angsana New" w:ascii="Angsana New" w:hAnsi="Angsana New"/>
              </w:rPr>
              <w:t>170</w:t>
            </w:r>
            <w:r>
              <w:rPr>
                <w:rFonts w:cs="Angsana New" w:ascii="Angsana New" w:hAnsi="Angsana New"/>
              </w:rPr>
              <w:t>,7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cs="Angsana New" w:ascii="Angsana New" w:hAnsi="Angsana New"/>
              </w:rPr>
              <w:t xml:space="preserve">2560 (3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34</w:t>
            </w:r>
          </w:p>
        </w:tc>
      </w:tr>
      <w:tr>
        <w:trPr/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rPr/>
            </w:pPr>
            <w:r>
              <w:rPr>
                <w:rFonts w:cs="Angsana New" w:ascii="Angsana New" w:hAnsi="Angsana New"/>
              </w:rPr>
              <w:t xml:space="preserve">2561 (3 </w:t>
            </w:r>
            <w:r>
              <w:rPr>
                <w:rFonts w:ascii="Angsana New" w:hAnsi="Angsana New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89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80" w:right="1080" w:gutter="0" w:header="0" w:top="1339" w:footer="40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ยอดคงเหลือของยานพาหนะ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                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อาคาร อุปกรณ์และยานพาหนะ จำนวนหนึ่งซึ่งตัด                    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ล้านบาท                            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11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                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เป็นซอฟต์แวร์คอมพิวเตอร์มีรายละเอียดดังนี้</w:t>
      </w:r>
    </w:p>
    <w:tbl>
      <w:tblPr>
        <w:tblW w:w="891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3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6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77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</w:t>
            </w:r>
            <w:r>
              <w:rPr>
                <w:rFonts w:cs="Angsana New" w:ascii="Angsana New" w:hAnsi="Angsana New"/>
                <w:sz w:val="28"/>
                <w:szCs w:val="28"/>
              </w:rPr>
              <w:t>,89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9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</w:t>
            </w:r>
            <w:r>
              <w:rPr>
                <w:rFonts w:cs="Angsana New" w:ascii="Angsana New" w:hAnsi="Angsana New"/>
                <w:sz w:val="28"/>
                <w:szCs w:val="28"/>
              </w:rPr>
              <w:t>,67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38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7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8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ที่รวมอยู่ในกำไรหรือขาดทุน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/>
        <w:t>แสดงได้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0"/>
        <w:gridCol w:w="1440"/>
        <w:gridCol w:w="1440"/>
        <w:gridCol w:w="1440"/>
      </w:tblGrid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2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198" w:hRule="atLeast"/>
        </w:trPr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6,1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67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793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ซอฟต์แวร์คอมพิวเตอ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9,6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,9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4,656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จากสินทรัพย์ระหว่างติดตั้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,98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9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7,28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62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  <w:r>
              <w:rPr>
                <w:rFonts w:cs="Angsana New" w:ascii="Angsana New" w:hAnsi="Angsana New"/>
                <w:sz w:val="28"/>
                <w:szCs w:val="28"/>
              </w:rPr>
              <w:t>,7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  <w:r>
              <w:rPr>
                <w:rFonts w:cs="Angsana New" w:ascii="Angsana New" w:hAnsi="Angsana New"/>
                <w:sz w:val="28"/>
                <w:szCs w:val="28"/>
              </w:rPr>
              <w:t>,0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8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08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146"/>
        <w:gridCol w:w="1146"/>
        <w:gridCol w:w="1146"/>
        <w:gridCol w:w="1149"/>
      </w:tblGrid>
      <w:tr>
        <w:trPr/>
        <w:tc>
          <w:tcPr>
            <w:tcW w:w="9087" w:type="dxa"/>
            <w:gridSpan w:val="6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5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บวก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 MOR, MOR + 0.2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46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0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, MLR - 1.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0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46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9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ของบริษัทฯและบริษัทย่อยค้ำประกันโดย                   การจำนำเงินฝากออมทรัพย์และเงินฝากประจำส่วนหนึ่งของบริษัทฯและบริษัทย่อย การจดจำนองที่ดินพร้อมสิ่งปลูกสร้างและอสังหาริมทรัพย์เพื่อการลงทุนส่วนหนึ่งของบริษัทฯ รวมทั้งการโอนสิทธิ                          การรับเงินค่างานส่วนหนึ่งของบริษัทฯและบริษัทย่อย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01"/>
        <w:gridCol w:w="1402"/>
        <w:gridCol w:w="1402"/>
        <w:gridCol w:w="1402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0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3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38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45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3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8,99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2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6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84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40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6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8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50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56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/>
        <w:t>หนี้สินหมุนเวียนอื่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440"/>
        <w:gridCol w:w="1440"/>
        <w:gridCol w:w="144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ข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อเรียกเก็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2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เช่าซื้อและหนี้สินตามสัญญาเช่าการเงิ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080"/>
        <w:gridCol w:w="9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9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6,6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7,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2,37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,88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96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76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34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</w:rPr>
              <w:t>,714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6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,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3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4,75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85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</w:t>
            </w:r>
            <w:r>
              <w:rPr>
                <w:rFonts w:cs="Angsana New" w:ascii="Angsana New" w:hAnsi="Angsana New"/>
                <w:sz w:val="30"/>
                <w:szCs w:val="30"/>
              </w:rPr>
              <w:t>,565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603)</w:t>
            </w:r>
          </w:p>
        </w:tc>
      </w:tr>
      <w:tr>
        <w:trPr>
          <w:trHeight w:val="86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,95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35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เช่าซื้อ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ี้เช่าซื้อประกอบด้วยสัญญาเช่าซื้อ</w:t>
      </w:r>
      <w:r>
        <w:rPr>
          <w:rFonts w:ascii="Angsana New" w:hAnsi="Angsana New"/>
          <w:sz w:val="32"/>
          <w:sz w:val="32"/>
          <w:szCs w:val="32"/>
        </w:rPr>
        <w:t>ยานพาหนะและ</w:t>
      </w:r>
      <w:r>
        <w:rPr>
          <w:rFonts w:ascii="Angsana New" w:hAnsi="Angsana New"/>
          <w:sz w:val="32"/>
          <w:sz w:val="32"/>
          <w:szCs w:val="32"/>
        </w:rPr>
        <w:t>อุปกรณ์สำนักงาน โดยมีเงื่อนไขชำระหนี้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รายเดือนรวม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ทำสัญญาเช่าการเงินกับบริษัทลีสซิ่งหลายแห่งเพื่อเช่ายานพาหนะและอุปกรณ์สำนักงานสำหรับใช้ในการดำเนินงานของกิจการ โดยมีกำหนดการชำระค่าเช่าเป็นรายเดือนรวม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งวด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งวด และเมื่อครบกำหนดสัญญา บริษัทฯและบริษัทย่อยสามารถใช้สิทธิขอซื้อยานพาหนะและอุปกรณ์สำนักงานดังกล่าวได้ในราคาที่กำหนดในสัญญา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ที่จะต้องจ่ายค่าเช่าขั้นต่ำ                        </w:t>
      </w:r>
      <w:r>
        <w:rPr/>
        <w:t>ตามสัญญาเช่าซื้อและสัญญาเช่าการเงิน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6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หน่วย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80"/>
              <w:rPr>
                <w:rFonts w:ascii="Angsana New" w:hAnsi="Angsana New" w:eastAsia="SimSun;宋体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SimSun;宋体"/>
                <w:spacing w:val="-4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6,24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0,07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1,35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6,54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7,59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56,62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8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เช่าการเงินรอการตัดบัญช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489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2,219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1,395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2,741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2,884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4,96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80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                      ตามสัญญาเช่า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4,75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7,85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9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95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3,80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4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7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51,6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หน่วย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ปี</w:t>
            </w:r>
          </w:p>
        </w:tc>
        <w:tc>
          <w:tcPr>
            <w:tcW w:w="1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50"/>
              <w:ind w:left="-29" w:right="-29" w:hanging="0"/>
              <w:jc w:val="center"/>
              <w:rPr>
                <w:rFonts w:ascii="Angsana New" w:hAnsi="Angsana New" w:eastAsia="SimSun;宋体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80"/>
              <w:rPr>
                <w:rFonts w:ascii="Angsana New" w:hAnsi="Angsana New" w:eastAsia="SimSun;宋体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SimSun;宋体"/>
                <w:spacing w:val="-4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2,5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5,27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4,53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7,10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7,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42,37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ดอกเบี้ยตามสัญญาเช่าซื้อ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 xml:space="preserve">เช่าการเงิน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004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,668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762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1,766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1,766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(3,434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                                 ตามสัญญาเช่า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1,56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3,6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13</w:t>
            </w:r>
            <w:r>
              <w:rPr>
                <w:rFonts w:eastAsia="SimSun;宋体" w:cs="Angsana New" w:ascii="Angsana New" w:hAnsi="Angsana New"/>
                <w:sz w:val="28"/>
                <w:szCs w:val="28"/>
              </w:rPr>
              <w:t>,7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5,33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25,3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50"/>
              <w:ind w:left="-29" w:right="-29" w:hanging="0"/>
              <w:rPr>
                <w:rFonts w:ascii="Angsana New" w:hAnsi="Angsana New" w:eastAsia="SimSun;宋体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</w:rPr>
              <w:t>38,93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0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5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02"/>
        <w:gridCol w:w="1103"/>
        <w:gridCol w:w="1102"/>
        <w:gridCol w:w="1103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,79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3,03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8,19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3,0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97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,32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90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7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2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2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5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0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ขาดทุนที่เกิดขึ้นจากการจ่ายชำระผลประโยชน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1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4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right="-558" w:hanging="180"/>
              <w:rPr>
                <w:rFonts w:ascii="Angsana New" w:hAnsi="Angsana New" w:cs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9,330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9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514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,24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938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355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8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ind w:left="34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9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,59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421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53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16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99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72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4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7,7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9,7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9,08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ind w:righ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8,192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ในรายการต่อไปนี้ในส่วนของกำไรหรือขาดทุน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  <w:gridCol w:w="1350"/>
        <w:gridCol w:w="135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189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,8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,9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19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22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,0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4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8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0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ใช้จ่ายที่รับรู้ใน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,8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,4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,0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7" w:leader="none"/>
              </w:tabs>
              <w:ind w:right="1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24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- 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2560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- 14 </w:t>
      </w:r>
      <w:r>
        <w:rPr>
          <w:rFonts w:ascii="Angsana New" w:hAnsi="Angsana New"/>
          <w:spacing w:val="-4"/>
          <w:sz w:val="32"/>
          <w:sz w:val="32"/>
          <w:szCs w:val="32"/>
        </w:rPr>
        <w:t>ปี                          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09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350"/>
        <w:gridCol w:w="1350"/>
        <w:gridCol w:w="1350"/>
        <w:gridCol w:w="1350"/>
      </w:tblGrid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43 - 2.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16 - 2.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1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ind w:right="-215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4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256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4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9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3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9)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06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1"/>
        <w:gridCol w:w="1501"/>
        <w:gridCol w:w="1501"/>
        <w:gridCol w:w="1501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4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0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rPr/>
            </w:pPr>
            <w:r>
              <w:rPr>
                <w:rFonts w:ascii="Angsana New" w:hAnsi="Angsana New" w:eastAsia="SimSun;宋体"/>
                <w:color w:val="000000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4)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eastAsia="SimSun;宋体" w:cs="Angsana New"/>
                <w:color w:val="000000"/>
                <w:sz w:val="30"/>
                <w:szCs w:val="30"/>
              </w:rPr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1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/>
            </w:pPr>
            <w:r>
              <w:rPr>
                <w:rFonts w:eastAsia="SimSun;宋体" w:cs="Angsana New" w:ascii="Angsana New" w:hAnsi="Angsana New"/>
                <w:color w:val="000000"/>
                <w:sz w:val="30"/>
                <w:szCs w:val="30"/>
              </w:rPr>
              <w:t>(10)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ภานิติบัญญัติแห่งชาติได้มีมติผ่านร่าง</w:t>
      </w: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ฉบับใหม่ ซึ่งกฎหมายดังกล่าวอยู่ในระหว่างรอ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</w:rPr>
        <w:t xml:space="preserve"> พระราชบัญญัติคุ้มครองแรงงา</w:t>
      </w:r>
      <w:r>
        <w:rPr>
          <w:rFonts w:ascii="Angsana New" w:hAnsi="Angsana New"/>
          <w:sz w:val="32"/>
          <w:sz w:val="32"/>
          <w:szCs w:val="32"/>
        </w:rPr>
        <w:t>นฉบับใหม่นี้กำหนดอั</w:t>
      </w:r>
      <w:r>
        <w:rPr>
          <w:rFonts w:ascii="Angsana New" w:hAnsi="Angsana New"/>
          <w:sz w:val="32"/>
          <w:sz w:val="32"/>
          <w:szCs w:val="32"/>
        </w:rPr>
        <w:t xml:space="preserve">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จะบันทึกผลกระทบจากการเปลี่ยนแปลงดังกล่าว</w:t>
      </w:r>
      <w:r>
        <w:rPr>
          <w:rFonts w:ascii="Angsana New" w:hAnsi="Angsana New"/>
          <w:spacing w:val="-3"/>
          <w:sz w:val="32"/>
          <w:sz w:val="32"/>
          <w:szCs w:val="32"/>
        </w:rPr>
        <w:t>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overflowPunct w:val="true"/>
        <w:autoSpaceDE w:val="true"/>
        <w:spacing w:before="120" w:after="120"/>
        <w:ind w:left="60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ุนเรือนหุ้นและส่วนเกินมูลค่าหุ้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overflowPunct w:val="true"/>
        <w:autoSpaceDE w:val="true"/>
        <w:spacing w:before="120" w:after="120"/>
        <w:ind w:left="605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สามัญ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>ได้มีมติดังนี้</w:t>
      </w:r>
    </w:p>
    <w:p>
      <w:pPr>
        <w:pStyle w:val="Normal"/>
        <w:spacing w:before="120" w:after="120"/>
        <w:ind w:left="1051" w:right="-43" w:hanging="446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เป็น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ป็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1051" w:right="-4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หลังจากการเปลี่ยนแปลงมูลค่าหุ้นสามัญที่ตราไว้ตามที่กล่าวข้างต้น เป็นทุนจดทะเบียนใหม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8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การออกหุ้นสามัญใหม่จำนวน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การเพิ่มทุนดังกล่าวเพื่อรองรับการเสนอขายหุ้นต่อ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605" w:hanging="0"/>
        <w:jc w:val="left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4 - 6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เพิ่มทุนให้แก่ประชาชนทั่วไป                    เป็นครั้งแรก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ในราคา                                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2.42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 xml:space="preserve">4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รับชำระค่าหุ้นเพิ่มทุนดังกล่าวแล้ว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3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8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                  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ตลาดหลักทรัพย์แห่งประเทศไทยได้รับหุ้นสามัญของบริษัทฯ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8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ป็นหลักทรัพย์                                 จดทะเบียนและเริ่มทำการซื้อขายในตลาดหลักทรัพย์แห่งประเทศไทย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overflowPunct w:val="true"/>
        <w:autoSpaceDE w:val="true"/>
        <w:spacing w:before="120" w:after="120"/>
        <w:ind w:left="605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ในการเสนอขายหุ้นสามัญเพิ่มทุนดังกล่าว บริษัทฯมีค่าใช้จ่ายทางตรงที่เกี่ยวข้องกับการเสนอขายหุ้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จากภาษีเงินได้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เปลี่ยนแปลงของทุนเรือนหุ้นและส่วนเกินมูลค่าหุ้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overflowPunct w:val="true"/>
        <w:autoSpaceDE w:val="true"/>
        <w:spacing w:before="120" w:after="120"/>
        <w:ind w:left="605" w:hanging="605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เพิ่มทุนจดทะเบียนจาก                  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ทุนจดทะเบียนเดิ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66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,660,52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,500,00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839,48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บาท โดยเสนอขายให้กับผู้ถือหุ้นเดิมตามสัดส่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(Right Offering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โดยให้สิทธิการซื้อหุ้นสามัญเพิ่มทุนใหม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0.505552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 ต่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หุ้นสามัญเดิม ในราคาหุ้นละ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าท ทั้งนี้ วัตถุประสงค์ในการเพิ่มทุนโดยการออกหุ้นสามัญดังกล่าวจัดทำขึ้นเพื่อรองรับการเข้าจดทะเบียนใน                    ตลาดหลักทรัพย์แห่งประเทศไทย บริษัทฯได้ดำเนินการจดทะเบียนการเพิ่มทุนชำระแล้วดังกล่าวกับกระทรวงพาณิ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ย์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                                    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1202 </w:t>
      </w:r>
      <w:r>
        <w:rPr>
          <w:rFonts w:ascii="Angsana New" w:hAnsi="Angsana New"/>
          <w:sz w:val="32"/>
          <w:sz w:val="32"/>
          <w:szCs w:val="32"/>
        </w:rPr>
        <w:t xml:space="preserve">แห่งประมวลกฎหมายแพ่งและพาณิชย์ บริษัทย่อยที่จัดตั้งขึ้นตามกฎหมายไทยต้องจัดสรรทุนสำรองตามกฎหมา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ทำมาหาได้ทุกคราวที่จ่าย                                          เงินปันผลจนกว่าทุนสำรองนั้น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ของบริษัท สำรองตามกฎหมายดังกล่าวไม่สามารถนำไปจ่ายเงินปันผลได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-72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</w:t>
      </w:r>
      <w:r>
        <w:rPr/>
        <w:t>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92"/>
        <w:gridCol w:w="743"/>
        <w:gridCol w:w="450"/>
        <w:gridCol w:w="1192"/>
        <w:gridCol w:w="1193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left="-18" w:right="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52" w:right="-108" w:hanging="25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2,722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8,51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5,1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2,37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ำรวจและรับเหม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792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5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8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4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41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3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94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1" w:leader="none"/>
              </w:tabs>
              <w:ind w:left="-18" w:right="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00" w:after="120"/>
        <w:ind w:left="547" w:right="-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7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21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9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2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6)</w:t>
            </w:r>
          </w:p>
        </w:tc>
      </w:tr>
      <w:tr>
        <w:trPr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1215"/>
        <w:gridCol w:w="1215"/>
      </w:tblGrid>
      <w:tr>
        <w:trPr>
          <w:trHeight w:val="258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rHeight w:val="50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5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20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490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213"/>
        <w:gridCol w:w="1214"/>
        <w:gridCol w:w="1214"/>
        <w:gridCol w:w="1212"/>
      </w:tblGrid>
      <w:tr>
        <w:trPr/>
        <w:tc>
          <w:tcPr>
            <w:tcW w:w="9297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8,1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2,25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9,4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2,639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3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25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คำนวณในอัตราภาษีเงินได้ของประเทศไทย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62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45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9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528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25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ความแตกต่างของอัตราภาษีของบริษัทย่อยในต่างประเทศ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2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13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86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5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,600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740)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นำมาหักภาษีได้เพิ่มขึ้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467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01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23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209)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8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สินทรัพย์ภาษีเงินได้รอการตัดบัญชี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3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8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snapToGrid w:val="false"/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94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432" w:right="-108" w:hanging="21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82" w:leader="none"/>
              </w:tabs>
              <w:ind w:left="72" w:right="3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03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01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,534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,963)</w:t>
            </w:r>
          </w:p>
        </w:tc>
      </w:tr>
      <w:tr>
        <w:trPr/>
        <w:tc>
          <w:tcPr>
            <w:tcW w:w="4444" w:type="dxa"/>
            <w:tcBorders/>
            <w:vAlign w:val="bottom"/>
          </w:tcPr>
          <w:p>
            <w:pPr>
              <w:pStyle w:val="Normal"/>
              <w:ind w:left="312" w:right="-43" w:hanging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,55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55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3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6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ภาษีเงินได้รอการ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1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63" w:hanging="13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จากการตัดรายการระหว่า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5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</w:tr>
      <w:tr>
        <w:trPr>
          <w:trHeight w:val="369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6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18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รายการ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บริษัทย่อยไม่ได้บันทึกสินทรัพย์ภาษีเงินได้รอการตัดบัญชี เนื่องจากบริษัทย่อยพิจารณาแล้วเห็นว่าบริษัทย่อยอาจไม่มีกำไรทางภาษีในอนาคตเพียงพอที่จะนำผลขาดทุนทางภาษีมาใช้ประโยชน์ได้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65"/>
        <w:gridCol w:w="1665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6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644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49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,906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22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22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75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,13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5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โดยได้ปรับจำนวนหุ้นสามัญตามสัดส่วน                        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โดยถือเสมือน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จำนวนหุ้นและมูลค่าหุ้นที่ตราไว้ได้เกิดขึ้นตั้งแต่วันเริ่มต้นของงวดแรกที่เสนอรายงาน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lef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ab/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สำหรับ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ปี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31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  <w:t>25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18" w:hanging="0"/>
              <w:jc w:val="center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ปรับปรุงใหม่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18" w:hanging="0"/>
              <w:jc w:val="center"/>
              <w:rPr>
                <w:rFonts w:ascii="Angsana New" w:hAnsi="Angsana New" w:cs="Angsana New"/>
                <w:spacing w:val="-6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6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8"/>
                <w:sz w:val="29"/>
                <w:sz w:val="29"/>
                <w:szCs w:val="29"/>
              </w:rPr>
              <w:t>ปรับปรุงใหม่</w:t>
            </w:r>
            <w:r>
              <w:rPr>
                <w:rFonts w:cs="Angsana New" w:ascii="Angsana New" w:hAnsi="Angsana New"/>
                <w:spacing w:val="-8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กำไรส่วนที่เป็นของผู้ถือหุ้นของบริษัทใหญ่สำหรับ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pacing w:val="-4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113,5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96,6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91,1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65,0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586,7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431,4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586,7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431,4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/>
                <w:spacing w:val="-4"/>
                <w:sz w:val="29"/>
                <w:sz w:val="29"/>
                <w:szCs w:val="29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0.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0.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0.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4"/>
                <w:sz w:val="29"/>
                <w:szCs w:val="29"/>
              </w:rPr>
              <w:t>0.15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คณะกรรมการบริห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บริษัทฯและบริษัทย่อยจัดโครงสร้างองค์กรเป็นหน่วยธุรกิจตามประเภทของลูกค้าและภูมิประเทศ บริษัทฯและบริษัทย่อยมีส่วนงานที่รายงานทั้งสิ้นสี่ส่วนงาน ดังนี้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 xml:space="preserve">(1)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โครงการภาครัฐ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 xml:space="preserve">(2)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โครงการภาคเอกชนในประเทศ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(3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โครงการต่างประเทศ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547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 xml:space="preserve">(4)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่วนงานธุรกิจเกี่ยวเนื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และบริษัทย่อย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sectPr>
          <w:footerReference w:type="default" r:id="rId10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   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521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cantSplit w:val="true"/>
        </w:trPr>
        <w:tc>
          <w:tcPr>
            <w:tcW w:w="1521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งา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ารตัดรายการบัญชี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ครัฐ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>ภาคเอกชนใน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่าง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ธุรกิจเกี่ยวเนื่อง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ะหว่างกั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862" w:type="dxa"/>
            <w:tcBorders/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0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9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1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8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4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590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4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59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ขอ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3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0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6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57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7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5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แบ่งกำไรจากเงินลงทุนในบริษัทร่ว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18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47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ก่อน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8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ไรสำหรับ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ปี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29" w:right="-2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9</w:t>
            </w:r>
          </w:p>
        </w:tc>
      </w:tr>
    </w:tbl>
    <w:p>
      <w:pPr>
        <w:pStyle w:val="Normal"/>
        <w:ind w:left="60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11"/>
          <w:type w:val="nextPage"/>
          <w:pgSz w:orient="landscape" w:w="16838" w:h="11906"/>
          <w:pgMar w:left="1080" w:right="1080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0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65"/>
        <w:gridCol w:w="1665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ลูกค้าภายนอก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โครงการในประเทศ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โครงการในต่างประเทศ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5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0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ได้จากการให้บริการจากลูกค้ารายใหญ่ซึ่งประกอบด้วยกลุ่มลูกค้าส่วนงานภาครัฐและรัฐวิสาหกิจ</w:t>
      </w:r>
      <w:r>
        <w:rPr>
          <w:rFonts w:ascii="Angsana New" w:hAnsi="Angsana New"/>
          <w:sz w:val="32"/>
          <w:sz w:val="32"/>
          <w:szCs w:val="32"/>
        </w:rPr>
        <w:t xml:space="preserve"> และลูกค้าเอกชนหนึ่งราย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ได้จากการให้บริการจากลูกค้ารายใหญ่ซึ่งประกอบด้วยกลุ่มลูกค้า                      ส่วนงานภาครัฐและรัฐวิสาห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บางแห่ง และพนักงานของบริษัทฯและบริษัทย่อยได้ร่วมกันจัดตั้งกองทุนสำรอง    เลี้ยงชีพ</w:t>
      </w:r>
      <w:r>
        <w:rPr>
          <w:rFonts w:ascii="Angsana New" w:hAnsi="Angsana New"/>
          <w:sz w:val="32"/>
          <w:sz w:val="32"/>
          <w:szCs w:val="32"/>
        </w:rPr>
        <w:t>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และพนักงานจะจ่ายสมทบ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เหล่านี้บริหารโดยบริษัท หลักทรัพย์จัดการกองทุน กรุงศรี จำกัด และจะจ่ายให้แก่พนักงานเมื่อ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บริษัทฯและบริษัทย่อย 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520"/>
        <w:gridCol w:w="1350"/>
        <w:gridCol w:w="148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จำนวนหุ้นสามัญ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ประจำปี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ะหว่างกา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คณะกรรมการบริษัทฯ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5</w:t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8.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                                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อุปกรณ์และ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เกี่ยวกับต้นทุนการให้บริการ ซึ่งบริษัทฯและบริษัทย่อยได้ทำสัญญาไว้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และบริษัทย่อยมีภาระผูกพันจากสัญญาบริการอื่น ซึ่งบริษัทฯและบริษัทย่อยได้ทำสัญญาไว้แล้ว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(2560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rFonts w:cs="Angsana New" w:ascii="Angsana New" w:hAnsi="Angsana New"/>
          <w:sz w:val="32"/>
          <w:szCs w:val="32"/>
        </w:rPr>
        <w:t xml:space="preserve">6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ListParagraph"/>
        <w:spacing w:before="120" w:after="12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ของบริษัทฯและ               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 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กัน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ในไตรมาสที่สามขอ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ยื่นคำแก้อุทธรณ์ </w:t>
      </w:r>
      <w:r>
        <w:rPr>
          <w:rFonts w:ascii="Angsana New" w:hAnsi="Angsana New"/>
          <w:sz w:val="32"/>
          <w:sz w:val="32"/>
          <w:szCs w:val="32"/>
          <w:lang w:eastAsia="zh-CN"/>
        </w:rPr>
        <w:t>ปัจจุบัน 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ที่เป็นสาระสำคัญจาก                               ผลของคดีนี้แต่อย่างใด</w:t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ม คอนสตรัคชั่น แมเนจเมนท์ จำกัด ซึ่งเป็นบริษัทย่อยของบริษัทฯ                   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ล้านบาท โดยสัญญาจ้างดังกล่าวมีมูลค่าสัญญ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มูลค่าสัญญา ด้วยเหตุนี้</w:t>
      </w:r>
      <w:r>
        <w:rPr>
          <w:rFonts w:ascii="Angsana New" w:hAnsi="Angsana New"/>
          <w:sz w:val="32"/>
          <w:sz w:val="32"/>
          <w:szCs w:val="32"/>
        </w:rPr>
        <w:t xml:space="preserve"> ถึงแม้ผลของคดียังไม่สามารถคาดได้ในขณะนี้ ฝ่ายบริหารของบริษัทฯและบริษัทย่อยดังกล่าวเชื่อว่า                      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ทีที คอนซัลแตนท์ จำกัด ซึ่งเป็นบริษัทย่อยของบริษัทฯได้ถูกฟ้องในฐานะ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ละผู้ว่าจ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บังคับให้จำเลยทั้งสามดังกล่าวร่วมกันหรือแทนกันจ่า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ชำระ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ทั้งนี้ จำเลย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พิพากษายกฟ้องเนื่องจากจำเลยไม่ได้กระทำการละเมิด                   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โจทก์ได้ยื่นอุทธรณ์ต่อศาล ในปัจจุบัน คดีอยู่ระหว่างการพิจารณาของศาลอุทธรณ์ </w:t>
      </w:r>
      <w:r>
        <w:rPr>
          <w:rFonts w:ascii="Angsana New" w:hAnsi="Angsana New"/>
          <w:sz w:val="32"/>
          <w:sz w:val="32"/>
          <w:szCs w:val="32"/>
        </w:rPr>
        <w:t>อย่างไรก็ตามฝ่ายบริหารของบริษัทฯและบริษัทย่อยคาดว่าจะไม่มีความเสียหายที่เป็นสาระสำคัญจากผลของคดีนี้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สินทรัพย์ที่เปิดเผยมูลค่ายุติธรรมแยกแสดงตามลำดับชั้นของมูลค่ายุติธรรม ดังนี้</w:t>
      </w:r>
    </w:p>
    <w:tbl>
      <w:tblPr>
        <w:tblW w:w="945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945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right="-18" w:firstLine="547"/>
              <w:jc w:val="right"/>
              <w:rPr/>
            </w:pPr>
            <w:r>
              <w:rPr>
                <w:spacing w:val="-5"/>
                <w:kern w:val="2"/>
                <w:sz w:val="26"/>
                <w:szCs w:val="26"/>
              </w:rPr>
              <w:t>(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/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rFonts w:ascii="Angsana New" w:hAnsi="Angsana New" w:cs="Angsana New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81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เปิดเผย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  <w:tab w:val="right" w:pos="187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  <w:tab w:val="right" w:pos="1872" w:leader="none"/>
              </w:tabs>
              <w:snapToGrid w:val="false"/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522" w:right="-108" w:hanging="90"/>
              <w:rPr>
                <w:rFonts w:ascii="Angsana New" w:hAnsi="Angsana New" w:cs="Angsana New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5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945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right="-18" w:firstLine="547"/>
              <w:jc w:val="right"/>
              <w:rPr/>
            </w:pPr>
            <w:r>
              <w:rPr>
                <w:spacing w:val="-5"/>
                <w:kern w:val="2"/>
                <w:sz w:val="26"/>
                <w:szCs w:val="26"/>
              </w:rPr>
              <w:t>(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spacing w:val="-5"/>
                <w:kern w:val="2"/>
                <w:sz w:val="26"/>
                <w:szCs w:val="26"/>
              </w:rPr>
              <w:t xml:space="preserve">: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spacing w:val="-5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right="-108" w:firstLine="547"/>
              <w:jc w:val="center"/>
              <w:rPr/>
            </w:pPr>
            <w:r>
              <w:rPr>
                <w:spacing w:val="-5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pacing w:val="-5"/>
                <w:kern w:val="2"/>
                <w:sz w:val="26"/>
                <w:szCs w:val="26"/>
              </w:rPr>
              <w:t xml:space="preserve">31 </w:t>
            </w:r>
            <w:r>
              <w:rPr>
                <w:spacing w:val="-5"/>
                <w:kern w:val="2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right="-108" w:hanging="180"/>
              <w:jc w:val="distribute"/>
              <w:rPr>
                <w:rFonts w:ascii="Angsana New" w:hAnsi="Angsana New" w:cs="Angsana New"/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8" w:hanging="81"/>
              <w:jc w:val="distribute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เปิดเผย</w:t>
            </w:r>
            <w:r>
              <w:rPr>
                <w:b/>
                <w:b/>
                <w:bCs/>
                <w:spacing w:val="-5"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b/>
                <w:b/>
                <w:bCs/>
                <w:spacing w:val="-5"/>
                <w:kern w:val="2"/>
                <w:sz w:val="26"/>
                <w:szCs w:val="26"/>
              </w:rPr>
            </w:pPr>
            <w:r>
              <w:rPr>
                <w:b/>
                <w:bCs/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right="-108" w:firstLine="547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522" w:right="-108" w:hanging="90"/>
              <w:rPr>
                <w:rFonts w:ascii="Angsana New" w:hAnsi="Angsana New" w:cs="Angsana New"/>
                <w:spacing w:val="-5"/>
                <w:kern w:val="2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kern w:val="2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-29" w:right="-29" w:hanging="0"/>
              <w:jc w:val="left"/>
              <w:rPr>
                <w:spacing w:val="-5"/>
                <w:kern w:val="2"/>
                <w:sz w:val="26"/>
                <w:szCs w:val="26"/>
              </w:rPr>
            </w:pPr>
            <w:r>
              <w:rPr>
                <w:spacing w:val="-5"/>
                <w:kern w:val="2"/>
                <w:sz w:val="26"/>
                <w:szCs w:val="26"/>
              </w:rPr>
              <w:t>26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และบริษัทย่อย 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รายการดังต่อไปนี้ </w:t>
      </w:r>
    </w:p>
    <w:tbl>
      <w:tblPr>
        <w:tblW w:w="927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040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96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96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นี้สินทางการเงิ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98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ชั่วคราว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98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เช่าซื้อและหนี้สินตามสัญญาเช่าการเงิน</w:t>
            </w:r>
          </w:p>
        </w:tc>
      </w:tr>
      <w:tr>
        <w:trPr>
          <w:trHeight w:val="227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43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27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43" w:firstLine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เงินประกันผลงานตามสัญญ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916" w:leader="none"/>
                <w:tab w:val="left" w:pos="1832" w:leader="none"/>
                <w:tab w:val="left" w:pos="2160" w:leader="none"/>
                <w:tab w:val="left" w:pos="2748" w:leader="none"/>
                <w:tab w:val="left" w:pos="288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43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ที่เกี่ยวข้องกับเครื่องมือทางการเงินดังกล่าวและมีนโยบาย                                     ใน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ด้านการให้สินเชื่อที่เกี่ยวเนื่องกับลูกหนี้การค้าและลูกหนี้อื่น เงินให้กู้ยืมระยะสั้นแก่กิจการที่เกี่ยวข้องกัน และลูกหนี้เงินประกันผลงานตามสัญญา ฝ่ายบริหารควบคุม                                            ความเสี่ยงนี้โดยการกำหนดให้มีนโยบายและวิธีการในการควบคุมสินเชื่อที่เหมาะสม ดังนั้นบริษัทฯและบริษัทย่อย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และบริษัทย่อยไม่มีการกระจุกตัว เนื่องจากบริษัทฯและบริษัทย่อยมีฐานของลูกค้าที่หลากหลายและมีอยู่จำนวนมากราย จำนวนเงินสูงสุดที่บริษัทฯและบริษัทย่อยอาจ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สูญเสียจากการให้สินเชื่อคือมูลค่าตามบัญชีของลูกหนี้การค้าและลูกหนี้อื่น เงินให้กู้ยืมระยะสั้นแก่กิจการที่เกี่ยวข้องกัน และลูกหนี้เงินประกันผลงานตามสัญญาที่แสดงอยู่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footerReference w:type="default" r:id="rId12"/>
          <w:type w:val="nextPage"/>
          <w:pgSz w:w="11906" w:h="16838"/>
          <w:pgMar w:left="1339" w:right="1080" w:gutter="0" w:header="0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                   เงินลงทุนชั่วคราว เงินให้กู้ยืมระยะสั้นแก่กิจการที่เกี่ยวข้องกัน เงินฝากธนาคารที่มีภาระค้ำประกัน                                        เงินเบิกเกินบัญชีและเงินกู้ยืมระยะสั้นจากสถาบันการเงิน เงินกู้ยืมระยะสั้นจากกิจการที่เกี่ยวข้องกัน                         และเจ้าหนี้เช่าซื้อและหนี้สินตามสัญญาเช่าการเงิน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1540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3068" w:type="dxa"/>
            <w:gridSpan w:val="12"/>
            <w:tcBorders/>
          </w:tcPr>
          <w:p>
            <w:pPr>
              <w:pStyle w:val="Normal"/>
              <w:ind w:left="-7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หน่วย</w:t>
            </w:r>
            <w:r>
              <w:rPr>
                <w:rFonts w:cs="Angsana New" w:ascii="Angsana New" w:hAnsi="Angsana New"/>
                <w:spacing w:val="-5"/>
              </w:rPr>
              <w:t xml:space="preserve">: </w:t>
            </w:r>
            <w:r>
              <w:rPr>
                <w:rFonts w:ascii="Angsana New" w:hAnsi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3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ภายใน </w:t>
            </w: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ตามราคาตลาด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อัตราดอกเบี้ย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04,3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,8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3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4,4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6,02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9,6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1.0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7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73,2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9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73,2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9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5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8,4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0,2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3,4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25 -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38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55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เงินประกันผลงานตามสัญญ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3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1,3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3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1,3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hanging="12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6,5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9,5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04,3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,8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28,4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75,6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94,3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85,0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เบิกเกินบัญชีและเงินกู้ยืม                ระยะสั้นจากสถาบัน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0,4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0,4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2,8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0,1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2,8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0,1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เช่าซื้อและหนี้สินตาม                          สัญญาเช่า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4,7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4,6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9,9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,0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98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4,7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4,6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9,9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,0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0,46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12,8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5,1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2,1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62,2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pStyle w:val="Normal"/>
        <w:spacing w:lineRule="exact" w:line="20"/>
        <w:rPr>
          <w:rFonts w:ascii="Angsana New" w:hAnsi="Angsana New" w:cs="Angsana New"/>
          <w:highlight w:val="yellow"/>
        </w:rPr>
      </w:pPr>
      <w:r>
        <w:br w:type="page"/>
      </w:r>
      <w:r>
        <w:rPr>
          <w:rFonts w:cs="Angsana New" w:ascii="Angsana New" w:hAnsi="Angsana New"/>
          <w:highlight w:val="yellow"/>
        </w:rPr>
      </w:r>
      <w:bookmarkStart w:id="1" w:name="_Hlk189982153"/>
      <w:bookmarkStart w:id="2" w:name="_Hlk189982153"/>
      <w:bookmarkEnd w:id="2"/>
    </w:p>
    <w:tbl>
      <w:tblPr>
        <w:tblW w:w="15408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3068" w:type="dxa"/>
            <w:gridSpan w:val="12"/>
            <w:tcBorders/>
          </w:tcPr>
          <w:p>
            <w:pPr>
              <w:pStyle w:val="Normal"/>
              <w:ind w:left="-7" w:hanging="0"/>
              <w:jc w:val="right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หน่วย</w:t>
            </w:r>
            <w:r>
              <w:rPr>
                <w:rFonts w:cs="Angsana New" w:ascii="Angsana New" w:hAnsi="Angsana New"/>
                <w:spacing w:val="-5"/>
              </w:rPr>
              <w:t xml:space="preserve">: </w:t>
            </w:r>
            <w:r>
              <w:rPr>
                <w:rFonts w:ascii="Angsana New" w:hAnsi="Angsana New"/>
                <w:spacing w:val="-5"/>
              </w:rPr>
              <w:t>พั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3068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5"/>
              </w:rPr>
              <w:t xml:space="preserve">31 </w:t>
            </w:r>
            <w:r>
              <w:rPr>
                <w:rFonts w:ascii="Angsana New" w:hAnsi="Angsana New"/>
                <w:spacing w:val="-5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435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ภายใน </w:t>
            </w: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ตามราคาตลาด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อัตราดอกเบี้ย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5"/>
                <w:u w:val="single"/>
              </w:rPr>
            </w:pPr>
            <w:r>
              <w:rPr>
                <w:rFonts w:cs="Angsana New" w:ascii="Angsana New" w:hAnsi="Angsana New"/>
                <w:spacing w:val="-5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9,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0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,8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9,9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2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0.05 </w:t>
            </w:r>
            <w:r>
              <w:rPr>
                <w:rFonts w:cs="Angsana New" w:ascii="Angsana New" w:hAnsi="Angsana New"/>
                <w:spacing w:val="-5"/>
              </w:rPr>
              <w:t>-</w:t>
            </w:r>
            <w:r>
              <w:rPr>
                <w:rFonts w:cs="Angsana New" w:ascii="Angsana New" w:hAnsi="Angsana New"/>
                <w:spacing w:val="-5"/>
              </w:rPr>
              <w:t xml:space="preserve"> 1.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05 - 0.9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4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0.55 </w:t>
            </w:r>
            <w:r>
              <w:rPr>
                <w:rFonts w:cs="Angsana New" w:ascii="Angsana New" w:hAnsi="Angsana New"/>
                <w:spacing w:val="-5"/>
              </w:rPr>
              <w:t>-</w:t>
            </w:r>
            <w:r>
              <w:rPr>
                <w:rFonts w:cs="Angsana New" w:ascii="Angsana New" w:hAnsi="Angsana New"/>
                <w:spacing w:val="-5"/>
              </w:rPr>
              <w:t xml:space="preserve">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55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และลูก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61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2,6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61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2,6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ให้กู้ยืมระยะสั้นแก่กิจการที่              เกี่ยวข้อง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7,9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7,9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6.65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.6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ฝากธนาคารที่มีภาระค้ำประ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6,1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6,1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,6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 xml:space="preserve">0.38 </w:t>
            </w:r>
            <w:r>
              <w:rPr>
                <w:rFonts w:cs="Angsana New" w:ascii="Angsana New" w:hAnsi="Angsana New"/>
                <w:spacing w:val="-5"/>
              </w:rPr>
              <w:t>-</w:t>
            </w:r>
            <w:r>
              <w:rPr>
                <w:rFonts w:cs="Angsana New" w:ascii="Angsana New" w:hAnsi="Angsana New"/>
                <w:spacing w:val="-5"/>
              </w:rPr>
              <w:t xml:space="preserve"> 1.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38 - 1.3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เงินประกันผลงานตามสัญญ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7,7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6,0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7,7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6,0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hanging="12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,7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1,2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9,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60,0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22,4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34,3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5,0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  <w:spacing w:val="-5"/>
              </w:rPr>
              <w:t>เงินเบิกเกินบัญชีและเงินกู้ยืม  ระยะสั้นจากสถาบัน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1,9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1,9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5"/>
              </w:rPr>
              <w:t>1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และเจ้าหนี้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4,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5,5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4,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5,5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eastAsia="Angsana New" w:cs="Angsana New" w:ascii="Angsana New" w:hAnsi="Angsana New"/>
                <w:spacing w:val="-5"/>
              </w:rPr>
              <w:t xml:space="preserve">       </w:t>
            </w:r>
            <w:r>
              <w:rPr>
                <w:rFonts w:ascii="Angsana New" w:hAnsi="Angsana New"/>
                <w:spacing w:val="-5"/>
              </w:rPr>
              <w:t>กิจการที่เกี่ยวข้องกั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.6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เช่าซื้อและหนี้สินตาม                                                    สัญญาเช่าการเงิ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,5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2,2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3,7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,7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9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,3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,9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 - 24.3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1,5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,2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3,7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4,7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61,9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4,5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7,4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9,8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11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077" w:right="1077" w:gutter="0" w:header="0" w:top="1797" w:footer="709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3" w:name="_Hlk189982153"/>
      <w:bookmarkEnd w:id="3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ที่สำคัญอันเกี่ยวเนื่องจากสัญญาค่าบริการที่ปรึกษาและเงินรับล่วงหน้าจากผู้ว่าจ้างเป็น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ินทรัพย์ทางการเงิน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หนี้สินทางการเงิน        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แลกเปลี่ยนเฉลี่ย         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44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6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ินทรัพย์ทางการเงิน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หนี้สินทางการเงิน        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แลกเปลี่ยนเฉลี่ย                           ณ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44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บริษัทฯและบริษัทย่อยจัดอยู่ในประเภทระยะสั้นหรือมีอัตราดอกเบี้ยใกล้เคียงกับอัตราดอกเบี้ยในตลาด บริษัทฯและบริษัทย่อย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และบริษัทย่อยคือการจัดให้มีซึ่งโครงสร้างทุนที่เหมาะสมเพื่อสนับสนุนการดำเนินธุรกิจของบริษัทฯและบริษัทย่อยและเสริมสร้างมูลค่าการถือหุ้นให้กับ   ผู้ถือหุ้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ลุ่มบริษัทมีอัตราส่วนหนี้สินต่อทุนสรุปดังนี้</w:t>
      </w:r>
    </w:p>
    <w:tbl>
      <w:tblPr>
        <w:tblW w:w="905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09"/>
        <w:gridCol w:w="1510"/>
        <w:gridCol w:w="1510"/>
        <w:gridCol w:w="1510"/>
      </w:tblGrid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>
          <w:trHeight w:val="66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ส่วนหนี้สินต่อทุ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7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3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53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62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ห้เสนอจ่ายเงิน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จากกำไรสุทธิของบริษัทเพิ่มเติมจากเงินปันผลระหว่างกาล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ในอัตราหุ้นละ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0.075 </w:t>
      </w:r>
      <w:r>
        <w:rPr>
          <w:rFonts w:ascii="Angsana New" w:hAnsi="Angsana New"/>
          <w:sz w:val="32"/>
          <w:sz w:val="32"/>
          <w:szCs w:val="32"/>
        </w:rPr>
        <w:t>บาท ให้แก่ผู้ถือหุ้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ซึ่งถือหุ้นจำนวนทั้งสิ้น </w:t>
      </w:r>
      <w:r>
        <w:rPr>
          <w:rFonts w:cs="Angsana New" w:ascii="Angsana New" w:hAnsi="Angsana New"/>
          <w:sz w:val="32"/>
          <w:szCs w:val="32"/>
        </w:rPr>
        <w:t>6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51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จะนำเสนอต่อที่ประชุมสามัญผู้ถือหุ้นของบริษัทฯประจำ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พื่อพิจารณาอนุมัติต่อ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1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ngsana New"/>
      <w:bCs w:val="false"/>
      <w:iCs w:val="false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16"/>
      <w:szCs w:val="16"/>
    </w:rPr>
  </w:style>
  <w:style w:type="character" w:styleId="WW8Num26z1">
    <w:name w:val="WW8Num26z1"/>
    <w:qFormat/>
    <w:rPr>
      <w:rFonts w:ascii="Angsana New" w:hAnsi="Angsana New" w:eastAsia="Calibri" w:cs="Angsana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b/>
      <w:bCs/>
    </w:rPr>
  </w:style>
  <w:style w:type="character" w:styleId="WW8NumSt1z0">
    <w:name w:val="WW8NumSt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3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30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24"/>
      <w:szCs w:val="30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2:00Z</dcterms:created>
  <dc:creator>Oranuch.Chotesupamon</dc:creator>
  <dc:description/>
  <cp:keywords/>
  <dc:language>en-US</dc:language>
  <cp:lastModifiedBy>Preeyanan Nasingbuth</cp:lastModifiedBy>
  <cp:lastPrinted>2019-02-18T11:55:00Z</cp:lastPrinted>
  <dcterms:modified xsi:type="dcterms:W3CDTF">2019-02-20T10:10:00Z</dcterms:modified>
  <cp:revision>6</cp:revision>
  <dc:subject/>
  <dc:title/>
</cp:coreProperties>
</file>