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10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1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lineRule="exact" w:line="410" w:before="360" w:after="12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ำไรขาดทุนเบ็ดเสร็จรวมสำหรับ                                                         งวดสามเดือนและหกเดือนสิ้นสุดวันเดียวกัน</w:t>
      </w:r>
      <w:bookmarkStart w:id="0" w:name="_GoBack"/>
      <w:bookmarkEnd w:id="0"/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งบแสดงการเปลี่ยนแปลงส่วนของผู้ถือหุ้นรวมและ                                        งบกระแสเงินสดรวมสำหรับงวดหกเดือนสิ้นสุดวันเดียวกัน และหมายเหตุประกอบงบการเงินรวมแบบย่อ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บริษัทย่อย และได้สอบทานข้อมูล                                              ทาง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                                             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1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1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1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3024" w:footer="374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2798953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464ABF-1292-403A-954F-785E899243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2</Pages>
  <Words>316</Words>
  <Characters>1804</Characters>
  <CharactersWithSpaces>2116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3:20:00Z</dcterms:created>
  <dc:creator>Pennapha.Tanesuan</dc:creator>
  <dc:description/>
  <dc:language>en-US</dc:language>
  <cp:lastModifiedBy>Nadthanid Fueangsawat</cp:lastModifiedBy>
  <cp:lastPrinted>2019-08-07T06:39:00Z</cp:lastPrinted>
  <dcterms:modified xsi:type="dcterms:W3CDTF">2019-08-07T06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