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7068"/>
      </w:tblGrid>
      <w:tr>
        <w:trPr>
          <w:trHeight w:val="2865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60" w:right="1080" w:gutter="0" w:header="0" w:top="2160" w:footer="0" w:bottom="108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                     ปีสิ้นสุดวันเดียวกัน และหมายเหตุประกอบงบการเงินรวม รวมถึงหมายเหตุสรุปนโยบายการบัญชีที่สำคัญ และ           ได้ตรวจสอบงบ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                                          บริษัทย่อย และเฉพาะ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                               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                             ในส่วนที่เกี่ยวข้องกับการตรวจสอบงบการเงิน และข้าพเจ้าได้ปฏิบัติตามข้อกำหนดด้านจรรยาบรรณอื่นๆ                             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403" w:top="3312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 ประมาณการต้นทุนโครงการ และ                                                    ค่าเผื่อผลขาดทุนสำหรับโครงการ 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พิจารณาว่า การรับรู้รายได้จากการให้บริการและประมาณการผลขาดทุนที่อาจจะเกิดขึ้นจากสัญญาบริการเป็นความเสี่ยงที่มีนัยสำคัญในการตรวจสอบ เนื่องจากรายได้จากการให้บริการที่กลุ่มบริษัทรับรู้ในแต่ละงวดมีจำนวนเงินที่มีสาระสำคัญ                                                   เมื่อเปรียบเทียบกับรายได้รวมของกลุ่มบริษัท นอกจากนี้ กระบวนการในการวัดมูลค่ารวมถึง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รอบระยะเวลา                                                                             ที่เหมาะสมในการรับรู้รายได้และประมาณการผลขาดทุนที่อาจจะเกิดขึ้นนั้นเป็นเรื่องที่ต้องใช้ดุลยพินิ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มีนัยสำคัญของผู้บริหารในการประเมินขั้นความสำเร็จของงานบริการและความน่าจะเป็นของโอกาสที่จะเกิดผลขาดทุนและวัดมูลค่าผลขาดทุนที่อาจจะเกิดขึ้น ซึ่งทำให้เกิดความเสี่ยงเกี่ยวกับมูลค่าและระยะเวลาในการรับรู้รายได้จากการให้บริการและประมาณการผลขาดทุนที่อาจจะเกิดขึ้นจากสัญญาบริการ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ตรวจสอบเรื่องการรับรู้รายได้จากการให้บริการและค่าเผื่อผลขาดทุนสำหรับโครงการโดยการประเมินและทดสอบระบบการควบคุมภายในที่กลุ่มบริษัทได้กำหนดให้มีขึ้นเพื่อควบคุมกระบวนการใ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จัดซื้อจัดจ้าง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ั้นความสำเร็จของงานและผลขาดทุนที่อาจจะเกิดขึ้นจากโครงการโดยการสอบถามผู้รับผิดชอบ ทำความเข้าใจและ                                                      เลือกตัวอย่างมาสุ่มทดสอบการปฏิบัติตามการควบคุมที่กลุ่มบริษัทออกแบบไว้ และอ่านสัญญาบริการเพื่อพิจารณาเงื่อนไขต่าง ๆ ที่เกี่ยวกับการรับรู้รายได้ สอบถามผู้บริหารที่รับผิดชอบและทำความเข้าใจกระบวนการ                                       ที่กลุ่มบริษัทใช้ในการประเมินขั้นความสำเร็จของงานและการประมาณ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ต้นทุนโครงการตลอดทั้งโครงการ ตรวจสอบประมาณการต้นทุนโครงการกับแผนงบประมาณสำหรับแต่ละโครง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รวจสอบต้นทุนโครงการ                                 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ที่เกิดขึ้นจริงกับเอกสารประกอบรายการ ทดสอบการคำนวณขั้นความสำเร็จของงานจากต้นทุนโครงการที่เกิดขึ้นจริ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                       วิเคราะห์เปรียบเทียบอัตรากำไรขั้นต้นของโครงการ 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โครงการที่เกิดขึ้นจริง และประเมินการประมาณ                                                           ผลขาดทุนที่อาจจะเกิดขึ้นของผู้บริหารโดยการวิเคราะห์สัดส่วนต้นทุนโครงการที่เกิดขึ้นจริงของแต่ละองค์ประกอบที่สำคัญของต้นทุนโครงการกับประมาณการต้นทุนโครงการ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  <w:bookmarkStart w:id="0" w:name="_GoBack"/>
      <w:bookmarkEnd w:id="0"/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กลุ่มบริษัท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                            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   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                              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13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948093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690857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9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563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9563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AF0287-2FFB-4A66-B3D3-AC7EEF2593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6</Pages>
  <Words>1821</Words>
  <Characters>10382</Characters>
  <CharactersWithSpaces>12179</CharactersWithSpaces>
  <Paragraphs>2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1:00Z</dcterms:created>
  <dc:creator>Ernst &amp; Young</dc:creator>
  <dc:description/>
  <dc:language>en-US</dc:language>
  <cp:lastModifiedBy>Petchrada Dhakerngsook</cp:lastModifiedBy>
  <cp:lastPrinted>2020-02-07T06:24:00Z</cp:lastPrinted>
  <dcterms:modified xsi:type="dcterms:W3CDTF">2020-02-07T06:5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