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30" w:leader="none"/>
        </w:tabs>
        <w:spacing w:before="24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หลัก ๆ ดังนี้ กลุ่มด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สริฐ                         ภัทรมัย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นสาร ก้วยเจริญพานิชก์ คุณอำนาจ พรหมสูตร และคุณชวลิต จันทรรัตน์ ธุรกิจหลักของบริษัทฯ คือการให้บริการการปรึกษาด้านวิศวกรรม สิ่งแวดล้อม และการจัดการ                                        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ListParagraph"/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   ฉบับภาษาอังกฤษแปลจากงบการเงินฉบับภาษาไทยนี้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1"/>
        </w:numPr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139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6391"/>
        <w:gridCol w:w="1439"/>
        <w:gridCol w:w="1035"/>
        <w:gridCol w:w="1036"/>
      </w:tblGrid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พลังงาน ไฟฟ้า น้ำมัน ก๊าซ ปิโตรเคมี และอุตสาหกรรมที่เกี่ยวเนื่อง                        รวมทั้งท่าเรือและ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จัดการองค์กรเชิงกลยุทธ์ การเงินและการลงทุน การ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ม เอสคิว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ิมชื่อ “บริษัท เอสคิว               อาร์คีเต็ค แอนด์ แปลนเนอร์ จำกัด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ู้เชี่ยวชาญด้านการวางแผน ออกแบบสถาปัตยกรรม ตกแต่งภายใน ภูมิสถาปัตยกรรม  และการพัฒนาเมือ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และควบคุมงานก่อสร้างอาคารทุกประเภท และสาธารณูปโภคต่างๆ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วิศวกรรมทุกสาขา ผลกระทบสิ่งแวดล้อม และธุรกิจเกี่ยวเนื่องในต่างประเทศ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ัดทำรายงานประเมินผลกระทบด้านสิ่งแวดล้อ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EI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พลังงาน รวมถึงการอนุรักษ์พลังงาน การจัดวางระบบ                              การจัดการพลังงาน การตรวจวัดพลังงาน และการตรวจสอบและวิเคราะห์การใช้พลังงา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LTEAM Sole CO., LTD.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706" w:bottom="7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บริษัท ทีแอลที คอนซัลแตนส์ จำกัด ได้รวมอยู่ในงบการเงินรวม ถึงแม้ว่าบริษัทฯ                                          ถือหุ้นอยู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ของบริษัทดังกล่าว และบริษัทฯ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เท่านั้น ดังนั้นจึงถือว่าบริษัทดังกล่าวเป็นบริษัทย่อย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 ยอดเงินลงทุนในบริษัทย่อยของบริษัทฯและทุนเรือนหุ้นของบริษัทย่อย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ซ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         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88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overflowPunct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ผลสะสมของการนำมาตรฐานรายงานทางการเงินฉบับนี้มาถือปฏิบัติโดยปรับปรุงกับ   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ำไรสะสม 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ไม่ปรับย้อนหลังงบการเงินปีก่อนที่แสดงเปรียบเทียบ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the Modified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Retrospective Method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นอกจากการเปิดเผยข้อมูลเกี่ยวกับรายได้จากสัญญาที่ทำกับลูกค้าในหมายเหตุประกอบงบการเงิ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3</w:t>
      </w:r>
    </w:p>
    <w:p>
      <w:pPr>
        <w:pStyle w:val="Normal"/>
        <w:ind w:left="634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ind w:left="634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contextualSpacing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  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           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       ผลบังคับใช้อยู่ในปัจจุบันถูกยกเลิกไป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คาดว่าการนำมาตรฐานฉบับนี้มาใช้ จะมีผลกระทบจากรายการดังต่อไปนี้ </w:t>
      </w:r>
    </w:p>
    <w:p>
      <w:pPr>
        <w:pStyle w:val="ListParagraph"/>
        <w:spacing w:before="120" w:after="120"/>
        <w:ind w:left="994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ต้อง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                 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   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          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าดว่าจะนำมาตรฐานทางการเงินฉบับนี้มาถือปฏิบัติ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ผลกระทบสะสมของการนำมาตรฐานรายงานทางการเงินฉบับนี้มาถือปฏิบัติใช้ครั้งแรกโดยการปรับปรุงกับกำไรสะสม ณ วันที่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คาดว่าการนำมาตรฐานการบัญชีดังกล่าวมาใช้ จะมีผลกระทบต่อ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คือ สินทรัพย์ของกลุ่มบริษัทมีจำนวนเพิ่มขึ้นรวมทั้งสิ้นประมาณ </w:t>
      </w:r>
      <w:r>
        <w:rPr>
          <w:rFonts w:ascii="Angsana New" w:hAnsi="Angsana New"/>
          <w:sz w:val="32"/>
          <w:szCs w:val="32"/>
        </w:rPr>
        <w:t xml:space="preserve">26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ของกลุ่มบริษัทมีจำนวนเพิ่มขึ้นรวมทั้งสิ้นประมาณ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ว่าสัญญาบริการโดยส่วนใหญ่มีภาระที่ต้องปฏิบัติภาระเดียว กลุ่มบริษัทรับรู้รายได้จากการให้บริการตลอดช่วงเวลาที่ให้บริการ โดยใช้วิธีปัจจัยนำเข้าในการวัดขั้นความสำเร็จของงานซึ่งคำนวณ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และความสำเร็จของงานไม่สามารถวัดได้อย่างสมเหตุสมผล รายได้จะรับรู้ได้ตามต้นทุน                                   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      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ันทึกค่าเผื่อหนี้สงสัยจะสู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   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ระกันผลงานค้างรับ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ยังไม่ได้เรียกชำระ คือ ส่วนของรายได้ที่รับรู้สะสมที่เกินกว่าจำนวนเงินที่เรียกเก็บจากลูกค้าจนถึง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ลุ่มบริษัทจะบันทึกค่าเผื่อผลขาดทุนจากการด้อยค่าของรายได้ที่ยังไม่ได้เรียกชำระสำหรับผลขาดทุนโดยประมาณที่อาจเกิดขึ้นจากการเก็บเงินลูกค้าไม่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รายได้ที่ยังไม่ได้เรียกชำระ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                                        เสร็จสิ้นและลูกค้ารับมอบงา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ระกันผลงานค้างรับเป็นเงินประกันตามสัญญาบริการซึ่งไม่มีดอกเบี้ยและไม่มีหลักประกัน                       เงินประกันผลงานค้างรับจะถูกจัดประเภทเป็นสินทรัพย์ไม่หมุนเวียนตามเงื่อนไขของสัญญา โดยลูกค้าหัก                     เงินประกันผลงานไว้จากเงินค่าจ้างที่จ่ายให้แก่กลุ่มบริษัทในอัตราตามที่ตกลงร่วมกันในสัญญาและ           จะได้รับคืนเมื่อกลุ่มบริษัทปฏิบัติตามภาระและเงื่อนไขที่ระบุไว้ในสัญญ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ล่วงหน้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 ส่วนของจำนวนเงินที่เรียกเก็บจากลูกค้าจนถึงปัจจุบันที่เกินกว่ารายได้                                              ที่รับรู้สะส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ยังมีภาระที่ต้องโอนสินค้าหรือบริการให้กับลูกค้า รายได้ค่าบริการรับล่วงหน้าจะถูก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รับล่วงหน้าจากลูกค้า คือ ส่วนของค่างานเบิกล่วงหน้าซึ่งระบุไว้ในสัญญา และจะทยอยหักกับใบแจ้งห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งานในแต่ละงวดในอัตราตามที่ตกลงร่วมกั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จะถูกบันทึ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                           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385"/>
        <w:gridCol w:w="2385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ติดตั้งและอุปกรณ์สำนักงาน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อย่างมีระบบตลอดอายุการให้ประโยชน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ของสินทรัพย์นั้น และจะประเมินการด้อยค่าของสินทรัพย์ดังกล่าว 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จะ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ซอฟต์แวร์คอมพิวเตอร์                                            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หรือถูก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การดำเนินงา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หรือสินทรัพย์ที่ไม่มีตัวตนอื่นของกลุ่มบริษัท 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และเงินสมทบกองทุนประกันสังคมเป็นค่าใช้จ่าย                                                               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และพนักงานของกลุ่มบริษัท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ได้ร่วมกันจัดตั้งกองทุนสำรองเลี้ยงชีพ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ประกอบด้วย                    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ซึ่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บันทึกโครงการจ่ายโดยใช้หุ้นเป็นเกณฑ์ ณ วันให้สิทธิ ตามมูลค่ายุติธรรมของสิทธิซื้อหุ้น โดยบันทึกเป็นค่าใช้จ่ายตามอายุของสิทธิซื้อหุ้น และแสดงบัญชีส่วนเกินทุนจากการจ่ายโดยใช้หุ้นเป็นเกณฑ์ในส่วนของผู้ถือหุ้น โดยกลุ่มบริษัทจะโอนส่วนเกินทุนดังกล่าวเข้ากำไรสะสมเมื่อหมดระยะเวลาใช้สิทธิซื้อหุ้นของโครงการดังกล่าว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ปลดเปลื้องภา</w:t>
      </w:r>
      <w:bookmarkStart w:id="0" w:name="_GoBack"/>
      <w:bookmarkEnd w:id="0"/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บันทึกค่าเผื่อผลขาดทุนสำหรับโครงการทั้ง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ทราบแน่ชัดว่าโครงการนั้นจะประสบผลขาดทุน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หากมีความเป็นไปได้ค่อนข้างแน่ว่า 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   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การประมาณการในเรื่องที่มีความไม่แน่นอนเสมอ การใช้ดุลยพินิจและการประมาณการดังกล่าวนี้            ส่งผลกระทบต่อจำนวนเงินที่แสดงในงบการเงินและต่อข้อมูลที่แสดงในหมายเหตุประกอบงบการเงิน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" w:name="_Hlk2992169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ได้จากสัญญาบริการตลอดช่วงเวลาที่ให้บริการ ฝ่ายบริหารใช้วิธีปัจจัยนำเข้า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บริการที่เกิดขึ้นจริงของงานที่ทำเสร็จจนถึงปัจจุบัน การประมาณการรายได้จากสัญญาและต้นทุนการบริการ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bookmarkEnd w:id="1"/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การพิจารณาถึงแนวโน้มของการเปลี่ยนแปลงราคาค่าแรงและค่าใช้จ่ายอื่น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งานบริการ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และเกณฑ์ตามที่ตกลงร่วมกันระหว่างบริษัทฯและบุคคลหรือกิจการที่เกี่ยวข้องกันเหล่านั้น โดยสามารถสรุป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450"/>
        <w:gridCol w:w="510"/>
        <w:gridCol w:w="961"/>
        <w:gridCol w:w="959"/>
        <w:gridCol w:w="960"/>
        <w:gridCol w:w="2910"/>
      </w:tblGrid>
      <w:tr>
        <w:trPr>
          <w:tblHeader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lineRule="exact" w:line="360"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lineRule="exact" w:line="360"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56 - 6.6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ต่อปี         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.65 - 6.67</w:t>
            </w:r>
          </w:p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.7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5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8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7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6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7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7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149"/>
        <w:gridCol w:w="135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0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7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4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8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                        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07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ระหว่า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40"/>
        <w:gridCol w:w="1417"/>
        <w:gridCol w:w="1419"/>
        <w:gridCol w:w="1416"/>
        <w:gridCol w:w="1418"/>
      </w:tblGrid>
      <w:tr>
        <w:trPr/>
        <w:tc>
          <w:tcPr>
            <w:tcW w:w="933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1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2,90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9,000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17,200)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12" w:hanging="15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บริษัท ทีม เอสคิว จำกัด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0"/>
                <w:sz w:val="26"/>
                <w:sz w:val="26"/>
                <w:szCs w:val="26"/>
                <w:lang w:val="en-US" w:eastAsia="en-US" w:bidi="th-TH"/>
              </w:rPr>
              <w:t>เดิมชื่อ “บริษัท เอสคิว อาร์คีเต็ค แอนด์ แปลนเนอร์ จำกัด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”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5,000)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วม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7,90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9,000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22,200)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70"/>
        <w:gridCol w:w="1410"/>
        <w:gridCol w:w="1410"/>
        <w:gridCol w:w="1410"/>
        <w:gridCol w:w="1410"/>
      </w:tblGrid>
      <w:tr>
        <w:trPr/>
        <w:tc>
          <w:tcPr>
            <w:tcW w:w="933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64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1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มี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        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หลักทรัพย์ค้ำประ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366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6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620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8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1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0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4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21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2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3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1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23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4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1371"/>
        <w:gridCol w:w="1374"/>
        <w:gridCol w:w="1371"/>
        <w:gridCol w:w="1374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0.4</w:t>
      </w:r>
    </w:p>
    <w:p>
      <w:pPr>
        <w:pStyle w:val="Normal"/>
        <w:spacing w:before="120" w:after="6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50"/>
        <w:gridCol w:w="1350"/>
        <w:gridCol w:w="1350"/>
        <w:gridCol w:w="135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5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5,6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1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9,7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8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6,0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3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9,991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3"/>
        <w:gridCol w:w="1232"/>
        <w:gridCol w:w="1233"/>
        <w:gridCol w:w="1234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65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spacing w:lineRule="exact" w:line="4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4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72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4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70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0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,979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2,2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1,1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,72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6,48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6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2,5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,00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79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,18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9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63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15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32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99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05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8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,0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21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6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,2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4,24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90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0,34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602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2,717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749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8,875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,66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1,52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,16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1,46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9,8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1,5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05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3,44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77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,09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2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60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2,7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3,20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9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1,823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SimSun" w:ascii="Angsana New" w:hAnsi="Angsana New"/>
          <w:sz w:val="32"/>
          <w:szCs w:val="32"/>
        </w:rPr>
        <w:tab/>
      </w:r>
      <w:r>
        <w:rPr>
          <w:rFonts w:ascii="Angsana New" w:hAnsi="Angsana New" w:eastAsia="SimSun"/>
          <w:sz w:val="32"/>
          <w:sz w:val="32"/>
          <w:szCs w:val="32"/>
        </w:rPr>
        <w:t xml:space="preserve">ในระหว่างปีปัจจุบัน กลุ่มบริษัทได้ตัดจำหน่ายลูกหนี้เป็นหนี้สูญและกลับรายการค่าเผื่อหนี้สงสัยจะสูญที่เกี่ยวข้องกันจำนวน </w:t>
      </w:r>
      <w:r>
        <w:rPr>
          <w:rFonts w:eastAsia="SimSun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SimSun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9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5,3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3,2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0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88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92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7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57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3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2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7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7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3,93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4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25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9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,3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3,24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8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2,03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spacing w:before="120" w:after="20"/>
        <w:ind w:left="634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ได้ที่รับรู้ที่เกี่ยวข้องกับยอดคงเหลือตามสัญญาสำหรับปีสิ้นสุดวันที่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ีดัง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53"/>
        <w:gridCol w:w="2268"/>
        <w:gridCol w:w="2268"/>
      </w:tblGrid>
      <w:tr>
        <w:trPr>
          <w:tblHeader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ที่เคยรวมอยู่ในยอดยกมาของ                      รายได้ค่าบริการรับล่วงหน้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7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,318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จากการเปลี่ยนแปลงของสิ่งตอบแทน      ผันแปรที่เกี่ยวเนื่องกับภาระที่ได้ปฏิบัติแล้วในปีก่อ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4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076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67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2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5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583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รับคื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54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3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ใบกำกับภาษี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33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79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63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หัก ณ ที่จ่า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06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7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83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1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78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2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06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ค้ำประกันวงเงินสินเชื่อของกลุ่มบริษั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4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1"/>
        <w:gridCol w:w="971"/>
        <w:gridCol w:w="970"/>
        <w:gridCol w:w="971"/>
        <w:gridCol w:w="971"/>
        <w:gridCol w:w="969"/>
        <w:gridCol w:w="971"/>
        <w:gridCol w:w="971"/>
        <w:gridCol w:w="970"/>
        <w:gridCol w:w="971"/>
        <w:gridCol w:w="971"/>
        <w:gridCol w:w="971"/>
        <w:gridCol w:w="970"/>
      </w:tblGrid>
      <w:tr>
        <w:trPr>
          <w:tblHeader w:val="true"/>
        </w:trPr>
        <w:tc>
          <w:tcPr>
            <w:tcW w:w="15408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ปี</w:t>
            </w:r>
          </w:p>
        </w:tc>
      </w:tr>
      <w:tr>
        <w:trPr>
          <w:tblHeader w:val="true"/>
        </w:trPr>
        <w:tc>
          <w:tcPr>
            <w:tcW w:w="37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1</w:t>
            </w:r>
          </w:p>
        </w:tc>
      </w:tr>
      <w:tr>
        <w:trPr>
          <w:tblHeader w:val="true"/>
        </w:trPr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)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)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บริษัท ทีม เอสคิว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เดิมชื่อ “บริษัท เอสคิว อาร์คีเต็ค แอนด์ แปลนเนอร์ จำกัด”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)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LTEAM Sole CO., LTD. 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1,000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1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5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2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Normal"/>
              <w:widowControl w:val="false"/>
              <w:ind w:left="130" w:hanging="1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เงินลงทุนในบริษัทย่อย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งินลงทุนในบริษัท ทีม เอสคิว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ดิมชื่อ “บริษัท เอสคิว อาร์คีเต็ค แอนด์ แปลนเนอร์ จำกัด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/>
          <w:sz w:val="32"/>
          <w:szCs w:val="32"/>
        </w:rPr>
      </w:pPr>
      <w:r>
        <w:rPr>
          <w:rFonts w:ascii="Angsana New" w:hAnsi="Angsana New" w:eastAsia="SimSun"/>
          <w:sz w:val="32"/>
          <w:sz w:val="32"/>
          <w:szCs w:val="32"/>
        </w:rPr>
        <w:t xml:space="preserve">เมื่อวันที่ </w:t>
      </w:r>
      <w:r>
        <w:rPr>
          <w:rFonts w:eastAsia="SimSun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"/>
          <w:sz w:val="32"/>
          <w:sz w:val="32"/>
          <w:szCs w:val="32"/>
        </w:rPr>
        <w:t xml:space="preserve">มีนาคม </w:t>
      </w:r>
      <w:r>
        <w:rPr>
          <w:rFonts w:eastAsia="SimSun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SimSun"/>
          <w:sz w:val="32"/>
          <w:sz w:val="32"/>
          <w:szCs w:val="32"/>
        </w:rPr>
        <w:t xml:space="preserve">ที่ประชุมสามัญผู้ถือหุ้นของบริษัท ทีม เอสคิว จำกัด ซึ่งเป็นบริษัทย่อย                   มีมติอนุมัติให้เพิ่มทุนจดทะเบียนของบริษัทย่อยจากทุนจดทะเบียนเดิม </w:t>
      </w:r>
      <w:r>
        <w:rPr>
          <w:rFonts w:eastAsia="SimSun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"/>
          <w:sz w:val="32"/>
          <w:sz w:val="32"/>
          <w:szCs w:val="32"/>
        </w:rPr>
        <w:t xml:space="preserve">ล้านบาท เป็น </w:t>
      </w:r>
      <w:r>
        <w:rPr>
          <w:rFonts w:eastAsia="SimSun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SimSun"/>
          <w:sz w:val="32"/>
          <w:sz w:val="32"/>
          <w:szCs w:val="32"/>
        </w:rPr>
        <w:t xml:space="preserve">ล้านบาท                โดยการออกหุ้นสามัญจำนวน </w:t>
      </w:r>
      <w:r>
        <w:rPr>
          <w:rFonts w:eastAsia="SimSun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 มูลค่าหุ้นละ </w:t>
      </w:r>
      <w:r>
        <w:rPr>
          <w:rFonts w:eastAsia="SimSun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"/>
          <w:sz w:val="32"/>
          <w:sz w:val="32"/>
          <w:szCs w:val="32"/>
        </w:rPr>
        <w:t xml:space="preserve">บาท เพื่อเสนอขายให้กับผู้ถือหุ้นรายเดิม  บริษัทย่อยได้รับชำระค่าหุ้นเพิ่มทุนดังกล่าวและดำเนินการจดทะเบียนเพิ่มทุนกับกระทรวงพาณิชย์แล้วเมื่อวันที่ </w:t>
      </w:r>
      <w:r>
        <w:rPr>
          <w:rFonts w:eastAsia="SimSun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SimSun"/>
          <w:sz w:val="32"/>
          <w:sz w:val="32"/>
          <w:szCs w:val="32"/>
        </w:rPr>
        <w:t xml:space="preserve">เมษายน </w:t>
      </w:r>
      <w:r>
        <w:rPr>
          <w:rFonts w:eastAsia="SimSun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/>
          <w:sz w:val="32"/>
          <w:szCs w:val="32"/>
        </w:rPr>
      </w:pPr>
      <w:r>
        <w:rPr>
          <w:rFonts w:ascii="Angsana New" w:hAnsi="Angsana New" w:eastAsia="SimSun"/>
          <w:sz w:val="32"/>
          <w:sz w:val="32"/>
          <w:szCs w:val="32"/>
        </w:rPr>
        <w:t xml:space="preserve">เมื่อวันที่ </w:t>
      </w:r>
      <w:r>
        <w:rPr>
          <w:rFonts w:eastAsia="SimSun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SimSun"/>
          <w:sz w:val="32"/>
          <w:sz w:val="32"/>
          <w:szCs w:val="32"/>
        </w:rPr>
        <w:t xml:space="preserve">กันยายน </w:t>
      </w:r>
      <w:r>
        <w:rPr>
          <w:rFonts w:eastAsia="SimSun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SimSun"/>
          <w:sz w:val="32"/>
          <w:sz w:val="32"/>
          <w:szCs w:val="32"/>
        </w:rPr>
        <w:t xml:space="preserve">ที่ประชุมวิสามัญผู้ถือหุ้นของบริษัทย่อยดังกล่าว มีมติอนุมัติให้เปลี่ยนแปลงชื่อของบริษัทย่อยจาก บริษัท เอสคิว อาร์คีเต็ค แอนด์ แปลนเนอร์ จำกัด เป็น บริษัท ทีม เอสคิว จำกัด และ       ได้ดำเนินการจดทะเบียนเปลี่ยนแปลงชื่อบริษัทกับกระทรวงพาณิชย์แล้วเมื่อวันที่ </w:t>
      </w:r>
      <w:r>
        <w:rPr>
          <w:rFonts w:eastAsia="SimSun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SimSun"/>
          <w:sz w:val="32"/>
          <w:sz w:val="32"/>
          <w:szCs w:val="32"/>
        </w:rPr>
        <w:t xml:space="preserve">ตุลาคม </w:t>
      </w:r>
      <w:r>
        <w:rPr>
          <w:rFonts w:eastAsia="SimSun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51"/>
        <w:gridCol w:w="1701"/>
        <w:gridCol w:w="1200"/>
        <w:gridCol w:w="883"/>
        <w:gridCol w:w="881"/>
        <w:gridCol w:w="883"/>
        <w:gridCol w:w="881"/>
        <w:gridCol w:w="883"/>
        <w:gridCol w:w="881"/>
      </w:tblGrid>
      <w:tr>
        <w:trPr/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widowControl w:val="false"/>
              <w:ind w:left="174" w:right="-240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6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         Co., Lt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2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5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6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eastAsia="SimSun"/>
          <w:sz w:val="32"/>
          <w:szCs w:val="32"/>
        </w:rPr>
      </w:pPr>
      <w:r>
        <w:rPr>
          <w:rFonts w:ascii="Angsana New" w:hAnsi="Angsana New" w:eastAsia="SimSun"/>
          <w:sz w:val="32"/>
          <w:sz w:val="32"/>
          <w:szCs w:val="32"/>
        </w:rPr>
        <w:t xml:space="preserve">ในระหว่างปีปัจจุบัน บริษัท วิศวกรรมธรณีและฐานราก จำกัด ได้เข้าลงทุนในหุ้นสามัญของบริษัทร่วม แห่งใหม่ คือ </w:t>
      </w:r>
      <w:r>
        <w:rPr>
          <w:rFonts w:eastAsia="SimSun" w:ascii="Angsana New" w:hAnsi="Angsana New"/>
          <w:sz w:val="32"/>
          <w:szCs w:val="32"/>
        </w:rPr>
        <w:t xml:space="preserve">iGL Synergy Co., Ltd. </w:t>
      </w:r>
      <w:r>
        <w:rPr>
          <w:rFonts w:ascii="Angsana New" w:hAnsi="Angsana New" w:eastAsia="SimSun"/>
          <w:sz w:val="32"/>
          <w:sz w:val="32"/>
          <w:szCs w:val="32"/>
        </w:rPr>
        <w:t xml:space="preserve">ซึ่งมีทุนจดทะเบียนจำนวน </w:t>
      </w:r>
      <w:r>
        <w:rPr>
          <w:rFonts w:eastAsia="SimSun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ล้านกีบ โดยบริษัทย่อยได้ถือหุ้นในสัดส่วนร้อยละ </w:t>
      </w:r>
      <w:r>
        <w:rPr>
          <w:rFonts w:eastAsia="SimSun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"/>
          <w:sz w:val="32"/>
          <w:sz w:val="32"/>
          <w:szCs w:val="32"/>
        </w:rPr>
        <w:t xml:space="preserve">หรือคิดเป็นมูลค่าเงินลงทุนจำนวน </w:t>
      </w:r>
      <w:r>
        <w:rPr>
          <w:rFonts w:eastAsia="SimSun" w:ascii="Angsana New" w:hAnsi="Angsana New"/>
          <w:sz w:val="32"/>
          <w:szCs w:val="32"/>
        </w:rPr>
        <w:t xml:space="preserve">300 </w:t>
      </w:r>
      <w:r>
        <w:rPr>
          <w:rFonts w:ascii="Angsana New" w:hAnsi="Angsana New" w:eastAsia="SimSun"/>
          <w:sz w:val="32"/>
          <w:sz w:val="32"/>
          <w:szCs w:val="32"/>
        </w:rPr>
        <w:t xml:space="preserve">ล้านกีบ และชำระค่าหุ้นดังกล่าวแล้วเต็มจำนวน บริษัทร่วมดังกล่าวได้จดทะเบียนจัดตั้งเป็นบริษัทจำกัดกับหน่วยงานราชการของสาธารณรัฐประชาธิปไตยประชาชนลาวเมื่อวันที่ </w:t>
      </w:r>
      <w:r>
        <w:rPr>
          <w:rFonts w:eastAsia="SimSun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"/>
          <w:sz w:val="32"/>
          <w:sz w:val="32"/>
          <w:szCs w:val="32"/>
        </w:rPr>
        <w:t xml:space="preserve">พฤษภาคม </w:t>
      </w:r>
      <w:r>
        <w:rPr>
          <w:rFonts w:eastAsia="SimSun" w:ascii="Angsana New" w:hAnsi="Angsana New"/>
          <w:sz w:val="32"/>
          <w:szCs w:val="32"/>
        </w:rPr>
        <w:t>2562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รับรู้ส่วนแบ่งกำไรขาดทุนเบ็ดเสร็จจากการลงทุนในบริษัทร่วมในงบการเงินรวม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10"/>
        <w:gridCol w:w="1559"/>
        <w:gridCol w:w="1560"/>
        <w:gridCol w:w="1559"/>
        <w:gridCol w:w="1559"/>
      </w:tblGrid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                                                         ในบริษัทร่วมในระหว่างปี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่วนแบ่งกำไรขาดทุน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จากเงินลงทุนในบริษัทร่วม           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ในระหว่างปี</w:t>
            </w:r>
          </w:p>
        </w:tc>
      </w:tr>
      <w:tr>
        <w:trPr>
          <w:trHeight w:val="279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กรุงเทพ จีโอเทคนิค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iGL Synergy Co., Ltd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0"/>
        <w:gridCol w:w="1744"/>
        <w:gridCol w:w="1746"/>
        <w:gridCol w:w="2699"/>
      </w:tblGrid>
      <w:tr>
        <w:trPr>
          <w:trHeight w:val="74" w:hRule="atLeast"/>
        </w:trPr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iGL Synergy Co., Ltd.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118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,359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705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18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66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7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059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267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3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45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605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0"/>
        <w:gridCol w:w="1744"/>
        <w:gridCol w:w="1746"/>
        <w:gridCol w:w="2789"/>
      </w:tblGrid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iGL Synergy Co., Ltd.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รอบระยะเวลาตั้งแต่            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พฤษภาคม ถึง                         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957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256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825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5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871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5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ื่น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4)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7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5</w:t>
            </w:r>
          </w:p>
        </w:tc>
        <w:tc>
          <w:tcPr>
            <w:tcW w:w="17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871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9)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877"/>
        <w:gridCol w:w="1879"/>
        <w:gridCol w:w="1878"/>
        <w:gridCol w:w="1877"/>
        <w:gridCol w:w="1879"/>
        <w:gridCol w:w="1877"/>
      </w:tblGrid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4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1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39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9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61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790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,966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61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627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1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4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1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1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73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617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7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46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753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299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46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,945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3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3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3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7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before="240" w:after="120"/>
        <w:ind w:left="547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69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4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รับโอนจากบัญชี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1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22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วิธีเปรียบเทียบราคาตลาดสำหรับที่ดินและอสังหาริมทรัพย์เพื่อการลงทุนอื่น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ใช้เกณฑ์วิธีคิดจากต้นทุนทดแทนสำหรับที่ดินและ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7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3"/>
        <w:gridCol w:w="636"/>
        <w:gridCol w:w="1004"/>
        <w:gridCol w:w="98"/>
        <w:gridCol w:w="639"/>
        <w:gridCol w:w="882"/>
        <w:gridCol w:w="20"/>
        <w:gridCol w:w="838"/>
        <w:gridCol w:w="786"/>
        <w:gridCol w:w="16"/>
        <w:gridCol w:w="937"/>
        <w:gridCol w:w="691"/>
        <w:gridCol w:w="13"/>
        <w:gridCol w:w="1036"/>
        <w:gridCol w:w="596"/>
        <w:gridCol w:w="7"/>
        <w:gridCol w:w="1138"/>
        <w:gridCol w:w="502"/>
        <w:gridCol w:w="1238"/>
        <w:gridCol w:w="406"/>
      </w:tblGrid>
      <w:tr>
        <w:trPr>
          <w:trHeight w:val="2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8" w:type="dxa"/>
            <w:gridSpan w:val="3"/>
            <w:tcBorders/>
          </w:tcPr>
          <w:p>
            <w:pPr>
              <w:pStyle w:val="Normal"/>
              <w:widowControl w:val="false"/>
              <w:spacing w:lineRule="exact" w:line="286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45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3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       ส่วนปรับปรุงอาคาร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ุปกรณ์ผลิตไฟฟ้าจากพลังงานแสงอาทิตย์</w:t>
            </w:r>
          </w:p>
        </w:tc>
        <w:tc>
          <w:tcPr>
            <w:tcW w:w="16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และอุปกรณ์สำนักงาน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ะหว่างติดตั้ง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3,538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8,572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,79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1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3,49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873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58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8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08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667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6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63)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958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667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6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9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25)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891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9,66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26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4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1,49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1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90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00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41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277)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968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2)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,534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14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78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0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012)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2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8,329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799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126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0,33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9,838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55,435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349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3,622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63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394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86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643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12)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528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,850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1,891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,517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00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6,41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92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442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64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8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45)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312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,299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2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120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,014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559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7,78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000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149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26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4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5,07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209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68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785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56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2,55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64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1 (4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643</w:t>
            </w:r>
          </w:p>
        </w:tc>
      </w:tr>
      <w:tr>
        <w:trPr/>
        <w:tc>
          <w:tcPr>
            <w:tcW w:w="64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2 (4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89</w:t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1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1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ปรับปรุงอาคาร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และอุปกรณ์สำนักงาน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ระหว่างติดตั้ง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217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9,212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,637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507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9,534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95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63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6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8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195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6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94)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153)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193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6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9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25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217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,387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605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710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536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532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7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2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21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152)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472)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2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874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53)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322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775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7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0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407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1,074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,605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865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,308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726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711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330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5,767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49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442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298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489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49)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21)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480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465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404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907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8,776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95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67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85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947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79)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470)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352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85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85)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4,872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492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522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4,886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217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922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201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803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0,760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202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113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343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422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35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1 (3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489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35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2 (3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947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80" w:right="1080" w:gutter="0" w:header="0" w:top="1339" w:footer="403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ยอดคงเหลือของยานพาหนะ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าคาร อุปกรณ์และยานพาหนะ 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                           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                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441"/>
        <w:gridCol w:w="1440"/>
        <w:gridCol w:w="1440"/>
        <w:gridCol w:w="1440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9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,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69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5,6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,8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,4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0,673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7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02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9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2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1"/>
        <w:gridCol w:w="1441"/>
        <w:gridCol w:w="1439"/>
        <w:gridCol w:w="1441"/>
        <w:gridCol w:w="1440"/>
      </w:tblGrid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198" w:hRule="atLeast"/>
        </w:trPr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66,7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66,12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0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387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ซอฟต์แวร์คอมพิวเตอร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4,28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9,63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2,8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5,922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73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8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288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78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02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เบิกเกินบัญชีธนาคารของบริษัทย่อยมีอัตราดอกเบี้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ท่ากับอัตราดอกเบี้ย         เงินฝากประจำ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บว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งินฝากประจำ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บวกร้อยละ </w:t>
      </w:r>
      <w:r>
        <w:rPr>
          <w:rFonts w:ascii="Angsana New" w:hAnsi="Angsana New" w:asciiTheme="majorBidi" w:hAnsiTheme="majorBidi"/>
          <w:sz w:val="32"/>
          <w:szCs w:val="32"/>
        </w:rPr>
        <w:t>1.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งินฝากประจำ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บวกร้อยละ </w:t>
      </w:r>
      <w:r>
        <w:rPr>
          <w:rFonts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OR - 1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ตราดอกเบี้ยเงินฝากออมทรัพย์บวกร้อย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งินฝากประจำ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บวก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.75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ดอกเบี้ยเงินฝากประจำ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บวกร้อยละ </w:t>
      </w:r>
      <w:r>
        <w:rPr>
          <w:rFonts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OR)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สินเชื่อจากสถาบันการเงินของกลุ่มบริษัทค้ำประกันโดยการจำนำเงินฝากออมทรัพย์และเงินฝากประจำส่วนหนึ่งของกลุ่มบริษัท การจดจำนองที่ดินพร้อมสิ่งปลูกสร้างและอสังหาริมทรัพย์เพื่อการลงทุนส่วนหนึ่งของบริษัทฯ รวมทั้งการโอนสิทธิการรับเงินค่างานส่วนหนึ่งของกลุ่มบริษัท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99"/>
        <w:gridCol w:w="1402"/>
        <w:gridCol w:w="1401"/>
        <w:gridCol w:w="1402"/>
        <w:gridCol w:w="1403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8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7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021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09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43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745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8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7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6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646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1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5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1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83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4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7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407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3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8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0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5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9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5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65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9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5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1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5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3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1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6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เช่าซื้อและหนี้สินตามสัญญาเช่า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080"/>
        <w:gridCol w:w="9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4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5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4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1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67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88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66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38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7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33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75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75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05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565)</w:t>
            </w:r>
          </w:p>
        </w:tc>
      </w:tr>
      <w:tr>
        <w:trPr>
          <w:trHeight w:val="8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9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69</w:t>
            </w:r>
          </w:p>
        </w:tc>
      </w:tr>
    </w:tbl>
    <w:p>
      <w:pPr>
        <w:pStyle w:val="Normal"/>
        <w:overflowPunct w:val="false"/>
        <w:spacing w:before="24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เช่าซื้อ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้าหนี้เช่าซื้อประกอบด้วยสัญญาเช่าซื้อยานพาหนะและอุปกรณ์สำนักงาน โดยมีเงื่อนไขชำระหนี้เป็น                รายเดือ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วด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ทำสัญญาเช่าการเงินกับบริษัทลีสซิ่งหลายแห่งเพื่อเช่ายานพาหนะและอุปกรณ์สำนักงานสำหรับใช้ในการดำเนินงานของกิจการ โดยมีกำหนดการชำระค่าเช่าเป็นรายเดือ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วด และเมื่อครบกำหนดสัญญา กลุ่มบริษัทสามารถใช้สิทธิขอซื้อยานพาหนะและอุปกรณ์สำนักงานดังกล่าวได้ในราคาที่กำหนดในสัญญา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ที่จะต้องจ่ายค่าเช่าขั้นต่ำตามสัญญาเช่าซื้อและสัญญาเช่าการเงิน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0"/>
        <w:gridCol w:w="825"/>
        <w:gridCol w:w="824"/>
        <w:gridCol w:w="826"/>
        <w:gridCol w:w="824"/>
        <w:gridCol w:w="826"/>
        <w:gridCol w:w="824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80"/>
              <w:rPr>
                <w:rFonts w:ascii="Angsana New" w:hAnsi="Angsana New" w:eastAsia="SimSun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pacing w:val="-4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0,87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6,24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0,97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21,35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21,84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37,5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hanging="18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เช่าการเงินรอการตัดบัญช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898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1,489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569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1,395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1,467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2,884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hanging="18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                      ตามสัญญาเช่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9,97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4,75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0,40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9,95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20,38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34,7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9"/>
        <w:gridCol w:w="827"/>
        <w:gridCol w:w="827"/>
        <w:gridCol w:w="826"/>
        <w:gridCol w:w="827"/>
        <w:gridCol w:w="828"/>
        <w:gridCol w:w="826"/>
      </w:tblGrid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9" w:right="-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80"/>
              <w:rPr>
                <w:rFonts w:ascii="Angsana New" w:hAnsi="Angsana New" w:eastAsia="SimSun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pacing w:val="-4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7,5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2,5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6,89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4,5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4,4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27,100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hanging="162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511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1,004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252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762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763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(1,766)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hanging="162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SimSun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                                ตามสัญญาเช่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7,05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1,56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6,6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3,76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13,69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</w:rPr>
              <w:t>25,33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0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29"/>
        <w:gridCol w:w="1102"/>
        <w:gridCol w:w="1104"/>
        <w:gridCol w:w="1102"/>
        <w:gridCol w:w="1103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7,77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9,79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9,08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8,19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อดีต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8,2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4,4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3,36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5,97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3,98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,90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6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,82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16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85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73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6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47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342" w:right="-558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342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,23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330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5,43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5,514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8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7,93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,0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5,355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2,211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,69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6,60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2,421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82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31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887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72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สำรอง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                หนี้สินหมุนเวีย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10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104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,7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7,7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4,9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9,08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7) </w:t>
      </w:r>
      <w:r>
        <w:rPr>
          <w:rFonts w:ascii="Angsana New" w:hAnsi="Angsana New"/>
          <w:spacing w:val="-2"/>
          <w:sz w:val="32"/>
          <w:sz w:val="32"/>
          <w:szCs w:val="32"/>
        </w:rPr>
        <w:t>พ</w:t>
      </w:r>
      <w:r>
        <w:rPr>
          <w:rFonts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ascii="Angsana New" w:hAnsi="Angsana New"/>
          <w:spacing w:val="-2"/>
          <w:sz w:val="32"/>
          <w:szCs w:val="32"/>
        </w:rPr>
        <w:t xml:space="preserve">. 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ประกาศลงใน   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pacing w:val="-2"/>
          <w:sz w:val="32"/>
          <w:szCs w:val="32"/>
        </w:rPr>
        <w:t xml:space="preserve">2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pacing w:val="-2"/>
          <w:sz w:val="32"/>
          <w:szCs w:val="32"/>
        </w:rPr>
        <w:t xml:space="preserve">4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 กฎหมายดังกล่าวมีผลบังคับใช้ตั้งแต่วันที่ </w:t>
      </w:r>
      <w:r>
        <w:rPr>
          <w:rFonts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ผลกระทบให้กลุ่มบริษัทมีหนี้สินสำรองผลประโยชน์ระยะยา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พนักงานเพิ่มขึ้น </w:t>
      </w:r>
      <w:r>
        <w:rPr>
          <w:rFonts w:ascii="Angsana New" w:hAnsi="Angsana New"/>
          <w:spacing w:val="-2"/>
          <w:sz w:val="32"/>
          <w:szCs w:val="32"/>
        </w:rPr>
        <w:t xml:space="preserve">4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2"/>
          <w:sz w:val="32"/>
          <w:szCs w:val="32"/>
        </w:rPr>
        <w:t xml:space="preserve">: 3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บันทึกผลกระทบจาก         การเปลี่ยนแปลงดังกล่าวโดยรับรู้ต้นทุนบริการในอดีตเป็นค่าใช้จ่ายทันทีในงบกำไรขาดทุนของปีปัจจุบั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- 1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- 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5"/>
        <w:gridCol w:w="1350"/>
        <w:gridCol w:w="1351"/>
        <w:gridCol w:w="1350"/>
        <w:gridCol w:w="1350"/>
      </w:tblGrid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71 - 1.9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43 - 2.9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71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43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.25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.2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5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6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9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3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9)</w:t>
            </w:r>
          </w:p>
        </w:tc>
      </w:tr>
    </w:tbl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ทุนเรือนหุ้นและส่วนเกินมูลค่าหุ้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ประชุมสามัญ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ดังนี้</w:t>
      </w:r>
    </w:p>
    <w:p>
      <w:pPr>
        <w:pStyle w:val="Normal"/>
        <w:spacing w:before="120" w:after="120"/>
        <w:ind w:left="1051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ป็น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</w:p>
    <w:p>
      <w:pPr>
        <w:pStyle w:val="Normal"/>
        <w:spacing w:before="120" w:after="120"/>
        <w:ind w:left="1051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ยหลังจากการเปลี่ยนแปลงมูลค่าหุ้นสามัญที่ตราไว้ตามที่กล่าวข้างต้น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8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8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1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-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สนอขายหุ้นสามัญเพิ่มทุนให้แก่ประชาชนทั่วไป                    เป็นครั้ง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Initial Public Offering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นราคา                                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4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ได้รับชำระค่าหุ้นเพิ่มทุนดังกล่าวแล้ว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                  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ตลาดหลักทรัพย์แห่งประเทศไทยได้รับหุ้นสามัญของบริษัทฯ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8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าท เป็นหลักทรัพย์                                 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1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ั้งนี้ ในการเสนอขายหุ้นสามัญเพิ่มทุนดังกล่าว บริษัทฯมีค่าใช้จ่ายทางตรงที่เกี่ยวข้องกับการเสนอขายหุ้นจำนวน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ุทธิจากภาษีเงินได้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                                    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มาตร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2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ประมวลกฎหมายแพ่งและพาณิชย์ บริษัทย่อยที่จัดตั้งขึ้นตามกฎหมายไทยต้องจัดสรรทุนสำรองตามกฎหมาย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ผลกำไรซึ่งบริษัททำมาหาได้ทุกคราวที่จ่าย                                          เงินปันผลจนกว่าทุนสำรองนั้นจะมีจำนวน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ของบริษัท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744"/>
        <w:gridCol w:w="449"/>
        <w:gridCol w:w="1192"/>
        <w:gridCol w:w="1194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 w:val="false"/>
              <w:ind w:left="-18" w:right="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8,835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2,72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7,36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5,151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สำรวจและรับเหม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962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7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4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3,813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438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6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9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9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0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17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8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271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68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19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50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95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5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36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1215"/>
        <w:gridCol w:w="1215"/>
        <w:gridCol w:w="1215"/>
        <w:gridCol w:w="1215"/>
      </w:tblGrid>
      <w:tr>
        <w:trPr>
          <w:trHeight w:val="258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505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3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37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5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43"/>
        <w:gridCol w:w="1212"/>
        <w:gridCol w:w="1214"/>
        <w:gridCol w:w="1215"/>
        <w:gridCol w:w="1213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3,66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8,1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2,0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9,498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คำนวณในอัตราภาษีเงินได้ของประเทศไทย 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73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7,6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4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9,900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จากความแตกต่างของอัตราภาษีของบริษัทย่อยในต่างประเทศ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4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3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7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89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677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,359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1,600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98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4,46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62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223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9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3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8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3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8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,03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95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1,534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2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4,5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4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,36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05"/>
        <w:gridCol w:w="1306"/>
        <w:gridCol w:w="1305"/>
        <w:gridCol w:w="1305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ภาษีเงินได้รอการ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9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555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9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81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2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12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7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3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2</w:t>
            </w:r>
          </w:p>
        </w:tc>
      </w:tr>
      <w:tr>
        <w:trPr>
          <w:trHeight w:val="36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9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1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9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069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2,3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2,495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89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8,59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4,79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             ถัวเฉลี่ยถ่วงน้ำหนักของหุ้นสามัญที่ออกอยู่ในระหว่างปี</w:t>
      </w:r>
    </w:p>
    <w:tbl>
      <w:tblPr>
        <w:tblStyle w:val="TableGrid2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9"/>
        <w:gridCol w:w="1238"/>
        <w:gridCol w:w="1237"/>
        <w:gridCol w:w="1238"/>
        <w:gridCol w:w="1238"/>
      </w:tblGrid>
      <w:tr>
        <w:trPr/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ab/>
            </w:r>
          </w:p>
        </w:tc>
        <w:tc>
          <w:tcPr>
            <w:tcW w:w="495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1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กำไรส่วนที่เป็นของผู้ถือหุ้นของบริษัทใหญ่สำหรับปี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5,689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3,534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82,589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91,132</w:t>
            </w:r>
          </w:p>
        </w:tc>
      </w:tr>
      <w:tr>
        <w:trPr/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586,795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586,795</w:t>
            </w:r>
          </w:p>
        </w:tc>
      </w:tr>
      <w:tr>
        <w:trPr/>
        <w:tc>
          <w:tcPr>
            <w:tcW w:w="4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7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9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2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คณะกรรมการของกลุ่มบริษัทได้อนุมัติการปรับโครงสร้างองค์กรจากเดิมซึ่งเป็นหน่วยธุรกิจตามประเภทของลูกค้าและภูมิประเทศ เป็นหน่วยธุรกิจตามลักษณะการให้บริการและสาขาความเชี่ยวชาญ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ึงได้เปลี่ยนแปลงข้อมูลส่วนงานดำเนินงานที่นำเสนอให้สอดคล้องกับรายงานภายในของกลุ่มบริษัทตามโครงสร้างองค์กรดังกล่าว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ต่างประเทศ                      ส่วนงานธุรกิจเกี่ยวเนื่อง และส่วนงานโครงการด้านการวางแผนและออกแบบทางสถาปัตยกรรม      การตกแต่งภายใน ภูมิสถาปัตยกรรมและการพัฒนาเมื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6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9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5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54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18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4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footerReference w:type="default" r:id="rId13"/>
          <w:type w:val="nextPage"/>
          <w:pgSz w:orient="landscape" w:w="16838" w:h="11906"/>
          <w:pgMar w:left="1080" w:right="1080" w:gutter="0" w:header="0" w:top="1440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8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2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3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54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การให้บริการจากลูกค้ารายใหญ่ซึ่งประกอบด้วยกลุ่มลูกค้าภาครัฐและรัฐวิสาหกิจ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การให้บริการจากลูกค้ารายใหญ่ซึ่งประกอบด้วยกลุ่มลูกค้าภาครัฐและรัฐวิสาหกิจ และลูกค้าเอกชนหนึ่งราย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และบริษัทย่อยบางแห่ง และพนักงานของกลุ่มบริษัทได้ร่วมกันจัดตั้งกองทุนสำรองเลี้ยงชีพ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เดือน กองทุนสำรองเลี้ยงชีพเหล่านี้บริหารโดยบริษัทหลักทรัพย์จัดการกองทุน กรุงศรี จำกัด และจะจ่ายให้แก่พนักงานเมื่อ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เงินสมทบดังกล่าวเป็นค่าใช้จ่ายจำนวนเงิน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2520"/>
        <w:gridCol w:w="1351"/>
        <w:gridCol w:w="1484"/>
        <w:gridCol w:w="1666"/>
      </w:tblGrid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.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0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exact" w:line="8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                                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3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เกี่ยวกับต้นทุนการให้บริการ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3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(2561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บริษัทฯและ               บริษัทย่อย ซึ่งเกี่ยวเนื่องกับภาระผูกพันทางปฏิบัติตามปกติธุรกิจของกลุ่มบริษัท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ปัจจุบัน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ที่เป็นสาระสำคัญจาก                               ผลของคดีนี้แต่อย่างใด</w:t>
      </w:r>
    </w:p>
    <w:p>
      <w:pPr>
        <w:pStyle w:val="Normal"/>
        <w:overflowPunct w:val="false"/>
        <w:spacing w:before="120" w:after="120"/>
        <w:ind w:left="567" w:hanging="56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120"/>
        <w:ind w:left="605" w:hanging="38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สัญญา ซึ่งเมื่อ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มีคำพิพากษาให้บริษัทย่อยชำระค่าเสียหายรวมดอกเบี้ยและค่าธรรมเนียม          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ไตรมาสที่หนึ่ง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อทีที คอนซัลแตนท์ จำกัด ซึ่งเป็นบริษัทย่อยได้ถูกฟ้องในฐานะ                                            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ผู้ว่าจ้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บังคับให้จำเลยทั้งสามดังกล่าวร่วมกันหรือแทนกันจ่าย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.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ทั้งนี้ จำเลย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พิพากษายกฟ้องเนื่องจากจำเลยไม่ได้กระทำการละเมิด                          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จทก์ได้ยื่นอุทธรณ์ต่อศาลอุทธรณ์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าลอุทธรณ์ได้พิพากษายืนตามศาลแพ่ง ซึ่งโจทก์ไม่ได้ยื่นฎีกาต่อศาลภายในระยะเวลาที่กำหนดจึงถือว่า คดีความถึงที่สุดแล้ว</w:t>
      </w:r>
    </w:p>
    <w:p>
      <w:pPr>
        <w:pStyle w:val="Normal"/>
        <w:spacing w:before="120" w:after="120"/>
        <w:ind w:left="605" w:hanging="38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ินทรัพย์ที่เปิดเผยมูลค่ายุติธรรม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55"/>
        <w:gridCol w:w="854"/>
        <w:gridCol w:w="855"/>
        <w:gridCol w:w="856"/>
        <w:gridCol w:w="855"/>
        <w:gridCol w:w="854"/>
        <w:gridCol w:w="855"/>
        <w:gridCol w:w="855"/>
      </w:tblGrid>
      <w:tr>
        <w:trPr/>
        <w:tc>
          <w:tcPr>
            <w:tcW w:w="9449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-18" w:firstLine="547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  <w:tab w:val="right" w:pos="187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  <w:tab w:val="right" w:pos="187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522" w:right="-108" w:hanging="9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55"/>
        <w:gridCol w:w="854"/>
        <w:gridCol w:w="855"/>
        <w:gridCol w:w="856"/>
        <w:gridCol w:w="855"/>
        <w:gridCol w:w="854"/>
        <w:gridCol w:w="855"/>
        <w:gridCol w:w="855"/>
      </w:tblGrid>
      <w:tr>
        <w:trPr/>
        <w:tc>
          <w:tcPr>
            <w:tcW w:w="9449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-18" w:firstLine="547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522" w:right="-108" w:hanging="9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มือทางการเงินที่สำคัญของกลุ่มบริษัท ตามที่นิยามอยู่ใน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7 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รายการดังต่อไปนี้ </w:t>
      </w:r>
    </w:p>
    <w:tbl>
      <w:tblPr>
        <w:tblW w:w="92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32"/>
        <w:gridCol w:w="4395"/>
      </w:tblGrid>
      <w:tr>
        <w:trPr/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สินทรัพย์ทางการเงิน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96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หนี้สินทางการเงิน</w:t>
            </w:r>
          </w:p>
        </w:tc>
      </w:tr>
      <w:tr>
        <w:trPr/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98" w:firstLine="9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เบิกเกินบัญชีธนาคาร</w:t>
            </w:r>
          </w:p>
        </w:tc>
      </w:tr>
      <w:tr>
        <w:trPr/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ชั่วคราว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98" w:firstLine="9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9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เช่าซื้อและหนี้สินตามสัญญาเช่าการเงิน</w:t>
            </w:r>
          </w:p>
        </w:tc>
      </w:tr>
      <w:tr>
        <w:trPr/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2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ให้กู้ยืมแก่กิจการที่เกี่ยวข้องกัน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9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การให้สินเชื่อที่เกี่ยวเนื่องกับลูกหนี้การค้าและลูกหนี้อื่น เงินให้กู้ยืมแก่กิจการ                      ที่เกี่ยวข้องกัน และเงินประกันผลงานค้างรับ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กลุ่มบริษัทจึงไม่คาดว่าจะได้รับความเสียหายที่เป็นสาระสำคัญจากการให้สินเชื่อ นอกจากนี้ การให้สินเชื่อของกลุ่มบริษัทไม่มีการกระจุกตัว เนื่องจากกลุ่มบริษัทมีฐานของลูกค้าที่หลากหลายและมีอยู่จำนวนมากราย จำนวนเงินสูงสุดที่กลุ่มบริษัทอาจต้อง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ูญเสียจากการให้สินเชื่อคือมูลค่าตามบัญชีของลูกหนี้การค้าและลูกหนี้อื่น เงินให้กู้ยืมแก่กิจการที่เกี่ยวข้องกัน และเงินประกันผลงานค้างรับที่แสดงอยู่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footerReference w:type="default" r:id="rId1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ลงทุนชั่วคราว เงินให้กู้ยืมแก่กิจการที่เกี่ยวข้องกัน เงินฝากธนาคารที่มีภาระค้ำประกัน เงินเบิกเกินบัญชีธนาคาร                                           และเจ้าหนี้เช่าซื้อและหนี้สินตามสัญญาเช่าการเงิน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1540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88"/>
        <w:gridCol w:w="1089"/>
        <w:gridCol w:w="1089"/>
        <w:gridCol w:w="1090"/>
        <w:gridCol w:w="1089"/>
        <w:gridCol w:w="1088"/>
        <w:gridCol w:w="1089"/>
        <w:gridCol w:w="1090"/>
        <w:gridCol w:w="1089"/>
        <w:gridCol w:w="1088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13067" w:type="dxa"/>
            <w:gridSpan w:val="12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43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อัตราดอกเบี้ยคงที่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อัตราดอกเบี้ย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5"/>
              </w:rPr>
              <w:t>ปี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5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5"/>
              </w:rPr>
              <w:t>ปี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ปรับขึ้นลงตามราคาตลาด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ไม่มีอัตราดอกเบี้ย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83,09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04,3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7,4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1,3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50,8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46,0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05 -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05 - 1.1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ลงทุนชั่วคราว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,1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,1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5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72,7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73,2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72,7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73,2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3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55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3,2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0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2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2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ประกันผลงานค้างรับ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34,5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13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34,5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13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4,7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56,5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83,09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04,3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74,7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28,4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,022,5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894,3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เบิกเกินบัญชีธนาคาร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,7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,7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12,3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12,8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12,3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12,8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เช่าซื้อและหนี้สินตาม                          สัญญาเช่า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,9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4,7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0,4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9,9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0,3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4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 - 24.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 - 24.3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,9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4,7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0,4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9,9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,7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12,3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12,8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39,48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52,1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highlight w:val="yellow"/>
        </w:rPr>
      </w:pPr>
      <w:r>
        <w:rPr>
          <w:rFonts w:cs="Angsana New" w:cstheme="majorBidi" w:ascii="Angsana New" w:hAnsi="Angsana New"/>
          <w:highlight w:val="yellow"/>
        </w:rPr>
      </w:r>
      <w:r>
        <w:br w:type="page"/>
      </w:r>
    </w:p>
    <w:tbl>
      <w:tblPr>
        <w:tblW w:w="154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88"/>
        <w:gridCol w:w="1089"/>
        <w:gridCol w:w="1089"/>
        <w:gridCol w:w="1090"/>
        <w:gridCol w:w="1089"/>
        <w:gridCol w:w="1088"/>
        <w:gridCol w:w="1089"/>
        <w:gridCol w:w="1090"/>
        <w:gridCol w:w="1089"/>
        <w:gridCol w:w="1088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13067" w:type="dxa"/>
            <w:gridSpan w:val="12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43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อัตราดอกเบี้ยคงที่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อัตราดอกเบี้ย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5"/>
              </w:rPr>
              <w:t>ปี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5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5"/>
              </w:rPr>
              <w:t>ปี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ปรับขึ้นลงตามราคาตลาด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ไม่มีอัตราดอกเบี้ย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23,2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9,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53,09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0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76,37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09,9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05 - 1.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05 - 1.1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ลงทุนชั่วคราว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1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5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90,9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61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90,91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61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สั้นแก่กิจการที่              เกี่ยวข้องกั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4,7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7,9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34,7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7,9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.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6.65 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,0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,07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.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9,1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6,1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9,1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6,1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38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.38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ประกันผลงานค้างรับ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85,46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7,7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85,4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7,7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84,7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94,7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,0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23,2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9,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529,4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460,0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39,59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34,3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87,0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64,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87,06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64,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เช่าซื้อและหนี้สินตาม                                                    สัญญาเช่า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,0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1,5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,6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3,7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3,69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5,3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 - 24.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0 - 24.3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7,0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1,5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6,6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3,7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87,0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64,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200,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189,8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077" w:right="1077" w:gutter="0" w:header="0" w:top="1797" w:footer="709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สัญญาค่าบริการที่ปรึกษาและเงินรับล่วงหน้าจากผู้ว่าจ้างเป็น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1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4498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07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8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1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449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สรุปดังนี้</w:t>
      </w:r>
    </w:p>
    <w:tbl>
      <w:tblPr>
        <w:tblW w:w="90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1510"/>
        <w:gridCol w:w="1509"/>
        <w:gridCol w:w="1511"/>
        <w:gridCol w:w="1510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66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0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97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9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ให้เสนอ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ำไรสุทธิของบริษัทฯเพิ่มเติมจากเงินปันผลระหว่างกาลของบริษัทฯ ในอัตราหุ้นละ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ถือหุ้นของบริษัทฯซึ่งถือหุ้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คิด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.8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ฯจะนำเสนอต่อที่ประชุมสามัญผู้ถือหุ้นของบริษัทฯ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พิจารณาอนุมัติต่อ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sectPr>
      <w:footerReference w:type="default" r:id="rId16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742161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683563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162361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139257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869024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102023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819490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547268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137091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581998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245758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404034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814478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418939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4" w:hanging="1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967a6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2081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2081d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c2081d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2081d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c2081d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c2081d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2081d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2081d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c2081d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c2081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c2081d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link w:val="Heading3"/>
    <w:qFormat/>
    <w:rsid w:val="00c2081d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link w:val="Heading4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c2081d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link w:val="Heading6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link w:val="Heading7"/>
    <w:qFormat/>
    <w:rsid w:val="00c2081d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link w:val="Heading8"/>
    <w:qFormat/>
    <w:rsid w:val="00c2081d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link w:val="Heading9"/>
    <w:qFormat/>
    <w:rsid w:val="00c2081d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link w:val="Header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2081d"/>
    <w:rPr/>
  </w:style>
  <w:style w:type="character" w:styleId="BodyTextIndent3Char" w:customStyle="1">
    <w:name w:val="Body Text Indent 3 Char"/>
    <w:link w:val="BodyTextIndent3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qFormat/>
    <w:rsid w:val="00c2081d"/>
    <w:rPr>
      <w:rFonts w:ascii="Cordia New" w:hAnsi="Cordia New" w:eastAsia="Cordia New" w:cs="CordiaUPC"/>
      <w:sz w:val="32"/>
      <w:szCs w:val="32"/>
    </w:rPr>
  </w:style>
  <w:style w:type="character" w:styleId="HTMLPreformattedChar" w:customStyle="1">
    <w:name w:val="HTML Preformatted Char"/>
    <w:link w:val="HTMLPreformatted"/>
    <w:uiPriority w:val="99"/>
    <w:qFormat/>
    <w:rsid w:val="00c2081d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uiPriority w:val="99"/>
    <w:semiHidden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2Char" w:customStyle="1">
    <w:name w:val="Body Text 2 Char"/>
    <w:link w:val="BodyText2"/>
    <w:uiPriority w:val="99"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link w:val="BodyTextIndent2"/>
    <w:uiPriority w:val="99"/>
    <w:semiHidden/>
    <w:qFormat/>
    <w:rsid w:val="00de7a43"/>
    <w:rPr>
      <w:rFonts w:ascii="Times New Roman" w:hAnsi="Times New Roman" w:eastAsia="Times New Roman" w:cs="Angsana New"/>
      <w:sz w:val="24"/>
      <w:szCs w:val="30"/>
    </w:rPr>
  </w:style>
  <w:style w:type="character" w:styleId="BalloonTextChar" w:customStyle="1">
    <w:name w:val="Balloon Text Char"/>
    <w:basedOn w:val="DefaultParagraphFont"/>
    <w:link w:val="BalloonText"/>
    <w:qFormat/>
    <w:rsid w:val="00390259"/>
    <w:rPr>
      <w:rFonts w:ascii="Tahoma" w:hAnsi="Tahoma" w:eastAsia="Times New Roman" w:cs="Angsana New"/>
      <w:sz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183ad8"/>
    <w:rPr>
      <w:rFonts w:ascii="Times New Roman" w:hAnsi="Times New Roman" w:eastAsia="Times New Roman" w:cs="EucrosiaUPC"/>
      <w:sz w:val="28"/>
      <w:szCs w:val="2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cae"/>
    <w:rPr>
      <w:sz w:val="16"/>
      <w:szCs w:val="18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ca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cae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081d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440697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c2081d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c2081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c2081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link w:val="HTMLPreformattedChar"/>
    <w:uiPriority w:val="99"/>
    <w:qFormat/>
    <w:rsid w:val="00c2081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c2081d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3d2d7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060679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link w:val="BodyText2Char"/>
    <w:uiPriority w:val="99"/>
    <w:unhideWhenUsed/>
    <w:qFormat/>
    <w:rsid w:val="00060679"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de7a43"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link w:val="BalloonTextChar"/>
    <w:unhideWhenUsed/>
    <w:qFormat/>
    <w:rsid w:val="00390259"/>
    <w:pPr/>
    <w:rPr>
      <w:rFonts w:ascii="Tahoma" w:hAnsi="Tahoma"/>
      <w:sz w:val="16"/>
      <w:szCs w:val="20"/>
    </w:rPr>
  </w:style>
  <w:style w:type="paragraph" w:styleId="Caption1">
    <w:name w:val="caption"/>
    <w:basedOn w:val="Normal"/>
    <w:next w:val="Normal"/>
    <w:qFormat/>
    <w:rsid w:val="005c6b75"/>
    <w:pPr>
      <w:spacing w:before="120" w:after="120"/>
    </w:pPr>
    <w:rPr>
      <w:b/>
      <w:bCs/>
      <w:szCs w:val="28"/>
    </w:rPr>
  </w:style>
  <w:style w:type="paragraph" w:styleId="Macro">
    <w:name w:val="macro"/>
    <w:link w:val="MacroTextChar"/>
    <w:uiPriority w:val="99"/>
    <w:qFormat/>
    <w:rsid w:val="00183ad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ca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cae"/>
    <w:pPr/>
    <w:rPr>
      <w:b/>
      <w:bCs/>
    </w:rPr>
  </w:style>
  <w:style w:type="paragraph" w:styleId="Revision">
    <w:name w:val="Revision"/>
    <w:uiPriority w:val="99"/>
    <w:semiHidden/>
    <w:qFormat/>
    <w:rsid w:val="0030181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7a1825"/>
  </w:style>
  <w:style w:type="numbering" w:styleId="Style21" w:customStyle="1">
    <w:name w:val="Style2"/>
    <w:uiPriority w:val="99"/>
    <w:qFormat/>
    <w:rsid w:val="007a1825"/>
  </w:style>
  <w:style w:type="numbering" w:styleId="Style31" w:customStyle="1">
    <w:name w:val="Style3"/>
    <w:uiPriority w:val="99"/>
    <w:qFormat/>
    <w:rsid w:val="007a1825"/>
  </w:style>
  <w:style w:type="numbering" w:styleId="Style41" w:customStyle="1">
    <w:name w:val="Style4"/>
    <w:uiPriority w:val="99"/>
    <w:qFormat/>
    <w:rsid w:val="007a182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208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e22c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91f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ec68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CD7AFC-2AE6-48DF-9413-0137DD817B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0</TotalTime>
  <Application>LibreOffice/7.4.7.2$Linux_X86_64 LibreOffice_project/40$Build-2</Application>
  <AppVersion>15.0000</AppVersion>
  <Pages>50</Pages>
  <Words>11820</Words>
  <Characters>67376</Characters>
  <CharactersWithSpaces>79038</CharactersWithSpaces>
  <Paragraphs>15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20:00Z</dcterms:created>
  <dc:creator>Oranuch.Chotesupamon</dc:creator>
  <dc:description/>
  <dc:language>en-US</dc:language>
  <cp:lastModifiedBy>Pornpan Klaysukpong</cp:lastModifiedBy>
  <cp:lastPrinted>2020-02-18T02:58:00Z</cp:lastPrinted>
  <dcterms:modified xsi:type="dcterms:W3CDTF">2020-02-18T08:48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