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ทีม คอนซัลติ้ง เอนจิเนียริ่ง แอนด์ แมเนจเมนท์ จำกัด 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630" w:leader="none"/>
        </w:tabs>
        <w:spacing w:before="24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overflowPunct w:val="true"/>
        <w:spacing w:before="120" w:after="120"/>
        <w:ind w:left="63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จำกัดซึ่งจัดตั้งและ 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ภูมิลำเนาในประเทศไทย โดยมีผู้ถือหุ้นรายใหญ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ลุ่มหลัก ๆ ดังนี้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ดร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เสริฐ ภัทรมัย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คุณพีรวัธน์ เปรมชื่น กลุ่มด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</w:rPr>
        <w:t>ธนสาร ก้วยเจริญพานิชก์ คุณอำนาจ พรหมสูตร</w:t>
      </w:r>
      <w:r>
        <w:rPr>
          <w:rFonts w:ascii="Angsana New" w:hAnsi="Angsana New"/>
          <w:sz w:val="32"/>
          <w:sz w:val="32"/>
          <w:szCs w:val="32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และจัดท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 xml:space="preserve">รายงานประเมินผลกระทบด้าน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151 </w:t>
      </w:r>
      <w:r>
        <w:rPr>
          <w:rFonts w:ascii="Angsana New" w:hAnsi="Angsana New"/>
          <w:sz w:val="32"/>
          <w:sz w:val="32"/>
          <w:szCs w:val="32"/>
        </w:rPr>
        <w:t>อาคารที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63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        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รายการในงบการเงินตามข้อกำหนดในประกาศกรมพัฒนาธุรกิจการค้าลง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                                            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3"/>
        </w:numPr>
        <w:spacing w:before="120" w:after="120"/>
        <w:ind w:left="1080" w:hanging="450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/>
        <w:t>ดังต่อไปนี้</w:t>
      </w:r>
    </w:p>
    <w:tbl>
      <w:tblPr>
        <w:tblW w:w="1395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90"/>
        <w:gridCol w:w="1440"/>
        <w:gridCol w:w="1035"/>
        <w:gridCol w:w="1035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9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ึกษาด้านพลังงาน ไฟฟ้า น้ำมัน ก๊าซ ปิโตรเคมี และอุตสาหกรรมที่เกี่ยวเนื่อง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ท่าเรือและ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มเนจเมนท์ โซลูชั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นเตอร์เนชั่นแนล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ึกษาครบวงจรในการบริหารจัดการองค์กรเชิงกลยุทธ์ การเงินและการลงทุ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ู้เชี่ยวชาญด้านการวางแผน ออกแบบสถาปัตยกรรม ตกแต่งภายใน ภูมิสถาปัตยกรรม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การพัฒนาเมื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2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9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ด้านการบริหาร และควบคุมงานก่อสร้างอาคารทุกประเภ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วิศวกรรมทุกสาขา ผลกระทบสิ่งแวดล้อม และธุรกิจเกี่ยวเนื่องในต่างประเทศโดยเฉพาะภูมิภาคอาเซ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ัดทำรายงานประเมินผลกระทบด้านสิ่งแวดล้อม </w:t>
            </w:r>
            <w:r>
              <w:rPr>
                <w:rFonts w:cs="Angsana New" w:ascii="Angsana New" w:hAnsi="Angsana New"/>
                <w:sz w:val="26"/>
                <w:szCs w:val="26"/>
              </w:rPr>
              <w:t>(EI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7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ที่ปรึกษาด้านวิศวกรรมพลังงาน ให้บริการเกี่ยวกับการอนุรักษ์พลังงาน การใช้พลังงาน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                 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จัดวางระบบการจัดการพลังงาน การตรวจวัดพลังงาน การตรวจสอบและวิเคราะห์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ใช้พลังงานแก่ภาครัฐและภาคเอกช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.7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7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TEAM Sole CO., LTD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706" w:bottom="76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420"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ถือว่า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z w:val="32"/>
          <w:sz w:val="32"/>
          <w:szCs w:val="32"/>
        </w:rPr>
        <w:t>ได้ หา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>ต่อจำนวนเงินผลตอบแทนนั้นได้</w:t>
      </w:r>
    </w:p>
    <w:p>
      <w:pPr>
        <w:pStyle w:val="Normal"/>
        <w:spacing w:lineRule="exact" w:line="420"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 ทีแอลที คอนซัลแตนส์ จำกัด ได้รวมอยู่ในงบการเงินรวม ถึงแม้ว่า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ถือหุ้นอยู่ร้อยละ </w:t>
      </w:r>
      <w:r>
        <w:rPr>
          <w:rFonts w:cs="Angsana New" w:ascii="Angsana New" w:hAnsi="Angsana New"/>
          <w:sz w:val="32"/>
          <w:szCs w:val="32"/>
        </w:rPr>
        <w:t xml:space="preserve">48.77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</w:t>
      </w:r>
      <w:r>
        <w:rPr>
          <w:rFonts w:ascii="Angsana New" w:hAnsi="Angsana New"/>
          <w:sz w:val="32"/>
          <w:sz w:val="32"/>
          <w:szCs w:val="32"/>
        </w:rPr>
        <w:t>ของ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ดังนั้นจึงถือว่าบริษัทดังกล่าวเป็นบริษัทย่อย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ยอดเงินลงทุนในบริษัทย่อยของบริษัทฯและทุนเรือนหุ้นของ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ถูกตัดออกจากงบการเงินรวมนี้แล้ว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</w:t>
      </w:r>
      <w:r>
        <w:rPr>
          <w:rFonts w:ascii="Angsana New" w:hAnsi="Angsana New"/>
          <w:sz w:val="32"/>
          <w:sz w:val="32"/>
          <w:szCs w:val="32"/>
        </w:rPr>
        <w:t xml:space="preserve">มีส่วน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รวมและส่วนของผู้ถือหุ้นในงบแสดงฐานะการเงินรวม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</w:t>
      </w:r>
      <w:r>
        <w:rPr>
          <w:rFonts w:ascii="Angsana New" w:hAnsi="Angsana New"/>
          <w:sz w:val="32"/>
          <w:sz w:val="32"/>
          <w:szCs w:val="32"/>
        </w:rPr>
        <w:t>ส่วนต่ำกว่าทุนจากการเปลี่ยนแปลงสัดส่วนการถือหุ้นในบริษัทย่อย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ัดทำงบการเงินเฉพาะกิจการ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เงินลงทุนใ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แนวปฏิบัติทางบัญชีฉบับใหม่ซึ่งมีผลบังคับใช้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br w:type="page"/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นอนาคต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ธิบายให้ชัดเจนเกี่ยวกับการเปิดเผยข้อมูลในหมายเหตุประกอบงบการเงิ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ให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ก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จากการให้บริการรับรู้</w:t>
      </w:r>
      <w:r>
        <w:rPr>
          <w:rFonts w:ascii="Angsana New" w:hAnsi="Angsana New"/>
          <w:sz w:val="32"/>
          <w:sz w:val="32"/>
          <w:szCs w:val="32"/>
        </w:rPr>
        <w:t>ตามอัตราส่วนของงาน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ที่ทำเสร็จ อัตราส่วนของงาน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ที่ทำเสร็จคำนวณโดยการเปรียบเทียบต้นทุนงาน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ที่เกิดขึ้นแล้วจนถึงวันสิ้นงวดกับต้นทุนงาน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ทั้งหมดที่คาดว่าจะใช้ในการ</w:t>
      </w:r>
      <w:r>
        <w:rPr>
          <w:rFonts w:ascii="Angsana New" w:hAnsi="Angsana New"/>
          <w:sz w:val="32"/>
          <w:sz w:val="32"/>
          <w:szCs w:val="32"/>
        </w:rPr>
        <w:t>ให้บริการ</w:t>
      </w:r>
      <w:r>
        <w:rPr>
          <w:rFonts w:ascii="Angsana New" w:hAnsi="Angsana New"/>
          <w:sz w:val="32"/>
          <w:sz w:val="32"/>
          <w:szCs w:val="32"/>
        </w:rPr>
        <w:t>ตามสัญญา 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ส่วนสัญญาที่มีการเรียกเก็บเงินจากลูกค้ามากกว่ารายได้ที่รับรู้จะแสดงเป็น “รายได้ค่าบริการรับล่วงหน้า” ในงบแสดงฐานะ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คงค้าง</w:t>
      </w:r>
      <w:r>
        <w:rPr>
          <w:rFonts w:ascii="Angsana New" w:hAnsi="Angsana New"/>
          <w:sz w:val="32"/>
          <w:sz w:val="32"/>
          <w:szCs w:val="32"/>
        </w:rPr>
        <w:t>โดยคำนึงถึงอัตราผลตอบแทนที่แท้จริ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และบริษัทย่อยมีสิทธิในการรับเงินปันผล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บันทึกค่าเผื่อผลขาดทุนสำหรับโครงการทั้งจำนวนเมื่อเป็นไปได้ค่อนข้างแน่ที่ต้นทุนการให้บริการทั้งสิ้นจะสูงกว่ารายได้จากการให้บริการทั้งสิ้น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32"/>
          <w:sz w:val="32"/>
          <w:szCs w:val="32"/>
        </w:rPr>
        <w:t>และเงินลงทุนระยะสั้น</w:t>
      </w:r>
      <w:r>
        <w:rPr>
          <w:rFonts w:ascii="Angsana New" w:hAnsi="Angsana New"/>
          <w:sz w:val="32"/>
          <w:sz w:val="32"/>
          <w:szCs w:val="32"/>
        </w:rPr>
        <w:t>ที่มี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ภาพคล่องสูง ซึ่ง</w:t>
      </w:r>
      <w:r>
        <w:rPr>
          <w:rFonts w:ascii="Angsana New" w:hAnsi="Angsana New"/>
          <w:sz w:val="32"/>
          <w:sz w:val="32"/>
          <w:szCs w:val="32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spacing w:val="-6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ที่จะได้รับ 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ระหว่างท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านระหว่าง</w:t>
      </w:r>
      <w:r>
        <w:rPr>
          <w:rFonts w:ascii="Angsana New" w:hAnsi="Angsana New"/>
          <w:sz w:val="32"/>
          <w:sz w:val="32"/>
          <w:szCs w:val="32"/>
        </w:rPr>
        <w:t>ทำแสดงตามราคาทุนหรือมูลค่าสุทธิที่จะได้รับแล้วแต่ราคาใดจะต่ำกว่า ราคาทุนดังกล่าว</w:t>
      </w:r>
      <w:r>
        <w:rPr>
          <w:rFonts w:ascii="Angsana New" w:hAnsi="Angsana New"/>
          <w:sz w:val="32"/>
          <w:sz w:val="32"/>
          <w:szCs w:val="32"/>
        </w:rPr>
        <w:t>ประกอบด้วยต้นทุน</w:t>
      </w:r>
      <w:r>
        <w:rPr>
          <w:rFonts w:ascii="Angsana New" w:hAnsi="Angsana New"/>
          <w:sz w:val="32"/>
          <w:sz w:val="32"/>
          <w:szCs w:val="32"/>
        </w:rPr>
        <w:t xml:space="preserve">ของอุปกรณ์ </w:t>
      </w:r>
      <w:r>
        <w:rPr>
          <w:rFonts w:ascii="Angsana New" w:hAnsi="Angsana New"/>
          <w:sz w:val="32"/>
          <w:sz w:val="32"/>
          <w:szCs w:val="32"/>
        </w:rPr>
        <w:t>ค่าแรงงาน ค่างานผู้รับเหมาช่วง ค่าบริการและค่าใช้จ่ายอื่น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ร่วมที่แสดงอยู่ในงบการเงินเฉพาะกิจการแสดงมูลค่าตามวิธีราค</w:t>
      </w:r>
      <w:r>
        <w:rPr>
          <w:rFonts w:ascii="Angsana New" w:hAnsi="Angsana New"/>
          <w:spacing w:val="-4"/>
          <w:sz w:val="32"/>
          <w:sz w:val="32"/>
          <w:szCs w:val="32"/>
        </w:rPr>
        <w:t>า</w:t>
      </w:r>
      <w:r>
        <w:rPr>
          <w:rFonts w:ascii="Angsana New" w:hAnsi="Angsana New"/>
          <w:spacing w:val="-4"/>
          <w:sz w:val="32"/>
          <w:sz w:val="32"/>
          <w:szCs w:val="32"/>
        </w:rPr>
        <w:t>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     </w:t>
      </w:r>
      <w:r>
        <w:rPr>
          <w:rFonts w:ascii="Angsana New" w:hAnsi="Angsana New"/>
          <w:sz w:val="32"/>
          <w:sz w:val="32"/>
          <w:szCs w:val="32"/>
        </w:rPr>
        <w:t>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และบริษัทย่อย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ำนวณผลการดำเนินงาน </w:t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/>
          <w:sz w:val="32"/>
          <w:sz w:val="32"/>
          <w:szCs w:val="32"/>
        </w:rPr>
        <w:t>ที่ดิ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คาร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เสื่อมราค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อายุการใ</w:t>
      </w:r>
      <w:r>
        <w:rPr>
          <w:rFonts w:ascii="Angsana New" w:hAnsi="Angsana New"/>
          <w:sz w:val="32"/>
          <w:sz w:val="32"/>
          <w:szCs w:val="32"/>
        </w:rPr>
        <w:t>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385"/>
        <w:gridCol w:w="2385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spacing w:lineRule="exact" w:line="380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spacing w:lineRule="exact" w:line="380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ติดตั้งและ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spacing w:lineRule="exact" w:line="380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spacing w:lineRule="exact" w:line="380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ผลกำไรหรือขาดทุนจากการจำหน่ายสินทรัพย์จะรับรู้ในส่วนของกำไรหรือขาดทุนเมื่อบริษัท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4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4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exact" w:line="440" w:before="120" w:after="120"/>
        <w:ind w:left="634" w:hanging="634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อย่างมีระบบตลอดอายุการให้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/>
          <w:spacing w:val="-3"/>
          <w:sz w:val="32"/>
          <w:sz w:val="32"/>
          <w:szCs w:val="32"/>
        </w:rPr>
        <w:t>ของสินทรัพย์นั้น และจะประเมินการด้อยค่าของสินทรัพย์ดังกล่าวเมื่อมี               ข้อบ่งชี้ว่าสินทรัพย์นั้นเกิดการด้อยค่า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จะ</w:t>
      </w:r>
      <w:r>
        <w:rPr>
          <w:rFonts w:ascii="Angsana New" w:hAnsi="Angsana New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lineRule="exact" w:line="44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ของบริษัทฯและบริษัทย่อยคือซอฟต์แวร์คอมพิวเตอร์ 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20" w:before="120" w:after="120"/>
        <w:ind w:left="634" w:hanging="634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pacing w:val="-3"/>
          <w:sz w:val="32"/>
          <w:sz w:val="32"/>
          <w:szCs w:val="32"/>
        </w:rPr>
        <w:t>ควบคุม</w:t>
      </w:r>
      <w:r>
        <w:rPr>
          <w:rFonts w:ascii="Angsana New" w:hAnsi="Angsana New"/>
          <w:spacing w:val="-3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pacing w:val="-3"/>
          <w:sz w:val="32"/>
          <w:sz w:val="32"/>
          <w:szCs w:val="32"/>
        </w:rPr>
        <w:t>หรือกิจการที่มีสิทธิออกเสียงโดยทางตรงหรือทางอ้อมซึ่งทำให้</w:t>
      </w:r>
      <w:r>
        <w:rPr>
          <w:rFonts w:ascii="Angsana New" w:hAnsi="Angsana New"/>
          <w:spacing w:val="-3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pacing w:val="-3"/>
          <w:sz w:val="32"/>
          <w:sz w:val="32"/>
          <w:szCs w:val="32"/>
        </w:rPr>
        <w:t>ต่อ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  <w:r>
        <w:rPr>
          <w:rFonts w:ascii="Angsana New" w:hAnsi="Angsana New"/>
          <w:sz w:val="32"/>
          <w:sz w:val="32"/>
          <w:szCs w:val="32"/>
        </w:rPr>
        <w:t>ที่ดิน อาคารและ</w:t>
      </w:r>
      <w:r>
        <w:rPr>
          <w:rFonts w:ascii="Angsana New" w:hAnsi="Angsana New"/>
          <w:sz w:val="32"/>
          <w:sz w:val="32"/>
          <w:szCs w:val="32"/>
        </w:rPr>
        <w:t>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</w:rPr>
        <w:t>อาคาร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lineRule="exact" w:line="420" w:before="120" w:after="120"/>
        <w:ind w:left="634" w:hanging="63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ฯและบริษัทย่อ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lineRule="exact" w:line="420" w:before="120" w:after="120"/>
        <w:ind w:left="634" w:hanging="634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และบริษัทย่อย หากมีข้อบ่งชี้ว่าสินทรัพย์ดังกล่าว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 เงินเดือน ค่าจ้าง โบนัส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 บริษัทย่อยและพนักงานของบริษัทฯ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่วมกันจัดตั้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ุ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ำร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ลี้ยงชีพ  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ประกอบด้วยเงินที่พนักงานจ่ายสะสมและเงินที่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งินที่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pacing w:val="-3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ยชน์หลังออกจากงาน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Projecte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Uni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Credi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Method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บันทึกโครงการจ่ายโดยใช้หุ้นเป็นเกณฑ์ ณ วันให้สิทธิ ตามมูลค่ายุติธรรมของสิทธิซื้อหุ้น โดยบันทึกเป็นค่าใช้จ่ายตามอายุของสิทธิซื้อหุ้น และแสดงบัญชีส่วนเกินทุนจากการจ่ายโดยใช้หุ้นเป็นเกณฑ์ใน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บันทึกประมาณการหนี้สินไว้ในบัญชีเมื่อภาระผูกพ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หากมีความเป็นไปได้ค่อนข้างแน่ว่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20"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20"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20"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จะประเมินความจำเป็นในการโอนรายการระหว่างลำดับชั้นของมูลค่ายุติธรรมสำหรับ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</w:t>
      </w:r>
      <w:r>
        <w:rPr>
          <w:rFonts w:ascii="Angsana New" w:hAnsi="Angsana New"/>
          <w:sz w:val="32"/>
          <w:sz w:val="32"/>
          <w:szCs w:val="32"/>
        </w:rPr>
        <w:t>ำ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 xml:space="preserve">เสมอ การใช้ดุลยพินิจและการประมาณการดังกล่าวนี้ส่ง   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 xml:space="preserve">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ผลที่เกิดขึ้นจริงอาจแตกต่างไปจากจำนวนที่ประมาณการไว้ </w:t>
      </w:r>
      <w:r>
        <w:rPr>
          <w:rFonts w:ascii="Angsana New" w:hAnsi="Angsana New"/>
          <w:sz w:val="32"/>
          <w:sz w:val="32"/>
          <w:szCs w:val="32"/>
        </w:rPr>
        <w:t>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พิจารณาว่าบริษัทฯมีอำนาจควบคุมในบริษัท ทีแอลที คอนซัลแตนส์ จำกัด ถึงแม้ว่าบริษัทฯจะถือหุ้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77 </w:t>
      </w:r>
      <w:r>
        <w:rPr>
          <w:rFonts w:ascii="Angsana New" w:hAnsi="Angsana New"/>
          <w:sz w:val="32"/>
          <w:sz w:val="32"/>
          <w:szCs w:val="32"/>
        </w:rPr>
        <w:t>ซึ่งเป็นสัดส่วนที่น้อยกว่ากึ่งหนึ่ง ทั้งนี้ เนื่องจากบริษัทฯเป็นผู้ถือหุ้นที่มี</w:t>
      </w:r>
      <w:r>
        <w:rPr>
          <w:rFonts w:ascii="Angsana New" w:hAnsi="Angsana New"/>
          <w:sz w:val="32"/>
          <w:sz w:val="32"/>
          <w:szCs w:val="32"/>
        </w:rPr>
        <w:t>สิทธิออก</w:t>
      </w:r>
      <w:r>
        <w:rPr>
          <w:rFonts w:ascii="Angsana New" w:hAnsi="Angsana New"/>
          <w:sz w:val="32"/>
          <w:sz w:val="32"/>
          <w:szCs w:val="32"/>
        </w:rPr>
        <w:t>เสียงโดยรวมมากกว่ากึ่งหนึ่งและ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ๆเท่านั้น ดังนั้น บริษัท                             ทีแอลที คอนซัลแตนส์ จำกัด จึงถือเป็นบริษัทย่อยของกลุ่มกิจการและต้องนำมารวมในการจัดทำ                               งบการเงินรวมตั้งแต่วันที่บริษัทฯมีอำนาจควบคุมในกิจการดังกล่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                        การพิจารณาถึงแนวโน้มของการเปลี่ยนแปลงราคาค่าแรงและค่าใช้จ่ายอื่นๆ บริษัทฯและบริษัทย่อย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</w:t>
      </w:r>
      <w:r>
        <w:rPr>
          <w:rFonts w:ascii="Angsana New" w:hAnsi="Angsana New"/>
          <w:sz w:val="32"/>
          <w:sz w:val="32"/>
          <w:szCs w:val="32"/>
        </w:rPr>
        <w:t>งานบริ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spacing w:lineRule="exact" w:line="420" w:before="12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</w:t>
      </w:r>
      <w:r>
        <w:rPr>
          <w:rFonts w:ascii="Angsana New" w:hAnsi="Angsana New"/>
          <w:sz w:val="32"/>
          <w:sz w:val="32"/>
          <w:szCs w:val="32"/>
        </w:rPr>
        <w:t xml:space="preserve">ัน                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และเกณฑ์ตามที่ตกล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โดยสามารถสรุปได้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60"/>
        <w:gridCol w:w="960"/>
        <w:gridCol w:w="960"/>
        <w:gridCol w:w="960"/>
        <w:gridCol w:w="2910"/>
      </w:tblGrid>
      <w:tr>
        <w:trPr>
          <w:tblHeader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ผู้ถือหุ้นรายใหญ่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exact" w:line="350" w:before="0" w:after="0"/>
              <w:ind w:left="360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ต้นทุน     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exact" w:line="350" w:before="0" w:after="0"/>
              <w:ind w:left="360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exact" w:line="350" w:before="0" w:after="0"/>
              <w:ind w:left="360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.8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3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559: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.2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                                  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>7.3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บวกกำไรส่วนเพิ่มหรือ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>
          <w:trHeight w:val="2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้างอ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18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8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5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อ้างอ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blHeader w:val="true"/>
        </w:trPr>
        <w:tc>
          <w:tcPr>
            <w:tcW w:w="5130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า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</w:rPr>
              <w:t>,7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ตามสัญญ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162" w:right="-10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87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ระยะสั้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5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ทีม คอนสตรัคชั่น </w:t>
            </w:r>
          </w:p>
          <w:p>
            <w:pPr>
              <w:pStyle w:val="Normal"/>
              <w:ind w:left="196"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3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0,8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6.67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.26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  <w:u w:val="single"/>
        </w:rPr>
        <w:t>จาก</w:t>
      </w:r>
      <w:r>
        <w:rPr>
          <w:rFonts w:ascii="Angsana New" w:hAnsi="Angsana New"/>
          <w:sz w:val="32"/>
          <w:sz w:val="32"/>
          <w:szCs w:val="32"/>
          <w:u w:val="single"/>
        </w:rPr>
        <w:t>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ของเงินกู้ยืมระยะสั้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                                 การเคลื่อนไหวของเงินกู้ยืมดังกล่าวมีรายละเอียด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395"/>
        <w:gridCol w:w="1395"/>
        <w:gridCol w:w="1395"/>
        <w:gridCol w:w="1395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96" w:right="-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96" w:right="-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ิศวกรรมธรณี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ฐานราก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กู้ยืม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7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spacing w:lineRule="exact" w:line="14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ab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28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pacing w:val="-3"/>
                <w:sz w:val="29"/>
                <w:sz w:val="29"/>
                <w:szCs w:val="29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pacing w:val="-3"/>
                <w:sz w:val="29"/>
                <w:sz w:val="29"/>
                <w:szCs w:val="29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3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3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9"/>
                <w:szCs w:val="29"/>
              </w:rPr>
              <w:t>1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8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8"/>
                <w:sz w:val="29"/>
                <w:szCs w:val="29"/>
              </w:rPr>
            </w:pP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2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2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เจ้าหนี้การค้า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,3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,07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ผู้ถือหุ้นรายใหญ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7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มี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เจ้าหนี้อื่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0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0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มี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                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8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,0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161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ะหว่างปี</w:t>
      </w:r>
      <w:r>
        <w:rPr>
          <w:rFonts w:ascii="Angsana New" w:hAnsi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4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372"/>
        <w:gridCol w:w="1373"/>
        <w:gridCol w:w="1372"/>
        <w:gridCol w:w="1373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lineRule="exact" w:line="360" w:before="240" w:after="120"/>
        <w:ind w:left="634" w:hanging="63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360" w:before="120" w:after="120"/>
        <w:ind w:left="634" w:hanging="63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บริษัทที่เกี่ยวข้องกันตามที่กล่าวไว้ในหมายเหตุประกอบ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30.4</w:t>
      </w:r>
      <w:r>
        <w:br w:type="page"/>
      </w:r>
    </w:p>
    <w:p>
      <w:pPr>
        <w:pStyle w:val="Normal"/>
        <w:spacing w:lineRule="exact" w:line="360" w:before="120" w:after="120"/>
        <w:ind w:left="634" w:hanging="63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85"/>
        <w:gridCol w:w="1485"/>
        <w:gridCol w:w="1485"/>
        <w:gridCol w:w="148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78" w:right="-43" w:firstLine="7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78" w:right="-43" w:firstLine="7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13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95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66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78" w:right="-43" w:firstLine="7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65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94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4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359</w:t>
            </w:r>
          </w:p>
        </w:tc>
      </w:tr>
    </w:tbl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และเงินฝากประจำมีอัตราดอกเบี้ย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1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98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1.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05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1.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/>
        <w:t>.</w:t>
        <w:tab/>
      </w:r>
      <w:r>
        <w:rPr/>
        <w:t>ลูกหนี้การค้าและลูกหนี้อื่น</w:t>
      </w:r>
    </w:p>
    <w:tbl>
      <w:tblPr>
        <w:tblW w:w="916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80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Heading2"/>
              <w:pBdr>
                <w:bottom w:val="single" w:sz="4" w:space="1" w:color="000000"/>
              </w:pBdr>
              <w:spacing w:lineRule="exact" w:line="380"/>
              <w:ind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pacing w:lineRule="exact" w:line="380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,933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7,226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,979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,491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8,796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80"/>
              <w:ind w:left="34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6,779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6,883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5,513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380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38,07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76,9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5,128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21,98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41,612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23,6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1,976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0,587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3,788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3,9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3,120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,055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7,776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4,2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,614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395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1,524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4,9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3,017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,09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62,77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73,8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11,85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19,11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3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,99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31,75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1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846)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12,420)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380"/>
              <w:ind w:right="-120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8,78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42,0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7,009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06,69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8,952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42,0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33,892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82,212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,28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2,364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58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7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71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,724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2,901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9,823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43,0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42,616</w:t>
            </w:r>
          </w:p>
        </w:tc>
        <w:tc>
          <w:tcPr>
            <w:tcW w:w="1283" w:type="dxa"/>
            <w:tcBorders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5,11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ูกหนี้เงินประกันผลงานตามสัญญ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รับล่วงหน้า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รับล่วงหน้าจากผู้ว่าจ้าง</w:t>
      </w:r>
      <w:r>
        <w:rPr/>
        <w:t xml:space="preserve"> 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72"/>
        <w:gridCol w:w="1373"/>
        <w:gridCol w:w="1372"/>
        <w:gridCol w:w="1373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ing5"/>
              <w:spacing w:lineRule="auto" w:line="240"/>
              <w:ind w:left="-18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333,3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0,79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9,3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7,07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,5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4,44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3,8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4,83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</w:t>
            </w:r>
            <w:r>
              <w:rPr>
                <w:rFonts w:cs="Angsana New" w:ascii="Angsana New" w:hAnsi="Angsana New"/>
                <w:sz w:val="28"/>
                <w:szCs w:val="28"/>
              </w:rPr>
              <w:t>,604,88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83,549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774,05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59,865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89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8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96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  <w:r>
              <w:rPr>
                <w:rFonts w:cs="Angsana New" w:ascii="Angsana New" w:hAnsi="Angsana New"/>
                <w:sz w:val="28"/>
                <w:szCs w:val="28"/>
              </w:rPr>
              <w:t>,3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94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5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2,3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96,43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8,8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8,91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9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9,67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,5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1,6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743,49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877,773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285,40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997,295)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90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1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36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9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4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,00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94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,26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>บริษัทย่อยในแต่ละงวดที่ครบกำหนดชำระคืนเกินกว่า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>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/>
        <w:t>.</w:t>
        <w:tab/>
      </w:r>
      <w:r>
        <w:rPr/>
        <w:t>สินทรัพย์หมุนเวียนอื่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สุทธิรอรับคื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รอเรียกคื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หัก ณ ที่จ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8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1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3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0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ธนาคารที่มีภาระค้ำประกัน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ค้ำประกันวงเงินสินเชื่อของ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40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970"/>
        <w:gridCol w:w="971"/>
        <w:gridCol w:w="970"/>
        <w:gridCol w:w="971"/>
        <w:gridCol w:w="970"/>
        <w:gridCol w:w="971"/>
        <w:gridCol w:w="970"/>
        <w:gridCol w:w="971"/>
        <w:gridCol w:w="970"/>
        <w:gridCol w:w="971"/>
        <w:gridCol w:w="971"/>
        <w:gridCol w:w="971"/>
      </w:tblGrid>
      <w:tr>
        <w:trPr>
          <w:tblHeader w:val="true"/>
        </w:trPr>
        <w:tc>
          <w:tcPr>
            <w:tcW w:w="15409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ี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5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59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7.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hanging="162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8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4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4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144" w:right="-37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LTEAM Sole CO., LTD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. 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000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ล้านกีบ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2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9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snapToGrid w:val="false"/>
              <w:ind w:left="130" w:hanging="13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 ทีแอลที คอนซัลแตนท์ จำกั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 ทีแอลที คอนซัลแตนส์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มี</w:t>
      </w:r>
      <w:r>
        <w:rPr>
          <w:rFonts w:ascii="Angsana New" w:hAnsi="Angsana New"/>
          <w:sz w:val="32"/>
          <w:sz w:val="32"/>
          <w:szCs w:val="32"/>
        </w:rPr>
        <w:t xml:space="preserve">มติพิเศษอนุมัติให้เพิ่มทุนจดทะเบียนของบริษัทย่อย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ารออกหุ้น</w:t>
      </w:r>
      <w:r>
        <w:rPr>
          <w:rFonts w:ascii="Angsana New" w:hAnsi="Angsana New"/>
          <w:sz w:val="32"/>
          <w:sz w:val="32"/>
          <w:szCs w:val="32"/>
        </w:rPr>
        <w:t>บุริมสิทธิ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2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กับ                                 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ใต้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กำหนดให้</w:t>
      </w:r>
      <w:r>
        <w:rPr>
          <w:rFonts w:ascii="Angsana New" w:hAnsi="Angsana New"/>
          <w:sz w:val="32"/>
          <w:sz w:val="32"/>
          <w:szCs w:val="32"/>
        </w:rPr>
        <w:t>ผู้ถือหุ้นบุริมสิทธิมีสิทธิได้รับเงินปันผลก่อนผู้ถือหุ้นสามัญในอัตราร้อยละ </w:t>
      </w:r>
      <w:r>
        <w:rPr>
          <w:rFonts w:cs="Angsana New" w:ascii="Angsana New" w:hAnsi="Angsana New"/>
          <w:sz w:val="32"/>
          <w:szCs w:val="32"/>
        </w:rPr>
        <w:t>5 </w:t>
      </w:r>
      <w:r>
        <w:rPr>
          <w:rFonts w:ascii="Angsana New" w:hAnsi="Angsana New"/>
          <w:sz w:val="32"/>
          <w:sz w:val="32"/>
          <w:szCs w:val="32"/>
        </w:rPr>
        <w:t xml:space="preserve">ต่อปีของมูลค่าหุ้นที่ได้รับชำระแล้ว และในปีใดที่บริษัทย่อยไม่สามารถจ่ายเงินปันผลให้แก่ผู้ถือหุ้นบุริมสิทธิได้หรือจ่ายได้ไม่เต็มตามสิทธิให้สะสมเงินปันผลที่พึงจะได้รับหรือในส่วนที่ได้รับไม่เต็มตามสิทธิในแต่ละปี ในกรณีที่บริษัทย่อยเลิกกิจการให้ผู้ถือหุ้นบุริมสิทธิได้รับเงิน                             ค่าหุ้นคืนก่อนผู้ถือหุ้นสามัญ นอกเหนือจากสิทธิที่ได้ระบุข้างต้นแล้ว ผู้ถือหุ้นบุริมสิทธิดังกล่าวมีสิทธิในการออกเสียงไม่เท่าเทียมกับผู้ถือหุ้นสามัญ โดย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มีสิทธิออกเสียงเทียบเท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                       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การจดทะเบียนเพิ่มทุน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แล้วเสร็จ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 สละสิทธิ์ในการซื้อหุ้นเพิ่มทุนประเภทหุ้นบุริมสิทธิดังกล่าวของบริษัทย่อยซึ่งทำให้สั</w:t>
      </w:r>
      <w:r>
        <w:rPr>
          <w:rFonts w:ascii="Angsana New" w:hAnsi="Angsana New"/>
          <w:sz w:val="32"/>
          <w:sz w:val="32"/>
          <w:szCs w:val="32"/>
        </w:rPr>
        <w:t xml:space="preserve">ดส่วนการลงทุนของบริษัทฯในบริษัทย่อยดังกล่าว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>48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ฯยังคงมีอำนาจการควบคุมบริษัทย่อ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มีสิทธิออกเสียงโดยรวมมากกว่า                   กึ่งหนึ่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บันทึกเงินปันผลค้างจ่ายสำหรับผู้ถือ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 เอทีที คอนซัลแตนท์ จำกัด</w:t>
      </w:r>
    </w:p>
    <w:p>
      <w:pPr>
        <w:pStyle w:val="Normal"/>
        <w:tabs>
          <w:tab w:val="clear" w:pos="720"/>
          <w:tab w:val="left" w:pos="840" w:leader="none"/>
        </w:tabs>
        <w:spacing w:lineRule="exact" w:line="420"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>1/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ฯ                    ซื้อหุ้นสามัญทั้งหมด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เอทีที คอนซัลแตนท์ จำกัด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9,9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32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มูลค่าจ่ายซื้อรวมจำนวน </w:t>
      </w:r>
      <w:r>
        <w:rPr>
          <w:rFonts w:cs="Angsana New" w:ascii="Angsana New" w:hAnsi="Angsana New"/>
          <w:sz w:val="32"/>
          <w:szCs w:val="32"/>
        </w:rPr>
        <w:t xml:space="preserve">46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ผู้ถือหุ้นเดิม โดยบริษัทฯได้ออก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9,04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และส่วนเกินมูลค่าหุ้นสามัญหุ้นละ </w:t>
      </w:r>
      <w:r>
        <w:rPr>
          <w:rFonts w:cs="Angsana New" w:ascii="Angsana New" w:hAnsi="Angsana New"/>
          <w:sz w:val="32"/>
          <w:szCs w:val="32"/>
        </w:rPr>
        <w:t>2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าคาซื้อขายหุ้น</w:t>
      </w:r>
      <w:r>
        <w:rPr>
          <w:rFonts w:ascii="Angsana New" w:hAnsi="Angsana New"/>
          <w:sz w:val="32"/>
          <w:sz w:val="32"/>
          <w:szCs w:val="32"/>
        </w:rPr>
        <w:t>คำนว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โดยผู้ประเมินอิสระด้วยวิธีมูลค่าหุ้นตามมูลค่าปัจจุบันสุทธิของกระแสเงินสด </w:t>
      </w:r>
      <w:r>
        <w:rPr>
          <w:rFonts w:cs="Angsana New" w:ascii="Angsana New" w:hAnsi="Angsana New"/>
          <w:sz w:val="32"/>
          <w:szCs w:val="32"/>
        </w:rPr>
        <w:t xml:space="preserve">(Discounted Cash Flow Approach: DCF) </w:t>
      </w:r>
      <w:r>
        <w:rPr>
          <w:rFonts w:ascii="Angsana New" w:hAnsi="Angsana New"/>
          <w:sz w:val="32"/>
          <w:sz w:val="32"/>
          <w:szCs w:val="32"/>
        </w:rPr>
        <w:t>หลังการซื้อหุ้นสามัญ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ลงทุนของบริษัทฯใน</w:t>
      </w:r>
      <w:r>
        <w:rPr>
          <w:rFonts w:ascii="Angsana New" w:hAnsi="Angsana New"/>
          <w:sz w:val="32"/>
          <w:sz w:val="32"/>
          <w:szCs w:val="32"/>
        </w:rPr>
        <w:t>บริษัทย่อยคิดเป็น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การ</w:t>
      </w:r>
      <w:r>
        <w:rPr>
          <w:rFonts w:ascii="Angsana New" w:hAnsi="Angsana New"/>
          <w:sz w:val="32"/>
          <w:sz w:val="32"/>
          <w:szCs w:val="32"/>
        </w:rPr>
        <w:t>ซื้อหุ้นดังกล่าวจากผู้ถือหุ้นเดิม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>จัดโ</w:t>
      </w:r>
      <w:r>
        <w:rPr>
          <w:rFonts w:ascii="Angsana New" w:hAnsi="Angsana New"/>
          <w:sz w:val="32"/>
          <w:sz w:val="32"/>
          <w:szCs w:val="32"/>
        </w:rPr>
        <w:t>ครงสร้างธุรกิจภายใต้การควบคุมเดียวกัน ดังนั้นบริษัทฯ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รับรู้ส่วนต่าง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ต้นทุ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ัดโครงสร้าง</w:t>
      </w:r>
      <w:r>
        <w:rPr>
          <w:rFonts w:ascii="Angsana New" w:hAnsi="Angsana New"/>
          <w:spacing w:val="-4"/>
          <w:sz w:val="32"/>
          <w:sz w:val="32"/>
          <w:szCs w:val="32"/>
        </w:rPr>
        <w:t>ธุรกิจภายใต้การควบคุมเดียวกันที่สูงกว่ามูลค่าสุทธิตามบัญชีของบริษัทย่</w:t>
      </w:r>
      <w:r>
        <w:rPr>
          <w:rFonts w:ascii="Angsana New" w:hAnsi="Angsana New"/>
          <w:spacing w:val="-4"/>
          <w:sz w:val="32"/>
          <w:sz w:val="32"/>
          <w:szCs w:val="32"/>
        </w:rPr>
        <w:t>อย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ไว้ในส่วนของผู้ถือหุ้นภายใต้หัวข้อ “ส่วนต่ำกว่าทุนจากการจัดโครงสร้างการดำเนินธุรกิจของกลุ่มบริษัทภายใต้การควบคุมเดียวกัน”  ใน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 วิศวกรรมธรณีและฐานราก จำกัด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>1/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                    เข้าซื้อหุ้นสามัญของบริษัท วิศวกรรมธรณีและฐานราก จำกัด จำนวน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>หุ้น หรือคิดเป็นสัดส่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/>
          <w:sz w:val="32"/>
          <w:sz w:val="32"/>
          <w:szCs w:val="32"/>
        </w:rPr>
        <w:t>ของหุ้นทั้งหมด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จากผู้ถือหุ้นเดิมใน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สัดส่วนการถือหุ้นของบริษัทฯในบริษัทย่อยดังกล่าวเพิ่มขึ้นจากเดิมในสัดส่วนร้อยละ </w:t>
      </w:r>
      <w:r>
        <w:rPr>
          <w:rFonts w:cs="Angsana New" w:ascii="Angsana New" w:hAnsi="Angsana New"/>
          <w:sz w:val="32"/>
          <w:szCs w:val="32"/>
        </w:rPr>
        <w:t>69.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โดยบริษัทฯได้ออก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,643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และส่วนเกินมูลค่าหุ้นสามัญหุ้นละ </w:t>
      </w:r>
      <w:r>
        <w:rPr>
          <w:rFonts w:cs="Angsana New" w:ascii="Angsana New" w:hAnsi="Angsana New"/>
          <w:sz w:val="32"/>
          <w:szCs w:val="32"/>
        </w:rPr>
        <w:t>2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าคาซื้อขายหุ้น</w:t>
      </w:r>
      <w:r>
        <w:rPr>
          <w:rFonts w:ascii="Angsana New" w:hAnsi="Angsana New"/>
          <w:sz w:val="32"/>
          <w:sz w:val="32"/>
          <w:szCs w:val="32"/>
        </w:rPr>
        <w:t>คำนว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>โดยผู้ประเมินอิสระด้วยวิธีมูลค่าหุ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มูลค่าปัจจุบันสุทธิของกระแสเงินส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scounted Cash Flow Approach: DCF)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บันทึกส่วน</w:t>
      </w:r>
      <w:r>
        <w:rPr>
          <w:rFonts w:ascii="Angsana New" w:hAnsi="Angsana New"/>
          <w:spacing w:val="-6"/>
          <w:sz w:val="32"/>
          <w:sz w:val="32"/>
          <w:szCs w:val="32"/>
        </w:rPr>
        <w:t>ต่ำกว่า</w:t>
      </w:r>
      <w:r>
        <w:rPr>
          <w:rFonts w:ascii="Angsana New" w:hAnsi="Angsana New"/>
          <w:spacing w:val="-6"/>
          <w:sz w:val="32"/>
          <w:sz w:val="32"/>
          <w:szCs w:val="32"/>
        </w:rPr>
        <w:t>ทุนจากการเปลี่ยนแปลงสัดส่วนการถือหุ้นในบริษัทย่อยจากการ</w:t>
      </w:r>
      <w:r>
        <w:rPr>
          <w:rFonts w:ascii="Angsana New" w:hAnsi="Angsana New"/>
          <w:spacing w:val="-6"/>
          <w:sz w:val="32"/>
          <w:sz w:val="32"/>
          <w:szCs w:val="32"/>
        </w:rPr>
        <w:t>ซื้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ของบริษัทย่อยจำนว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ภายใต้หัวข้อ “ส่วนต่ำกว่าทุนจากการเปลี่ยนแปลงสัดส่วนการถือหุ้นในบริษัทย่อย”                                  ใน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วิศวกรรมธรณีและฐานราก จำกัด มีมติพิเศษอนุมัติให้เพิ่มทุนจดทะเบียนของบริษัทย่อย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 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กับผู้ถือหุ้นรายเดิม ทั้งนี้ บริษัทย่อยดังกล่าวได้ดำเนินการ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ได้รับชำระค่าหุ้นเพิ่มทุนดังกล่าวครบทั้งจำนวน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 เอสคิว อาร์คีเต็ค แอนด์ แปลนเนอร์ จำกัด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อนุมัติให้บริษัทฯได้เข้าซื้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สามัญของบริษัท เอสคิว อาร์คีเต็คแอนด์ แปลนเนอร์ จำกัด 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,195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หรือคิดเป็นสัดส่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39 </w:t>
      </w:r>
      <w:r>
        <w:rPr>
          <w:rFonts w:ascii="Angsana New" w:hAnsi="Angsana New"/>
          <w:sz w:val="32"/>
          <w:sz w:val="32"/>
          <w:szCs w:val="32"/>
        </w:rPr>
        <w:t>ของหุ้นทั้งหมด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จากผู้ถือหุ้นเดิมใน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สัดส่วนการถือหุ้นของบริษัทฯในบริษัทย่อยดังกล่าวเพิ่มขึ้นจากเดิมในสัดส่วนร้อยละ </w:t>
      </w:r>
      <w:r>
        <w:rPr>
          <w:rFonts w:cs="Angsana New" w:ascii="Angsana New" w:hAnsi="Angsana New"/>
          <w:sz w:val="32"/>
          <w:szCs w:val="32"/>
        </w:rPr>
        <w:t>84.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97.26 </w:t>
      </w:r>
      <w:r>
        <w:rPr>
          <w:rFonts w:ascii="Angsana New" w:hAnsi="Angsana New"/>
          <w:sz w:val="32"/>
          <w:sz w:val="32"/>
          <w:szCs w:val="32"/>
        </w:rPr>
        <w:t>บริษัทฯบันทึกส่วน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สัดส่วนการถือหุ้นในบริษัทย่อยจากการ</w:t>
      </w:r>
      <w:r>
        <w:rPr>
          <w:rFonts w:ascii="Angsana New" w:hAnsi="Angsana New"/>
          <w:sz w:val="32"/>
          <w:sz w:val="32"/>
          <w:szCs w:val="32"/>
        </w:rPr>
        <w:t>ซื้อ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หัวข้อ “ส่วนต่ำกว่าทุนจากการเปลี่ยนแปลงสัดส่วนการถือหุ้นในบริษัทย่อย” ใน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 ทีม คอนสตรัคชั่น แมเนจเมนท์ จำกัด</w:t>
      </w:r>
    </w:p>
    <w:p>
      <w:pPr>
        <w:pStyle w:val="Normal"/>
        <w:tabs>
          <w:tab w:val="clear" w:pos="720"/>
          <w:tab w:val="left" w:pos="840" w:leader="none"/>
        </w:tabs>
        <w:spacing w:lineRule="exact" w:line="400" w:before="120" w:after="120"/>
        <w:ind w:left="547" w:hanging="0"/>
        <w:jc w:val="left"/>
        <w:rPr/>
      </w:pP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/>
          <w:sz w:val="32"/>
          <w:sz w:val="32"/>
          <w:szCs w:val="32"/>
        </w:rPr>
        <w:t>ที่ประชุมคณะกรรมการของบริษัทฯได้มีมติอนุมัติให้</w:t>
      </w:r>
      <w:r>
        <w:rPr>
          <w:rFonts w:ascii="Angsana New" w:hAnsi="Angsana New" w:eastAsia="Calibri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จำหน่ายหุ้นสามัญจำนวน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 w:eastAsia="th-TH"/>
        </w:rPr>
        <w:t>9</w:t>
      </w:r>
      <w:r>
        <w:rPr>
          <w:rFonts w:cs="Angsana New" w:ascii="Angsana New" w:hAnsi="Angsana New"/>
          <w:sz w:val="32"/>
          <w:szCs w:val="32"/>
          <w:lang w:val="th-TH" w:eastAsia="th-TH"/>
        </w:rPr>
        <w:t xml:space="preserve">,000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หุ้น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 w:eastAsia="th-TH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บาท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หรือคิดเป็นสัดส่วนร้อยละ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 w:eastAsia="th-TH"/>
        </w:rPr>
        <w:t>9</w:t>
      </w:r>
      <w:r>
        <w:rPr>
          <w:rFonts w:cs="Angsana New"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ของหุ้นทั้งหมดของบริษัทย่อยให้กับพนักงานและผู้บริหารของบริษัทฯ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ในราคา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 w:eastAsia="th-TH"/>
        </w:rPr>
        <w:t xml:space="preserve">0.9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การถือหุ้นของบริษัทฯในบริษัทย่อยดังกล่าวลดลงจากเดิมในสัดส่วนร้อยละ </w:t>
      </w:r>
      <w:r>
        <w:rPr>
          <w:rFonts w:cs="Angsana New" w:ascii="Angsana New" w:hAnsi="Angsana New"/>
          <w:sz w:val="32"/>
          <w:szCs w:val="32"/>
        </w:rPr>
        <w:t>78.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69.9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บันทึก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ำ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ากการเปลี่ยนแปลงสัดส่วนการถือหุ้นในบริษัทย่อย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ซื้อ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สามัญของบริษัทย่อยจำนว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ใต้หัวข้อ “ส่วนต่ำกว่าทุนจากการเปลี่ยนแปลงสัดส่วนการถือหุ้นในบริษัทย่อย”                                  ใน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8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1/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ีมติอนุมัติให้บริษัทฯ                    เข้าซื้อหุ้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,998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คิดเป็นสัดส่วนร้อย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0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หุ้นทั้งหมด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จากผู้ถือหุ้นเดิมในราค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ทำให้สัดส่วนการถือหุ้นของบริษัทฯในบริษัทย่อยดังกล่าวเพิ่มขึ้นจากเดิมในสัดส่วนร้อยละ </w:t>
      </w:r>
      <w:r>
        <w:rPr>
          <w:rFonts w:cs="Angsana New" w:ascii="Angsana New" w:hAnsi="Angsana New"/>
          <w:spacing w:val="-4"/>
          <w:sz w:val="32"/>
          <w:szCs w:val="32"/>
        </w:rPr>
        <w:t>69.9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9.99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ฯได้ออก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,837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ูลค่าหุ้น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และส่วนเกินมูลค่าหุ้นสามัญหุ้นละ </w:t>
      </w:r>
      <w:r>
        <w:rPr>
          <w:rFonts w:cs="Angsana New" w:ascii="Angsana New" w:hAnsi="Angsana New"/>
          <w:spacing w:val="-4"/>
          <w:sz w:val="32"/>
          <w:szCs w:val="32"/>
        </w:rPr>
        <w:t>2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ราคาซื้อขาย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คำนว</w:t>
      </w:r>
      <w:r>
        <w:rPr>
          <w:rFonts w:ascii="Angsana New" w:hAnsi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ประเมินอิสระด้วยวิธีมูลค่าหุ้นตามมูลค่าปัจจุบันสุทธิของกระแสเงินส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scounted Cash Flow Approach: DCF)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บันทึก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ำ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ากการเปลี่ยนแปลงสัดส่วนการถือหุ้นในบริษัทย่อย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ของบริษัทย่อ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ภายใต้หัวข้อ “ส่วนต่ำกว่าทุนจากการเปลี่ยนแปลงสัดส่วนการถือหุ้นในบริษัทย่อย” ใน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LTEAM Sole CO., LTD.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LTEAM Sole CO., LTD.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ัดตั้งบริษัทในสาธารณรัฐประชาธิปไตยประชาชนลาวเมื่อวันที่                      </w:t>
      </w:r>
      <w:r>
        <w:rPr>
          <w:rFonts w:cs="Angsana New" w:ascii="Angsana New" w:hAnsi="Angsana New"/>
          <w:spacing w:val="-4"/>
          <w:sz w:val="32"/>
          <w:szCs w:val="32"/>
        </w:rPr>
        <w:t>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กีบ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8"/>
          <w:sz w:val="32"/>
          <w:szCs w:val="32"/>
        </w:rPr>
        <w:t>4.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อนุมัติให้บริษัทฯชำระทุนจดทะเบียนของ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จำนวน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่าหุ้นเรียบร้อยแล้ว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420" w:before="120" w:after="120"/>
        <w:ind w:left="600" w:right="-3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  <w:r>
        <w:rPr>
          <w:rFonts w:ascii="Angsana New" w:hAnsi="Angsana New"/>
          <w:sz w:val="32"/>
          <w:sz w:val="32"/>
          <w:szCs w:val="32"/>
        </w:rPr>
        <w:t>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30"/>
        <w:gridCol w:w="1200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ในประเทศ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ัดส่วนเงินลง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ามวิธีส่วนได้เสีย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59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63" w:right="-4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spacing w:lineRule="exact" w:line="340"/>
              <w:ind w:left="174" w:hanging="174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กรุงเทพ</w:t>
            </w:r>
          </w:p>
          <w:p>
            <w:pPr>
              <w:pStyle w:val="Normal"/>
              <w:spacing w:lineRule="exact" w:line="340"/>
              <w:ind w:left="174" w:right="-240" w:hanging="174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ีโอเทคนิค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0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0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1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992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ระหว่างป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>
          <w:trHeight w:val="252" w:hRule="atLeast"/>
        </w:trPr>
        <w:tc>
          <w:tcPr>
            <w:tcW w:w="4860" w:type="dxa"/>
            <w:tcBorders/>
          </w:tcPr>
          <w:p>
            <w:pPr>
              <w:pStyle w:val="Normal"/>
              <w:ind w:left="72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 จีโอเทคนิค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6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</w:t>
      </w:r>
      <w:r>
        <w:rPr>
          <w:rFonts w:ascii="Angsana New" w:hAnsi="Angsana New"/>
          <w:sz w:val="32"/>
          <w:sz w:val="32"/>
          <w:szCs w:val="32"/>
        </w:rPr>
        <w:t>ม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095"/>
        <w:gridCol w:w="2096"/>
      </w:tblGrid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ุงเทพ จีโอเทคนิค จำกัด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34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7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095"/>
        <w:gridCol w:w="2096"/>
      </w:tblGrid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ุงเทพ จีโอเทคนิค จำกัด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4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99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5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5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143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660"/>
        <w:gridCol w:w="1661"/>
        <w:gridCol w:w="1660"/>
        <w:gridCol w:w="1661"/>
        <w:gridCol w:w="1680"/>
        <w:gridCol w:w="1680"/>
        <w:gridCol w:w="1680"/>
      </w:tblGrid>
      <w:tr>
        <w:trPr/>
        <w:tc>
          <w:tcPr>
            <w:tcW w:w="2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6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17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63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73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8,14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</w:t>
            </w:r>
            <w:r>
              <w:rPr>
                <w:rFonts w:cs="Angsana New" w:ascii="Angsana New" w:hAnsi="Angsana New"/>
                <w:sz w:val="32"/>
                <w:szCs w:val="32"/>
              </w:rPr>
              <w:t>,63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74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5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9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7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1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371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,299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,639)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3,938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5,429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,863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0,292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5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3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9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69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,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โอนไปบัญชี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37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6,9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</w:t>
            </w:r>
            <w:r>
              <w:rPr>
                <w:rFonts w:cs="Angsana New" w:ascii="Angsana New" w:hAnsi="Angsana New"/>
                <w:sz w:val="32"/>
                <w:szCs w:val="32"/>
              </w:rPr>
              <w:t>,96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6,14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right="-72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,47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82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822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2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236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2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2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เปรียบเทียบราคาตลาด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ที่ดินและอสังหาริมทรัพย์เพื่อการลงทุน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ช้เกณฑ์วิธีคิดจากต้นทุนทดแทนสำหรับที่ดินและ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3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05"/>
        <w:gridCol w:w="1605"/>
        <w:gridCol w:w="1605"/>
        <w:gridCol w:w="1605"/>
        <w:gridCol w:w="1605"/>
        <w:gridCol w:w="1605"/>
      </w:tblGrid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left="-134" w:right="-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นัก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8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8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97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49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87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6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82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2,108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27,575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16,351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46,034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  <w:r>
              <w:rPr>
                <w:rFonts w:ascii="Angsana New" w:hAnsi="Angsana New"/>
              </w:rPr>
              <w:t xml:space="preserve">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1,668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5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1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6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57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35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,55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9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83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4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,17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2,17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8,67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  <w:r>
              <w:rPr>
                <w:rFonts w:ascii="Angsana New" w:hAnsi="Angsana New"/>
              </w:rPr>
              <w:t xml:space="preserve">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7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458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56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position w:val="2"/>
              </w:rPr>
            </w:pPr>
            <w:r>
              <w:rPr>
                <w:rFonts w:ascii="Angsana New" w:hAnsi="Angsana New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2"/>
              </w:rPr>
              <w:t xml:space="preserve">31 </w:t>
            </w:r>
            <w:r>
              <w:rPr>
                <w:rFonts w:ascii="Angsana New" w:hAnsi="Angsana New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2"/>
              </w:rPr>
              <w:t>256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2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5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57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79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49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1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3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98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9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1,152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26,681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8,302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36,135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position w:val="2"/>
              </w:rPr>
            </w:pPr>
            <w:r>
              <w:rPr>
                <w:rFonts w:ascii="Angsana New" w:hAnsi="Angsana New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2"/>
              </w:rPr>
              <w:t xml:space="preserve">31 </w:t>
            </w:r>
            <w:r>
              <w:rPr>
                <w:rFonts w:ascii="Angsana New" w:hAnsi="Angsana New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2"/>
              </w:rPr>
              <w:t>255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76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9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2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29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7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7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2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93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2,15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8,1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19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position w:val="2"/>
              </w:rPr>
            </w:pPr>
            <w:r>
              <w:rPr>
                <w:rFonts w:ascii="Angsana New" w:hAnsi="Angsana New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2"/>
              </w:rPr>
              <w:t xml:space="preserve">31 </w:t>
            </w:r>
            <w:r>
              <w:rPr>
                <w:rFonts w:ascii="Angsana New" w:hAnsi="Angsana New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2"/>
              </w:rPr>
              <w:t>256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8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5,43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4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62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1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0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7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52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26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2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0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3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4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89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ngsana New" w:ascii="Angsana New" w:hAnsi="Angsana New"/>
              </w:rPr>
              <w:t xml:space="preserve">2559 (4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0</w:t>
            </w:r>
          </w:p>
        </w:tc>
      </w:tr>
      <w:tr>
        <w:trPr/>
        <w:tc>
          <w:tcPr>
            <w:tcW w:w="789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ngsana New" w:ascii="Angsana New" w:hAnsi="Angsana New"/>
              </w:rPr>
              <w:t xml:space="preserve">2560 (5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26</w:t>
            </w:r>
          </w:p>
        </w:tc>
      </w:tr>
    </w:tbl>
    <w:p>
      <w:pPr>
        <w:pStyle w:val="Normal"/>
        <w:overflowPunct w:val="true"/>
        <w:autoSpaceDE w:val="true"/>
        <w:spacing w:lineRule="exact" w:line="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3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05"/>
        <w:gridCol w:w="1605"/>
        <w:gridCol w:w="1605"/>
        <w:gridCol w:w="1605"/>
        <w:gridCol w:w="1605"/>
        <w:gridCol w:w="1605"/>
      </w:tblGrid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left="-134" w:right="-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นัก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2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49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4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78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49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6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9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2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18,694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7,781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24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26,499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  <w:r>
              <w:rPr>
                <w:rFonts w:ascii="Angsana New" w:hAnsi="Angsana New"/>
              </w:rPr>
              <w:t xml:space="preserve">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1,668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9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63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13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4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89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</w:t>
            </w:r>
            <w:r>
              <w:rPr>
                <w:rFonts w:cs="Angsana New" w:ascii="Angsana New" w:hAnsi="Angsana New"/>
              </w:rPr>
              <w:t>,7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2,17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,89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  <w:r>
              <w:rPr>
                <w:rFonts w:ascii="Angsana New" w:hAnsi="Angsana New"/>
              </w:rPr>
              <w:t xml:space="preserve">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4,43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1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21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21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3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0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5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6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76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6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6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18,575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3,101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/>
            </w:pPr>
            <w:r>
              <w:rPr>
                <w:rFonts w:cs="Angsana New" w:ascii="Angsana New" w:hAnsi="Angsana New"/>
              </w:rPr>
              <w:t>(21,67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2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2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1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3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2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97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3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152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,68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7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71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,33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7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63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1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1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1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,91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21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8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7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,7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89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ngsana New" w:ascii="Angsana New" w:hAnsi="Angsana New"/>
              </w:rPr>
              <w:t xml:space="preserve">2559 (2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68</w:t>
            </w:r>
          </w:p>
        </w:tc>
      </w:tr>
      <w:tr>
        <w:trPr/>
        <w:tc>
          <w:tcPr>
            <w:tcW w:w="789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ngsana New" w:ascii="Angsana New" w:hAnsi="Angsana New"/>
              </w:rPr>
              <w:t xml:space="preserve">2560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34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80" w:right="1080" w:gutter="0" w:header="0" w:top="1339" w:footer="40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ยอดคงเหลือของยานพาหนะและ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อ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และยานพาหนะ </w:t>
      </w:r>
      <w:r>
        <w:rPr>
          <w:rFonts w:ascii="Angsana New" w:hAnsi="Angsana New"/>
          <w:sz w:val="32"/>
          <w:sz w:val="32"/>
          <w:szCs w:val="32"/>
        </w:rPr>
        <w:t xml:space="preserve">จำนวนหนึ่งซึ่งตัด                    ค่าเสื่อมราคาหมดแล้วแต่ยังใช้งานอยู่ </w:t>
      </w:r>
      <w:r>
        <w:rPr>
          <w:rFonts w:ascii="Angsana New" w:hAnsi="Angsana New"/>
          <w:sz w:val="32"/>
          <w:sz w:val="32"/>
          <w:szCs w:val="32"/>
        </w:rPr>
        <w:t>มูลค่าตามบัญชีก่อนหักค่าเสื่อมราคาสะสม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891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1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6,91</w:t>
            </w:r>
            <w:r>
              <w:rPr>
                <w:rFonts w:cs="Angsana New" w:ascii="Angsana New" w:hAnsi="Angsana New"/>
                <w:sz w:val="28"/>
                <w:szCs w:val="28"/>
              </w:rPr>
              <w:t>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,2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</w:t>
            </w:r>
            <w:r>
              <w:rPr>
                <w:rFonts w:cs="Angsana New" w:ascii="Angsana New" w:hAnsi="Angsana New"/>
                <w:sz w:val="28"/>
                <w:szCs w:val="28"/>
              </w:rPr>
              <w:t>,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,32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9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/>
        <w:t>แสดงได้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0"/>
        <w:gridCol w:w="1440"/>
        <w:gridCol w:w="1440"/>
        <w:gridCol w:w="1440"/>
      </w:tblGrid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198" w:hRule="atLeast"/>
        </w:trPr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7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,8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99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ซอฟต์แวร์คอมพิวเตอ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,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,6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8,634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จากสินทรัพย์ระหว่างติดตั้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9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2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7,06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,440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2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9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สั้นจากสถาบันการเงิน</w:t>
      </w:r>
    </w:p>
    <w:tbl>
      <w:tblPr>
        <w:tblW w:w="899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1146"/>
        <w:gridCol w:w="1146"/>
        <w:gridCol w:w="1146"/>
        <w:gridCol w:w="1146"/>
      </w:tblGrid>
      <w:tr>
        <w:trPr/>
        <w:tc>
          <w:tcPr>
            <w:tcW w:w="8994" w:type="dxa"/>
            <w:gridSpan w:val="6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5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, MOR, MOR+0.25, MLR-1.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6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4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, MLR-1.5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ของบริษัทฯและบริษัทย่อยค้ำประกันโดย                   การจำนำเงินฝากออมทรัพย์และเงินฝากประจำส่วนหนึ่งของบริษัทฯและบริษัทย่อย การจดจำนองที่ดินพร้อมสิ่งปลูกสร้างและอสังหาริมทรัพย์เพื่อการลงทุนส่วนหนึ่งของบริษัทฯ การโอนสิทธิการรับ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ค่างานส่วนหนึ่งของบริษัทฯและบริษัทย่อย รวมทั้งค้ำประกันโดยกรรมการของ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2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1"/>
        <w:gridCol w:w="1402"/>
        <w:gridCol w:w="1401"/>
        <w:gridCol w:w="1403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3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7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9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5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1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5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4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7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5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847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029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670</w:t>
            </w:r>
          </w:p>
        </w:tc>
        <w:tc>
          <w:tcPr>
            <w:tcW w:w="1403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69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27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358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563</w:t>
            </w:r>
          </w:p>
        </w:tc>
        <w:tc>
          <w:tcPr>
            <w:tcW w:w="1403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65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27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81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52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5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8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53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3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3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5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77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33</w:t>
            </w:r>
          </w:p>
        </w:tc>
        <w:tc>
          <w:tcPr>
            <w:tcW w:w="137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39</w:t>
            </w:r>
          </w:p>
        </w:tc>
        <w:tc>
          <w:tcPr>
            <w:tcW w:w="1373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7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เช่าซื้อและหนี้สินตามสัญญาเช่าการเงิ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่า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หนี้สินตามสัญญาเช่าการเงิ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  <w:r>
              <w:rPr>
                <w:rFonts w:cs="Angsana New" w:ascii="Angsana New" w:hAnsi="Angsana New"/>
                <w:sz w:val="30"/>
                <w:szCs w:val="30"/>
              </w:rPr>
              <w:t>,6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4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  <w:r>
              <w:rPr>
                <w:rFonts w:cs="Angsana New" w:ascii="Angsana New" w:hAnsi="Angsana New"/>
                <w:sz w:val="30"/>
                <w:szCs w:val="30"/>
              </w:rPr>
              <w:t>,3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8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</w:t>
            </w:r>
            <w:r>
              <w:rPr>
                <w:rFonts w:cs="Angsana New" w:ascii="Angsana New" w:hAnsi="Angsana New"/>
                <w:sz w:val="30"/>
                <w:szCs w:val="30"/>
              </w:rPr>
              <w:t>,96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</w:t>
            </w: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</w:t>
            </w:r>
            <w:r>
              <w:rPr>
                <w:rFonts w:cs="Angsana New" w:ascii="Angsana New" w:hAnsi="Angsana New"/>
                <w:sz w:val="30"/>
                <w:szCs w:val="30"/>
              </w:rPr>
              <w:t>,43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56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6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2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2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7,8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56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</w:t>
            </w:r>
            <w:r>
              <w:rPr>
                <w:rFonts w:cs="Angsana New" w:ascii="Angsana New" w:hAnsi="Angsana New"/>
                <w:sz w:val="30"/>
                <w:szCs w:val="30"/>
              </w:rPr>
              <w:t>,6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44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่าซื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้อและหนี้สินตามสัญญาเช่าการ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0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3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8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เช่าซื้อ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ี้เช่าซื้อประกอบด้วยสัญญาเช่าซื้อ</w:t>
      </w: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โดยมีเงื่อนไขชำระหนี้เป็นรายเดือ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ทำสัญญาเช่าการเงินกับบริษัทลีสซิ่งหลายแห่งเพื่อเช่า</w:t>
      </w:r>
      <w:r>
        <w:rPr>
          <w:rFonts w:ascii="Angsana New" w:hAnsi="Angsana New"/>
          <w:sz w:val="32"/>
          <w:sz w:val="32"/>
          <w:szCs w:val="32"/>
        </w:rPr>
        <w:t>ยานพาหนะและอุปกรณ์สำนักงาน</w:t>
      </w:r>
      <w:r>
        <w:rPr>
          <w:rFonts w:ascii="Angsana New" w:hAnsi="Angsana New"/>
          <w:sz w:val="32"/>
          <w:sz w:val="32"/>
          <w:szCs w:val="32"/>
        </w:rPr>
        <w:t>สำหรับใช้ในการดำเนินงานของกิจการ โดยมีกำหนดการชำระค่าเช่าเป็นรายเดือ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งวด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งวด และเมื่อครบกำหนดสัญญา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สามารถใช้สิทธิขอซื้อ</w:t>
      </w:r>
      <w:r>
        <w:rPr>
          <w:rFonts w:ascii="Angsana New" w:hAnsi="Angsana New"/>
          <w:sz w:val="32"/>
          <w:sz w:val="32"/>
          <w:szCs w:val="32"/>
        </w:rPr>
        <w:t>ยานพาหนะและอุปกรณ์สำนักงาน</w:t>
      </w:r>
      <w:r>
        <w:rPr>
          <w:rFonts w:ascii="Angsana New" w:hAnsi="Angsana New"/>
          <w:sz w:val="32"/>
          <w:sz w:val="32"/>
          <w:szCs w:val="32"/>
        </w:rPr>
        <w:t>ดังกล่าวได้ในราคาที่กำหนดในสัญญา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ที่จะต้องจ่ายค่าเช่าขั้นต่ำ                        </w:t>
      </w:r>
      <w:r>
        <w:rPr/>
        <w:t>ตามสัญญาเช่าซื้อและสัญญาเช่าการเงิน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หน่วย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3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eastAsia="SimSun;宋体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SimSun;宋体"/>
                <w:spacing w:val="-4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0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0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7,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6,5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4,9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56,6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52,54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8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เช่าการเงินรอการตัดบัญช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2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219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,80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2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74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2,45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4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960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4,26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80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                      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7,8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5,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7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3,8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2,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51,6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48,285</w:t>
            </w:r>
          </w:p>
        </w:tc>
      </w:tr>
    </w:tbl>
    <w:p>
      <w:pPr>
        <w:pStyle w:val="Normal"/>
        <w:overflowPunct w:val="true"/>
        <w:autoSpaceDE w:val="true"/>
        <w:spacing w:lineRule="exact" w:line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หน่วย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3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eastAsia="SimSun;宋体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SimSun;宋体"/>
                <w:spacing w:val="-4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5,2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2,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7,1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5,0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42,3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7,8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668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,4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766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,55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3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434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2,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956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                                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3,6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1,4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5,3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3,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8,9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60"/>
              <w:ind w:left="-18" w:right="-108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4,92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ำรองผลประโยชน์ระยะยาวของพนักงานซึ่งเป็นเงินชดเชยพนักงานเมื่อออกจากงานแสดง</w:t>
      </w:r>
      <w:r>
        <w:rPr>
          <w:rFonts w:ascii="Angsana New" w:hAnsi="Angsana New"/>
          <w:spacing w:val="-4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02"/>
        <w:gridCol w:w="1103"/>
        <w:gridCol w:w="1102"/>
        <w:gridCol w:w="1103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3,03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9,11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9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1,04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32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99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9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0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2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7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0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16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1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4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right="-558" w:hanging="180"/>
              <w:rPr>
                <w:rFonts w:ascii="Angsana New" w:hAnsi="Angsana New" w:cs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right="-108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ข้อสมมติด้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91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04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24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90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6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2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8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ดจากกา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59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8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53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69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</w:t>
            </w:r>
            <w:r>
              <w:rPr>
                <w:rFonts w:cs="Angsana New" w:ascii="Angsana New" w:hAnsi="Angsana New"/>
                <w:sz w:val="28"/>
                <w:szCs w:val="28"/>
              </w:rPr>
              <w:t>,99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,00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4,2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,12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,79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3,0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8,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3,09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>รับรู้ในรายการต่อไปนี้ในส่วนของกำ</w:t>
      </w:r>
      <w:r>
        <w:rPr>
          <w:rFonts w:ascii="Angsana New" w:hAnsi="Angsana New"/>
          <w:sz w:val="32"/>
          <w:sz w:val="32"/>
          <w:szCs w:val="32"/>
        </w:rPr>
        <w:t>ไรหรือขาดทุน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  <w:gridCol w:w="1350"/>
        <w:gridCol w:w="135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189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9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,5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2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68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4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8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0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94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ใช้จ่ายที่รับรู้ใน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,4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,4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2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,62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คาดว่าจะ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4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- 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 (2559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>6 - 1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ี                          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09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350"/>
        <w:gridCol w:w="1350"/>
        <w:gridCol w:w="1350"/>
        <w:gridCol w:w="1350"/>
      </w:tblGrid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1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31 - 3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ind w:right="-215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 - 6.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31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4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0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4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6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31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2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8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3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8)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240" w:after="120"/>
        <w:ind w:left="540" w:right="-7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UPC"/>
          <w:spacing w:val="2"/>
          <w:sz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เพิ่มทุนจดทะเบียนจาก                   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660</w:t>
      </w:r>
      <w:r>
        <w:rPr>
          <w:rFonts w:cs="Angsana New" w:ascii="Angsana New" w:hAnsi="Angsana New"/>
          <w:sz w:val="32"/>
          <w:szCs w:val="32"/>
        </w:rPr>
        <w:t>,5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2,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839,48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าท โดยเสนอขายให้กับผู้ถือหุ้นเดิมตามสัดส่วน </w:t>
      </w:r>
      <w:r>
        <w:rPr>
          <w:rFonts w:cs="Angsana New" w:ascii="Angsana New" w:hAnsi="Angsana New"/>
          <w:spacing w:val="-8"/>
          <w:sz w:val="32"/>
          <w:szCs w:val="32"/>
        </w:rPr>
        <w:t>(Right Offer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สิทธิการซื้อหุ้นสามัญเพิ่มทุนใหม่ </w:t>
      </w:r>
      <w:r>
        <w:rPr>
          <w:rFonts w:cs="Angsana New" w:ascii="Angsana New" w:hAnsi="Angsana New"/>
          <w:sz w:val="32"/>
          <w:szCs w:val="32"/>
        </w:rPr>
        <w:t xml:space="preserve">0.505552 </w:t>
      </w:r>
      <w:r>
        <w:rPr>
          <w:rFonts w:ascii="Angsana New" w:hAnsi="Angsana New"/>
          <w:sz w:val="32"/>
          <w:sz w:val="32"/>
          <w:szCs w:val="32"/>
        </w:rPr>
        <w:t xml:space="preserve">หุ้น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เดิม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 วัตถุประสงค์ในการเพิ่มทุนโดยการออกหุ้นสามัญดังกล่าวจัดทำขึ้นเพื่อรองรับการเข้าจดทะเบียนใน                    ตลาดหลักทรัพย์แห่งประเทศไทย บริษัทฯได้ดำเนินการ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pacing w:val="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ListParagraph"/>
        <w:tabs>
          <w:tab w:val="clear" w:pos="720"/>
          <w:tab w:val="left" w:pos="2880" w:leader="none"/>
          <w:tab w:val="center" w:pos="5036" w:leader="none"/>
        </w:tabs>
        <w:spacing w:before="120" w:after="120"/>
        <w:ind w:left="540" w:right="-43" w:hanging="54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ครั้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2559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</w:t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,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                   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16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660,520 </w:t>
      </w:r>
      <w:r>
        <w:rPr>
          <w:rFonts w:ascii="Angsana New" w:hAnsi="Angsana New"/>
          <w:sz w:val="32"/>
          <w:sz w:val="32"/>
          <w:szCs w:val="32"/>
        </w:rPr>
        <w:t>ล้าน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ออกหุ้นสามัญใหม่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60,5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เพื่อรองรับ      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การแลกหุ้นกับ</w:t>
      </w:r>
      <w:r>
        <w:rPr>
          <w:rFonts w:ascii="Angsana New" w:hAnsi="Angsana New"/>
          <w:sz w:val="32"/>
          <w:sz w:val="32"/>
          <w:szCs w:val="32"/>
        </w:rPr>
        <w:t>บริษัท เอทีที คอนซัลแตนท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วิศวกรรมธรณีและฐานราก จำกัด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ทีม คอนสตรัคชั่น แมเนจเมนท์ จำกัด</w:t>
      </w:r>
      <w:r>
        <w:rPr>
          <w:rFonts w:ascii="Angsana New" w:hAnsi="Angsana New"/>
          <w:sz w:val="32"/>
          <w:sz w:val="32"/>
          <w:szCs w:val="32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ดังกล่าว ทำให้บริษัทฯมีทุนชำระแล้วและส่วนเกินมูลค่าหุ้นสามัญเพิ่มขึ้น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120" w:after="120"/>
        <w:ind w:left="547" w:right="-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บทบัญญัติแห่งประมวลกฎหมายแพ่งและ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จำนวนผลกำไรซึ่งบริษัทฯทำมาหาได้ทุกคราวที่จ่ายเงินปันผลจนกว่าทุนสำรองนั้นจะมี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จำนวนทุนของบริษัทฯ สำรองตามกฎหมายดังกล่าวไม่สามารถนำไป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เงินปันผลได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ม่ได้จัดสรรสำรองตามกฎหมายเพิ่ม เนื่องจากบริษัทฯมีส่วนเกินมูลค่าหุ้นสามัญซึ่งมากกว่าร้อย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</w:t>
      </w:r>
      <w:r>
        <w:rPr>
          <w:rFonts w:ascii="Angsana New" w:hAnsi="Angsana New"/>
          <w:spacing w:val="-4"/>
          <w:sz w:val="32"/>
          <w:sz w:val="32"/>
          <w:szCs w:val="32"/>
        </w:rPr>
        <w:t>ทะเบียน</w:t>
      </w:r>
      <w:r>
        <w:rPr>
          <w:rFonts w:ascii="Angsana New" w:hAnsi="Angsana New"/>
          <w:spacing w:val="-3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right="-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80"/>
              <w:ind w:left="-18" w:right="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80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                  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8,5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1,95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2,3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,5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ำรวจและรับเหม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5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4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4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97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</w:t>
            </w: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120"/>
        <w:ind w:left="547" w:right="-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lineRule="exact" w:line="36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lineRule="exact" w:line="360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สำหรับป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9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6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lineRule="exact" w:line="360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9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40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lineRule="exact" w:line="360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6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6</w:t>
            </w:r>
          </w:p>
        </w:tc>
      </w:tr>
    </w:tbl>
    <w:p>
      <w:pPr>
        <w:pStyle w:val="Normal"/>
        <w:spacing w:lineRule="exact" w:line="42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4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197"/>
        <w:gridCol w:w="1200"/>
        <w:gridCol w:w="1203"/>
        <w:gridCol w:w="1204"/>
      </w:tblGrid>
      <w:tr>
        <w:trPr>
          <w:trHeight w:val="258" w:hRule="atLeast"/>
        </w:trPr>
        <w:tc>
          <w:tcPr>
            <w:tcW w:w="9347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exact" w:line="32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2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505" w:hRule="atLeast"/>
        </w:trPr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20"/>
              <w:ind w:left="252" w:right="27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5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93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0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ระหว่าง</w:t>
      </w:r>
      <w:r>
        <w:rPr>
          <w:rFonts w:ascii="Angsana New" w:hAnsi="Angsana New"/>
          <w:sz w:val="32"/>
          <w:sz w:val="32"/>
          <w:szCs w:val="32"/>
        </w:rPr>
        <w:t>กำไรทางบัญชี</w:t>
      </w:r>
      <w:r>
        <w:rPr>
          <w:rFonts w:ascii="Angsana New" w:hAnsi="Angsana New"/>
          <w:sz w:val="32"/>
          <w:sz w:val="32"/>
          <w:szCs w:val="32"/>
        </w:rPr>
        <w:t>กับค่าใช้จ่ายภาษีเงินได้มีดังนี้</w:t>
      </w:r>
    </w:p>
    <w:tbl>
      <w:tblPr>
        <w:tblW w:w="490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213"/>
        <w:gridCol w:w="1214"/>
        <w:gridCol w:w="1212"/>
        <w:gridCol w:w="1214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2,25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,9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,63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,896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3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25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ในอัตราภาษีเงินได้ของประเทศไท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45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,3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52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979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25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ความแตกต่างของอัตราภาษีของบริษัทย่อยในต่างประเทศ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3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1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8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328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74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,406)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01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73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09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175)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8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8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16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94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9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01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3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,96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47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55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6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72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ตัดบัญชี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6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0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42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741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563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64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644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90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906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22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2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7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5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,08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16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3"/>
        <w:gridCol w:w="1323"/>
        <w:gridCol w:w="1323"/>
        <w:gridCol w:w="1323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"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ฯ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8,68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7,7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5,0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8,17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5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15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58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15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58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"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5.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5.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0.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27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  <w:r>
        <w:rPr>
          <w:rFonts w:ascii="Angsana New" w:hAnsi="Angsana New"/>
          <w:sz w:val="32"/>
          <w:sz w:val="32"/>
          <w:szCs w:val="32"/>
        </w:rPr>
        <w:t xml:space="preserve">โดยผู้มีอำนาจตัดสินใจสูงสุดด้านการดำเนินงานของบริษัทฯ คือ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ลูกค้าและภูมิประเทศ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ส่วนงานที่รายงานทั้งสิ้นสี่</w:t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(1)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โครงการภาครัฐ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(2)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โครงการภาคเอกชนในประเทศ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(3)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โครงการต่างประเทศ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(4)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ธุรกิจเกี่ยวเนื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 w:val="32"/>
          <w:szCs w:val="32"/>
        </w:rPr>
        <w:t>การรวมส่วนงานดำเนินงา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</w:t>
      </w:r>
      <w:r>
        <w:rPr>
          <w:rFonts w:ascii="Angsana New" w:hAnsi="Angsana New"/>
          <w:sz w:val="32"/>
          <w:sz w:val="32"/>
          <w:szCs w:val="32"/>
        </w:rPr>
        <w:t xml:space="preserve">าน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default" r:id="rId10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bookmarkStart w:id="0" w:name="segment_asset"/>
      <w:bookmarkEnd w:id="0"/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cantSplit w:val="true"/>
        </w:trPr>
        <w:tc>
          <w:tcPr>
            <w:tcW w:w="1521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ารตัดรายการบัญชี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ครัฐ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ภาคเอกชนใน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่าง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ธุรกิจเกี่ยวเนื่อง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ะหว่างกั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ค้า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ภายนอ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59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48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59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48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6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38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sz w:val="27"/>
                <w:szCs w:val="27"/>
              </w:rPr>
              <w:t>,</w:t>
            </w:r>
            <w:r>
              <w:rPr>
                <w:rFonts w:cs="Angsana New" w:ascii="Angsana New" w:hAnsi="Angsana New"/>
                <w:sz w:val="27"/>
                <w:szCs w:val="27"/>
              </w:rPr>
              <w:t>092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3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4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82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06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86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38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590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4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ของส่วนงา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6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38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2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เงินปันผล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252" w:right="-108" w:hanging="252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การจำหน่ายอสังหาริมทรัพย์                        เพื่อการลงทุนและอุปกรณ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ๆ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แบ่งกำไรจากเงินลงทุนในบริษัทร่ว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่จ่ายในการบริหาร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47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1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่อน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hanging="102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ปี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</w:t>
            </w:r>
            <w:r>
              <w:rPr>
                <w:rFonts w:cs="Angsana New" w:ascii="Angsana New" w:hAnsi="Angsana New"/>
                <w:sz w:val="27"/>
                <w:szCs w:val="27"/>
              </w:rPr>
              <w:t>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080" w:right="1080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65"/>
        <w:gridCol w:w="1665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8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ได้จากการ</w:t>
      </w:r>
      <w:r>
        <w:rPr>
          <w:rFonts w:ascii="Angsana New" w:hAnsi="Angsana New"/>
          <w:sz w:val="32"/>
          <w:sz w:val="32"/>
          <w:szCs w:val="32"/>
        </w:rPr>
        <w:t>จากการให้บริการ</w:t>
      </w:r>
      <w:r>
        <w:rPr>
          <w:rFonts w:ascii="Angsana New" w:hAnsi="Angsana New"/>
          <w:sz w:val="32"/>
          <w:sz w:val="32"/>
          <w:szCs w:val="32"/>
        </w:rPr>
        <w:t>จากลูกค้ารายใหญ่ซึ่งประกอบด้วยกลุ่มลูกค้าส่วนงานภาครัฐ</w:t>
      </w:r>
      <w:r>
        <w:rPr>
          <w:rFonts w:ascii="Angsana New" w:hAnsi="Angsana New"/>
          <w:sz w:val="32"/>
          <w:sz w:val="32"/>
          <w:szCs w:val="32"/>
        </w:rPr>
        <w:t>และรัฐวิสาหกิจ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บางแห่ง และพนักงานของบริษัทฯและบริษัทย่อยได้ร่วมกันจัดตั้งกองทุนสำรอง    เลี้ยงชีพ</w:t>
      </w:r>
      <w:r>
        <w:rPr>
          <w:rFonts w:ascii="Angsana New" w:hAnsi="Angsana New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เหล่า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 หลักทรัพย์จัดการกองทุน กรุงศรี จำกัด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610"/>
        <w:gridCol w:w="1665"/>
        <w:gridCol w:w="166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อนุมัติโด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92" w:right="-168" w:hanging="1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มื่อ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รายจ่ายฝ่ายทุ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(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</w:t>
      </w:r>
      <w:r>
        <w:rPr>
          <w:rFonts w:ascii="Angsana New" w:hAnsi="Angsana New"/>
          <w:sz w:val="32"/>
          <w:sz w:val="32"/>
          <w:szCs w:val="32"/>
        </w:rPr>
        <w:t>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ที่ดิน พื้นที่ในอ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กรณ์และยานพาหนะ ทั้งนี้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เกี่ยวกับ</w:t>
      </w:r>
      <w:r>
        <w:rPr>
          <w:rFonts w:ascii="Angsana New" w:hAnsi="Angsana New"/>
          <w:spacing w:val="-4"/>
          <w:sz w:val="32"/>
          <w:sz w:val="32"/>
          <w:szCs w:val="32"/>
        </w:rPr>
        <w:t>ต้นทุนการให้บริ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ไว้แล้ว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9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7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ผูกพันจาก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บริการ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ไว้แล้ว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 ทีจีซี โฮลดิ้งส์ จำกัด ซึ่งเป็นบริษัทที่เกี่ยวข้องกันได้ร่วมค้ำประกันวงเงินสินเชื่อที่บริษัทฯและบริษัทย่อยได้รับจากธนาคาร</w:t>
      </w:r>
      <w:r>
        <w:rPr>
          <w:rFonts w:ascii="Angsana New" w:hAnsi="Angsana New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หนังสือค้ำประกันที่ออกโดยธนาคารในนา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              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ตามปกติธุรกิจของบริษัทฯ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right="-72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>ล้านบาท โดยบริษัทฯได้บันทึกรายการดังกล่าวเป็นค่าใช้จ่ายแล้วทั้งจำนวนในงบกำไรขาดทุนในไตรมาส</w:t>
      </w:r>
      <w:r>
        <w:rPr>
          <w:rFonts w:ascii="Angsana New" w:hAnsi="Angsana New"/>
          <w:sz w:val="32"/>
          <w:sz w:val="32"/>
          <w:szCs w:val="32"/>
        </w:rPr>
        <w:t>ที่สาม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โจทก์และ</w:t>
      </w:r>
      <w:r>
        <w:rPr>
          <w:rFonts w:ascii="Angsana New" w:hAnsi="Angsana New"/>
          <w:sz w:val="32"/>
          <w:sz w:val="32"/>
          <w:szCs w:val="32"/>
        </w:rPr>
        <w:t>บริษัทฯได้ยื่นอุทธรณ์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ศาล</w:t>
      </w:r>
      <w:r>
        <w:rPr>
          <w:rFonts w:ascii="Angsana New" w:hAnsi="Angsana New"/>
          <w:sz w:val="32"/>
          <w:sz w:val="32"/>
          <w:szCs w:val="32"/>
        </w:rPr>
        <w:t>ปกครองสูง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/>
          <w:sz w:val="32"/>
          <w:sz w:val="32"/>
          <w:szCs w:val="32"/>
          <w:lang w:eastAsia="zh-CN"/>
        </w:rPr>
        <w:t>ปัจจุบั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บริษัทฯอยู่ระหว่างการรอคำพิพากษาจาก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ปกครองสูงสุด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ไรก็ตาม ฝ่ายบริหารของบริษัทฯคาดว่าจะไม่มีความเสียหาย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 ทีม คอนสตรัคชั่น แมเนจเมนท์ จำกัด ซึ่งเป็นบริษัทย่อยของบริษัทฯ                   ได้ถูกฟ้องโดยผู้ยื่นคำฟ้อง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ล้านบาท 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ศาลแพ่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อนุญาตให้เลื่อนไปนัดพร้อมเพื่อฟังผลคดีอื่นหรือกำหนดแนวทางในการดำเนินคดี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ถึงแม้ผล</w:t>
      </w:r>
      <w:r>
        <w:rPr>
          <w:rFonts w:ascii="Angsana New" w:hAnsi="Angsana New"/>
          <w:sz w:val="32"/>
          <w:sz w:val="32"/>
          <w:szCs w:val="32"/>
        </w:rPr>
        <w:t>ของคดียังไม่สามารถคาดได้ในขณะนี้ ฝ่ายบริหารของบริษัทฯและบริษัทย่อยดังกล่าว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ทีที คอนซัลแตนท์ จำกัด ซึ่งเป็นบริษัทย่อยของบริษัทฯได้ถูกฟ้องในฐานะ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ผู้ว่าจ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บังคับให้จำเลยทั้งสามดังกล่าวร่วมกันหรือแทนกันจ่าย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/>
          <w:sz w:val="32"/>
          <w:szCs w:val="32"/>
        </w:rPr>
        <w:t>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จำเลย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</w:t>
      </w:r>
      <w:r>
        <w:rPr>
          <w:rFonts w:ascii="Angsana New" w:hAnsi="Angsana New"/>
          <w:sz w:val="32"/>
          <w:sz w:val="32"/>
          <w:szCs w:val="32"/>
        </w:rPr>
        <w:t>แพ่ง</w:t>
      </w:r>
      <w:r>
        <w:rPr>
          <w:rFonts w:ascii="Angsana New" w:hAnsi="Angsana New"/>
          <w:sz w:val="32"/>
          <w:sz w:val="32"/>
          <w:szCs w:val="32"/>
        </w:rPr>
        <w:t>ได้พิพากษายกฟ้องเนื่องจาก</w:t>
      </w:r>
      <w:r>
        <w:rPr>
          <w:rFonts w:ascii="Angsana New" w:hAnsi="Angsana New"/>
          <w:sz w:val="32"/>
          <w:sz w:val="32"/>
          <w:szCs w:val="32"/>
        </w:rPr>
        <w:t>จำเลย</w:t>
      </w:r>
      <w:r>
        <w:rPr>
          <w:rFonts w:ascii="Angsana New" w:hAnsi="Angsana New"/>
          <w:sz w:val="32"/>
          <w:sz w:val="32"/>
          <w:szCs w:val="32"/>
        </w:rPr>
        <w:t xml:space="preserve">ไม่ได้กระทำการละเมิด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อยู่ระหว่างระยะเวลาอุทธรณ์ </w:t>
      </w:r>
      <w:r>
        <w:rPr>
          <w:rFonts w:ascii="Angsana New" w:hAnsi="Angsana New"/>
          <w:sz w:val="32"/>
          <w:sz w:val="32"/>
          <w:szCs w:val="32"/>
        </w:rPr>
        <w:t>ซึ่งโจทก์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ยื่นอุทธรณ์</w:t>
      </w:r>
      <w:r>
        <w:rPr>
          <w:rFonts w:ascii="Angsana New" w:hAnsi="Angsana New"/>
          <w:sz w:val="32"/>
          <w:sz w:val="32"/>
          <w:szCs w:val="32"/>
        </w:rPr>
        <w:t>ได้ถึ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ไรก็ตามฝ่ายบริหารของบริษัทฯและบริษัทย่อยคาดว่าจะไม่มีความเสียหายที่เป็นสาระสำคัญ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สินทรัพย์ที่เปิดเผยมูลค่ายุติธรรม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945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right="-18" w:firstLine="547"/>
              <w:jc w:val="right"/>
              <w:rPr/>
            </w:pPr>
            <w:r>
              <w:rPr>
                <w:spacing w:val="-5"/>
                <w:kern w:val="2"/>
                <w:sz w:val="26"/>
                <w:szCs w:val="26"/>
              </w:rPr>
              <w:t>(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pacing w:val="-5"/>
                <w:kern w:val="2"/>
                <w:sz w:val="26"/>
                <w:szCs w:val="26"/>
              </w:rPr>
              <w:t>31</w:t>
            </w:r>
            <w:r>
              <w:rPr>
                <w:spacing w:val="-5"/>
                <w:kern w:val="2"/>
                <w:sz w:val="26"/>
                <w:szCs w:val="26"/>
              </w:rPr>
              <w:t xml:space="preserve">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rFonts w:ascii="Angsana New" w:hAnsi="Angsana New" w:cs="Angsana New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81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872" w:leader="none"/>
              </w:tabs>
              <w:snapToGrid w:val="false"/>
              <w:spacing w:before="0" w:after="0"/>
              <w:ind w:left="0" w:right="-468" w:hanging="18"/>
              <w:jc w:val="center"/>
              <w:rPr>
                <w:b/>
                <w:b/>
                <w:bCs/>
                <w:spacing w:val="-8"/>
                <w:kern w:val="2"/>
                <w:sz w:val="26"/>
                <w:szCs w:val="26"/>
              </w:rPr>
            </w:pPr>
            <w:r>
              <w:rPr>
                <w:b/>
                <w:bCs/>
                <w:spacing w:val="-8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522" w:right="-108" w:hanging="90"/>
              <w:rPr>
                <w:rFonts w:ascii="Angsana New" w:hAnsi="Angsana New" w:cs="Angsana New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อสังหาริม</w:t>
            </w: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ทรัพย์</w:t>
            </w: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เพื่อการ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945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right="-18" w:firstLine="547"/>
              <w:jc w:val="right"/>
              <w:rPr/>
            </w:pPr>
            <w:r>
              <w:rPr>
                <w:spacing w:val="-5"/>
                <w:kern w:val="2"/>
                <w:sz w:val="26"/>
                <w:szCs w:val="26"/>
              </w:rPr>
              <w:t>(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pacing w:val="-5"/>
                <w:kern w:val="2"/>
                <w:sz w:val="26"/>
                <w:szCs w:val="26"/>
              </w:rPr>
              <w:t>31</w:t>
            </w:r>
            <w:r>
              <w:rPr>
                <w:spacing w:val="-5"/>
                <w:kern w:val="2"/>
                <w:sz w:val="26"/>
                <w:szCs w:val="26"/>
              </w:rPr>
              <w:t xml:space="preserve">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rFonts w:ascii="Angsana New" w:hAnsi="Angsana New" w:cs="Angsana New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81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right="-108" w:hanging="18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522" w:right="-108" w:hanging="90"/>
              <w:rPr>
                <w:rFonts w:ascii="Angsana New" w:hAnsi="Angsana New" w:cs="Angsana New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อสังหาริม</w:t>
            </w: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ทรัพย์</w:t>
            </w: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เพื่อการลงทุน</w:t>
            </w: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0" w:right="-108" w:hanging="18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32" w:leader="none"/>
              </w:tabs>
              <w:spacing w:before="0" w:after="0"/>
              <w:ind w:left="0" w:right="-108" w:firstLine="432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 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รายการดังต่อไปนี้ </w:t>
      </w:r>
    </w:p>
    <w:tbl>
      <w:tblPr>
        <w:tblW w:w="927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40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96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6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นี้สินทางการเงิ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98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ชั่วคราว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98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เช่าซื้อและหนี้สินตามสัญญาเช่าการเงิน</w:t>
            </w:r>
          </w:p>
        </w:tc>
      </w:tr>
      <w:tr>
        <w:trPr>
          <w:trHeight w:val="227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43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เงินประกันผลงานตามสัญญ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43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ที่เกี่ยวข้องกับเครื่องมือทางการเงินดังกล่าวและมีนโยบ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ใน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ลูกหนี้เงินประกันผลงาน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                                            ความเสี่ยงนี้โดยการกำหนดให้มีนโยบายและวิธีการในการควบคุมสินเชื่อที่เหมาะสม ดังนั้น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ห้สินเชื่อของบริษัทฯและบริษัทย่อยไม่มีการกระจุกตัว เนื่องจากบริษัทฯและบริษัทย่อยมีฐานของลูกค้าที่หลากหลายและมีอยู่จำนวนมากราย จำนวนเงินสูงสุดที่บริษัทฯและบริษัทย่อยอาจ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สูญเสียจากการให้สินเชื่อคือมูลค่าตามบัญชีของลูกหนี้การค้าและลูกหนี้อื่น เงินให้กู้ยืมระยะสั้นแก่กิจการที่เกี่ยวข้อ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ลูกหนี้เงินประกันผลงานตาม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ที่แสดงอยู่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footerReference w:type="default" r:id="rId1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 เงินให้กู้ยืมระยะสั้นแก่กิจการที่เกี่ยวข้องกัน เงินฝากธนาคารที่มีภาระค้ำประกัน                                        </w:t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 เงินกู้ยืมระยะสั้นจาก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  และเจ้าหนี้เช่าซื้อและหนี้สินตามสัญญาเช่าการเงิน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9"/>
        <w:gridCol w:w="1089"/>
        <w:gridCol w:w="1089"/>
        <w:gridCol w:w="1089"/>
        <w:gridCol w:w="54"/>
        <w:gridCol w:w="1035"/>
        <w:gridCol w:w="1089"/>
        <w:gridCol w:w="36"/>
        <w:gridCol w:w="1053"/>
        <w:gridCol w:w="1089"/>
        <w:gridCol w:w="18"/>
        <w:gridCol w:w="1071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3068" w:type="dxa"/>
            <w:gridSpan w:val="15"/>
            <w:tcBorders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หน่วย</w:t>
            </w:r>
            <w:r>
              <w:rPr>
                <w:rFonts w:cs="Angsana New" w:ascii="Angsana New" w:hAnsi="Angsana New"/>
                <w:spacing w:val="-5"/>
              </w:rPr>
              <w:t xml:space="preserve">: </w:t>
            </w:r>
            <w:r>
              <w:rPr>
                <w:rFonts w:ascii="Angsana New" w:hAnsi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5"/>
              </w:rPr>
              <w:t>31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41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ภายใน </w:t>
            </w:r>
            <w:r>
              <w:rPr>
                <w:rFonts w:cs="Angsana New" w:ascii="Angsana New" w:hAnsi="Angsana New"/>
                <w:spacing w:val="-5"/>
              </w:rPr>
              <w:t>1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>1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>5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ตามราคาตลาด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อัตราดอกเบี้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279" w:right="-288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,1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,86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27,0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4,44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9,7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9,6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3,94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1.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1.2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1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1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</w:t>
            </w:r>
            <w:r>
              <w:rPr>
                <w:rFonts w:ascii="Angsana New" w:hAnsi="Angsana New"/>
                <w:spacing w:val="-5"/>
              </w:rPr>
              <w:t>และลูก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9,82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3,0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9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3,0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8,4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8,4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3,4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3,4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38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38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เงินประกันผลงานตามสัญญ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1,34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3,9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1,3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3,9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hanging="12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9,5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6,7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,86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27,0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76,61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56,6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86,0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45,5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  <w:spacing w:val="-5"/>
              </w:rPr>
              <w:t>เงินเบิกเกินบัญชีและเงินกู้ยืม</w:t>
            </w:r>
            <w:r>
              <w:rPr>
                <w:rFonts w:ascii="Angsana New" w:hAnsi="Angsana New"/>
                <w:spacing w:val="-5"/>
              </w:rPr>
              <w:t xml:space="preserve">                </w:t>
            </w:r>
            <w:r>
              <w:rPr>
                <w:rFonts w:ascii="Angsana New" w:hAnsi="Angsana New"/>
                <w:spacing w:val="-5"/>
              </w:rPr>
              <w:t>ระยะสั้นจากสถาบัน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0,46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,1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0,4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,1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</w:t>
            </w:r>
            <w:r>
              <w:rPr>
                <w:rFonts w:ascii="Angsana New" w:hAnsi="Angsana New"/>
                <w:spacing w:val="-5"/>
              </w:rPr>
              <w:t>และเจ้า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0,12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1,3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0,1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1,3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เช่าซื้อและหนี้สินตาม                          สัญญาเช่า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4,6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,5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,034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7,6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98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0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8,2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4,6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,5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,034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7,6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0,46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,1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5,11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30,4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62,2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7,7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bookmarkStart w:id="1" w:name="_Hlk189982153"/>
      <w:bookmarkStart w:id="2" w:name="_Hlk189982153"/>
      <w:bookmarkEnd w:id="2"/>
      <w:r>
        <w:br w:type="page"/>
      </w:r>
    </w:p>
    <w:p>
      <w:pPr>
        <w:pStyle w:val="Normal"/>
        <w:spacing w:lineRule="exact" w:line="14"/>
        <w:rPr>
          <w:highlight w:val="yellow"/>
        </w:rPr>
      </w:pPr>
      <w:r>
        <w:rPr>
          <w:highlight w:val="yellow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9"/>
        <w:gridCol w:w="1089"/>
        <w:gridCol w:w="1089"/>
        <w:gridCol w:w="1143"/>
        <w:gridCol w:w="1035"/>
        <w:gridCol w:w="1035"/>
        <w:gridCol w:w="1143"/>
        <w:gridCol w:w="217"/>
        <w:gridCol w:w="872"/>
        <w:gridCol w:w="1089"/>
        <w:gridCol w:w="653"/>
        <w:gridCol w:w="436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5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highlight w:val="yellow"/>
              </w:rPr>
            </w:r>
          </w:p>
        </w:tc>
        <w:tc>
          <w:tcPr>
            <w:tcW w:w="13068" w:type="dxa"/>
            <w:gridSpan w:val="14"/>
            <w:tcBorders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หน่วย</w:t>
            </w:r>
            <w:r>
              <w:rPr>
                <w:rFonts w:cs="Angsana New" w:ascii="Angsana New" w:hAnsi="Angsana New"/>
                <w:spacing w:val="-5"/>
              </w:rPr>
              <w:t xml:space="preserve">: </w:t>
            </w:r>
            <w:r>
              <w:rPr>
                <w:rFonts w:ascii="Angsana New" w:hAnsi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5"/>
              </w:rPr>
              <w:t>31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ภายใน </w:t>
            </w:r>
            <w:r>
              <w:rPr>
                <w:rFonts w:cs="Angsana New" w:ascii="Angsana New" w:hAnsi="Angsana New"/>
                <w:spacing w:val="-5"/>
              </w:rPr>
              <w:t>1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>1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>5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ตามราคาตลาด</w:t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อัตราดอกเบี้ย</w:t>
            </w:r>
          </w:p>
        </w:tc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0890" w:type="dxa"/>
            <w:gridSpan w:val="12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2,43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,87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1,9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24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74,3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0.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1.2</w:t>
            </w:r>
            <w:r>
              <w:rPr>
                <w:rFonts w:cs="Angsana New" w:ascii="Angsana New" w:hAnsi="Angsana New"/>
                <w:spacing w:val="-5"/>
              </w:rPr>
              <w:t>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</w:t>
            </w:r>
            <w:r>
              <w:rPr>
                <w:rFonts w:ascii="Angsana New" w:hAnsi="Angsana New"/>
                <w:spacing w:val="-5"/>
              </w:rPr>
              <w:t>และลูก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2,61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95,1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2,61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95,1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ให้กู้ยืมระยะสั้น</w:t>
            </w:r>
            <w:r>
              <w:rPr>
                <w:rFonts w:ascii="Angsana New" w:hAnsi="Angsana New"/>
                <w:spacing w:val="-5"/>
              </w:rPr>
              <w:t>แก่กิจการที่              เกี่ยวข้อง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00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.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.2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66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38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38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เงินประกันผลงานตามสัญญ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6,00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9,7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6,00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9,7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hanging="12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1,2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4,0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2,43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2,49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56,7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5,07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93,3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  <w:spacing w:val="-5"/>
              </w:rPr>
              <w:t>เงินเบิกเกินบัญชีและเงินกู้ยืม  ระยะสั้นจากสถาบัน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1,9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1,90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</w:t>
            </w:r>
            <w:r>
              <w:rPr>
                <w:rFonts w:ascii="Angsana New" w:hAnsi="Angsana New"/>
                <w:spacing w:val="-5"/>
              </w:rPr>
              <w:t>และเจ้า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5,56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,6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5,56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,6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    </w:t>
            </w:r>
            <w:r>
              <w:rPr>
                <w:rFonts w:ascii="Angsana New" w:hAnsi="Angsana New"/>
                <w:spacing w:val="-5"/>
              </w:rPr>
              <w:t>กิจการที่เกี่ยวข้อง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00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.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เช่าซื้อและหนี้สินตาม                                                    สัญญาเช่า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2,2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6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,7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,4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92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78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,93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,9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,2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6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,7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,4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1,9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7,48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9,4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11,40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90,5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077" w:right="1077" w:gutter="0" w:header="0" w:top="1797" w:footer="709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3" w:name="_Hlk189982153"/>
      <w:bookmarkEnd w:id="3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ส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ี่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ยงจากอัตราแลกเปลี่ย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ที่สำคัญอันเกี่ยวเนื่องจากสัญญาค่าบริการที่ปรึกษาและเ</w:t>
      </w:r>
      <w:r>
        <w:rPr>
          <w:rFonts w:ascii="Angsana New" w:hAnsi="Angsana New"/>
          <w:sz w:val="32"/>
          <w:sz w:val="32"/>
          <w:szCs w:val="32"/>
        </w:rPr>
        <w:t>งินรับล่วงหน้า</w:t>
      </w:r>
      <w:r>
        <w:rPr>
          <w:rFonts w:ascii="Angsana New" w:hAnsi="Angsana New"/>
          <w:sz w:val="32"/>
          <w:sz w:val="32"/>
          <w:szCs w:val="32"/>
        </w:rPr>
        <w:t>จากผู้ว่าจ้างเป็น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มียอดคงเหลือของสินทรัพย์และหนี้สิ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ป็นสกุลเงินตราต่างประเทศ ดังนี้</w:t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ินทรัพย์ทางการเงิน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หนี้สินทางการเงิน        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แลกเปลี่ยนเฉลี่ย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หรียญสหรัฐ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.83</w:t>
            </w:r>
            <w:r>
              <w:rPr>
                <w:rFonts w:cs="Angsana New" w:ascii="Angsana New" w:hAnsi="Angsana New"/>
                <w:sz w:val="27"/>
                <w:szCs w:val="27"/>
              </w:rPr>
              <w:t>07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6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ินทรัพย์ทางการเงิน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หนี้สินทางการเงิน        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แลกเปลี่ยนเฉลี่ย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หรียญสหรัฐ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.83</w:t>
            </w:r>
            <w:r>
              <w:rPr>
                <w:rFonts w:cs="Angsana New" w:ascii="Angsana New" w:hAnsi="Angsana New"/>
                <w:sz w:val="27"/>
                <w:szCs w:val="27"/>
              </w:rPr>
              <w:t>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ัดอยู่ในประเภทระยะสั้นหรือมีอัตราดอกเบี้ยใกล้เคียงกับอัตราดอกเบี้ยในตลาด บริษัทฯและบริษัทย่อยจึง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คือ</w:t>
      </w:r>
      <w:r>
        <w:rPr>
          <w:rFonts w:ascii="Angsana New" w:hAnsi="Angsana New"/>
          <w:sz w:val="32"/>
          <w:sz w:val="32"/>
          <w:szCs w:val="32"/>
        </w:rPr>
        <w:t>การจัดให้มีซึ่งโครงสร้างทุนที่เหมาะสมเพื่อสนับสนุนการดำเนินธุรกิจ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ละเสริมสร้างมูลค่าการถือหุ้นให้ก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ู้ถือหุ้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อัตราส่วนหนี้สินต่อทุน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05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09"/>
        <w:gridCol w:w="1510"/>
        <w:gridCol w:w="1510"/>
        <w:gridCol w:w="1510"/>
      </w:tblGrid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2561 </w:t>
      </w:r>
      <w:r>
        <w:rPr>
          <w:rFonts w:ascii="Angsana New" w:hAnsi="Angsana New"/>
          <w:sz w:val="32"/>
          <w:sz w:val="32"/>
          <w:szCs w:val="32"/>
        </w:rPr>
        <w:t>ได้มีมติ</w:t>
      </w:r>
      <w:r>
        <w:rPr>
          <w:rFonts w:ascii="Angsana New" w:hAnsi="Angsana New"/>
          <w:sz w:val="32"/>
          <w:sz w:val="32"/>
          <w:szCs w:val="32"/>
        </w:rPr>
        <w:t>เพื่อเสนอขออนุมัติต่อที่ประชุมสามัญผู้ถือหุ้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ให้</w:t>
      </w:r>
      <w:r>
        <w:rPr>
          <w:rFonts w:ascii="Angsana New" w:hAnsi="Angsana New"/>
          <w:sz w:val="32"/>
          <w:sz w:val="32"/>
          <w:szCs w:val="32"/>
        </w:rPr>
        <w:t>จ่ายเงินปันผลประจำปี</w:t>
      </w:r>
      <w:r>
        <w:rPr>
          <w:rFonts w:ascii="Angsana New" w:hAnsi="Angsana New"/>
          <w:sz w:val="32"/>
          <w:sz w:val="32"/>
          <w:szCs w:val="32"/>
        </w:rPr>
        <w:t>ในอัตราหุ้น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37,5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แปรสภาพบริษัทฯเป็นบริษัทมหาชนจำกัด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เปลี่ยนแปลงมูลค่าที่ตราไว้ของหุ้นสามัญของบริษัทฯจากมูลค่า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 ซึ่งจะ</w:t>
      </w:r>
      <w:r>
        <w:rPr>
          <w:rFonts w:ascii="Angsana New" w:hAnsi="Angsana New"/>
          <w:sz w:val="32"/>
          <w:sz w:val="32"/>
          <w:szCs w:val="32"/>
        </w:rPr>
        <w:t xml:space="preserve">ส่งผลให้ทุนจดทะเบียนของบริษัทฯเปลี่ยนแปลงเป็น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 รวมมูลค่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3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นำหุ้นของบริษัทฯเข้าจดทะเบียนเป็นหลักทรัพย์จดทะเบียนใน</w:t>
      </w:r>
      <w:r>
        <w:rPr>
          <w:rFonts w:ascii="Angsana New" w:hAnsi="Angsana New"/>
          <w:sz w:val="32"/>
          <w:sz w:val="32"/>
          <w:szCs w:val="32"/>
        </w:rPr>
        <w:t>ตลาดหลักทรัพย์                          แห่งประเทศไท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</w:t>
      </w:r>
      <w:r>
        <w:rPr>
          <w:rFonts w:ascii="Angsana New" w:hAnsi="Angsana New"/>
          <w:sz w:val="32"/>
          <w:sz w:val="32"/>
          <w:szCs w:val="32"/>
        </w:rPr>
        <w:t>จัดสรรหุ้นสามัญ</w:t>
      </w:r>
      <w:r>
        <w:rPr>
          <w:rFonts w:ascii="Angsana New" w:hAnsi="Angsana New"/>
          <w:sz w:val="32"/>
          <w:sz w:val="32"/>
          <w:szCs w:val="32"/>
        </w:rPr>
        <w:t>เพิ่มทุ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เสนอขายแก่ประชาชนทั่วไปเป็นครั้งแรก                                 </w:t>
      </w:r>
      <w:r>
        <w:rPr>
          <w:rFonts w:cs="Angsana New" w:ascii="Angsana New" w:hAnsi="Angsana New"/>
          <w:sz w:val="32"/>
          <w:szCs w:val="32"/>
        </w:rPr>
        <w:t>(Initial Public Offering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ให้เปลี่ยนชื่อบริษัท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ทีม คอนซัลติ้ง เอนจิเนียริ่ง แอนด์ แมเนจ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1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72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ngsana New"/>
      <w:bCs w:val="false"/>
      <w:iCs w:val="false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b/>
      <w:bCs/>
    </w:rPr>
  </w:style>
  <w:style w:type="character" w:styleId="WW8NumSt1z0">
    <w:name w:val="WW8NumSt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3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30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  <w:szCs w:val="30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2:00Z</dcterms:created>
  <dc:creator>Oranuch.Chotesupamon</dc:creator>
  <dc:description/>
  <cp:keywords/>
  <dc:language>en-US</dc:language>
  <cp:lastModifiedBy>Petchrada Dhakerngsook</cp:lastModifiedBy>
  <cp:lastPrinted>2018-02-20T15:28:00Z</cp:lastPrinted>
  <dcterms:modified xsi:type="dcterms:W3CDTF">2018-02-21T11:27:00Z</dcterms:modified>
  <cp:revision>4</cp:revision>
  <dc:subject/>
  <dc:title/>
</cp:coreProperties>
</file>