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สำหรับ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วดสามเดือนและเก้าเดือนสิ้นสุดวันเดียวกัน </w:t>
      </w:r>
      <w:bookmarkStart w:id="0" w:name="_GoBack"/>
      <w:bookmarkEnd w:id="0"/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                          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288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581053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2E35A7-1625-45C1-A8C0-9D20AA4222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2</Pages>
  <Words>303</Words>
  <Characters>1730</Characters>
  <CharactersWithSpaces>2029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Onchuma Laongthum</cp:lastModifiedBy>
  <cp:lastPrinted>2020-11-03T10:01:00Z</cp:lastPrinted>
  <dcterms:modified xsi:type="dcterms:W3CDTF">2020-11-03T10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