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7068"/>
      </w:tblGrid>
      <w:tr>
        <w:trPr>
          <w:trHeight w:val="2865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before="0" w:after="26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cs="Angsana New" w:ascii="Angsana New" w:hAnsi="Angsana New" w:ascii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hAnsiTheme="majorBidi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60" w:right="1080" w:gutter="0" w:header="0" w:top="2160" w:footer="0" w:bottom="108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                     ปีสิ้นสุดวันเดียวกัน และหมายเหตุประกอบงบการเงินรวม รวมถึงหมายเหตุสรุปนโยบายการบัญชีที่สำคัญ และ           ได้ตรวจสอบงบ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                                          บริษัทย่อย และเฉพาะ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ถูกต้อง                               ตามที่ควรในสาระสำคัญ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                              ในส่วนที่เกี่ยวข้องกับการตรวจสอบงบการเงิน และข้าพเจ้าได้ปฏิบัติตามข้อกำหนดด้านจรรยาบรรณอื่นๆ                             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403" w:top="3312" w:footer="720" w:bottom="1080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     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การรับรู้รายได้จากการให้บริการ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และประมาณการต้นทุนโครงการ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พิจารณาว่า การรับรู้รายได้จากการให้บริการเป็นความเสี่ยงที่มีนัยสำคัญในการตรวจสอบ เนื่องจากรายได้จากการให้บริการที่กลุ่มบริษัทรับรู้ในแต่ละงวดมีจำนวนเงินที่มีสาระสำคัญ เมื่อเปรียบเทียบกับรายได้รวมของกลุ่มบริษัท นอกจากนี้ กระบวนการในการวัดมูลค่ารวมถึง            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รอบระยะเวลาที่เหมาะสมในการรับรู้รายได้นั้นเป็นเรื่องที่ต้องใช้ดุลยพินิ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ี่มีนัยสำคัญของผู้บริหารในการประเมินขั้นความสำเร็จของงานบริการ ซึ่งทำให้เกิดความเสี่ยงเกี่ยวกับมูลค่าและระยะเวลาในการรับรู้รายได้จากการให้บริการ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ตรวจสอบเรื่องการรับรู้รายได้จากการให้บริการโดยการประเมินและทดสอบระบบการควบคุมภายใน ที่กลุ่มบริษัทได้กำหนดให้มีขึ้นเพื่อควบคุมกระบวนการใน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การจัดซื้อจัดจ้าง การประมาณการและการปรับเปลี่ยนต้นทุนโครงการ การบันทึกรับรู้รายได้ และการประมาณ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ั้นความสำเร็จของงานและผลขาดทุนที่อาจจะเกิดขึ้นจากโครงการโดยการสอบถามผู้รับผิดชอบ ทำความเข้าใจและเลือกตัวอย่างมาสุ่มทดสอบการปฏิบัติตาม                      การควบคุมที่กลุ่มบริษัทออกแบบไว้ และอ่านสัญญาบริการเพื่อพิจารณาเงื่อนไขต่าง ๆ ที่เกี่ยวกับการรับรู้รายได้ 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ต้นทุนโครงการตลอดทั้งโครงการ ตรวจสอบประมาณการต้นทุนโครงการกับแผนงบประมาณสำหรับแต่ละโครง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ตรวจสอบต้นทุนโครง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ที่เกิดขึ้นจริงกับเอกสารประกอบรายการ ทดสอบการคำนวณขั้นความสำเร็จของงานจากต้นทุนโครงการที่เกิดขึ้นจริง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วิเคราะห์เปรียบเทียบอัตรากำไรขั้นต้นของโครงการ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โครงการที่เกิดขึ้นจริง 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ind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     กลุ่มบริษัท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 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360" w:right="-1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                                                              ความเสี่ยงเหล่านั้น และได้หลักฐานการสอบบัญชีที่เพียงพอและเหมาะสมเพื่อเป็นเกณฑ์ในการแสดง                            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                      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                                                          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                            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360" w:right="-3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 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                              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                        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                                                          การกำหนดแนวทาง การควบคุมดูแล และการปฏิบัติงานตรวจสอบกลุ่มบริษัท ข้าพเจ้าเป็นผู้รับผิดชอบ                                               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32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813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403" w:top="2160" w:footer="720" w:bottom="108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4732390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777847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9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563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9563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7774B5-6275-4692-8759-9BC4F909D0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6</Pages>
  <Words>1700</Words>
  <Characters>9696</Characters>
  <CharactersWithSpaces>11374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11:00Z</dcterms:created>
  <dc:creator>Ernst &amp; Young</dc:creator>
  <dc:description/>
  <dc:language>en-US</dc:language>
  <cp:lastModifiedBy>Preeyanan Nasingbuth</cp:lastModifiedBy>
  <cp:lastPrinted>2021-02-15T07:05:00Z</cp:lastPrinted>
  <dcterms:modified xsi:type="dcterms:W3CDTF">2021-02-15T07:0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