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pacing w:before="240" w:after="0"/>
        <w:ind w:left="996" w:hanging="996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tabs>
          <w:tab w:val="clear" w:pos="720"/>
          <w:tab w:val="left" w:pos="630" w:leader="none"/>
        </w:tabs>
        <w:spacing w:before="120" w:after="120"/>
        <w:ind w:left="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หลัก ๆ ดังนี้ กลุ่มด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สริฐ                         ภัทรมัย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นสาร ก้วยเจริญพานิชก์ คุณอำนาจ พรหมสูตร และคุณชวลิต จันทรรัตน์ ธุรกิจหลักของบริษัทฯ คือการให้บริการการปรึกษาด้านวิศวกรรม สิ่งแวดล้อม และการจัดการ                                        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350" w:leader="none"/>
          <w:tab w:val="left" w:pos="1440" w:leader="none"/>
        </w:tabs>
        <w:spacing w:before="120" w:after="120"/>
        <w:ind w:left="630" w:hanging="63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ListParagraph"/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   ฉบับภาษาอังกฤษแปลจากงบการเงินฉบับภาษาไทยนี้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1"/>
        </w:numPr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139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6391"/>
        <w:gridCol w:w="1439"/>
        <w:gridCol w:w="1035"/>
        <w:gridCol w:w="1036"/>
      </w:tblGrid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พลังงาน ไฟฟ้า น้ำมัน ก๊าซ ปิโตรเคมี และอุตสาหกรรมที่เกี่ยวเนื่อง                        รวมทั้งท่าเรือและ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จัดการองค์กรเชิงกลยุทธ์ การเงินและการลงทุน การ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ม เอสคิว จำกัด 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ู้เชี่ยวชาญด้านการวางแผน ออกแบบสถาปัตยกรรม ตกแต่งภายใน ภูมิสถาปัตยกรรม  และการพัฒนาเมือ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และควบคุมงานก่อสร้างอาคารทุกประเภท และสาธารณูปโภคต่างๆ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วิศวกรรมทุกสาขา ผลกระทบสิ่งแวดล้อม และธุรกิจเกี่ยวเนื่องในต่างประเทศ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ปรึกษาในการจัดทำรายงานประเมินผลกระทบด้านสิ่งแวดล้อ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EI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พลังงาน รวมถึงการอนุรักษ์พลังงาน การจัดวางระบบ                              การจัดการพลังงาน การตรวจวัดพลังงาน และการตรวจสอบและวิเคราะห์การใช้พลังงา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LTEAM Sole Co., Ltd.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706" w:bottom="7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บริษัท ทีแอลที คอนซัลแตนส์ จำกัด ได้รวมอยู่ในงบการเงินรวม ถึงแม้ว่าบริษัทฯ                                          ถือหุ้นอยู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ของบริษัทดังกล่าว และบริษัทฯ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เท่านั้น ดังนั้นจึงถือว่าบริษัทดังกล่าวเป็นบริษัทย่อย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 ยอดเงินลงทุนในบริษัทย่อยของบริษัทฯและทุนเรือนหุ้นของบริษัทย่อย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ซ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990" w:hanging="36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0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  <w:r>
        <w:br w:type="page"/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ับรู้รายการผลขาดทุนด้านเครดิตที่คาดว่าจะเกิดขึ้น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ขาดทุนด้านเครดิตที่                 คาดว่าจะเกิดขึ้นของตราสารหนี้ที่วัดมูลค่าด้วยราคาทุนตัดจำหน่ายและสินทรัพย์ที่เกิดจากสัญญา                   โดยไม่จำเป็นต้องรอให้มีการด้อยค่าด้านเครดิตเกิดขึ้นจริง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                 ปีก่อนที่แสดงเปรียบเทียบ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      และการตีความมาตรฐานบัญชีที่เกี่ยวข้อง มาตรฐานฉบับนี้ได้กำหนดหลักการของการรับรู้รายการ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27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             มาถือปฏิบัติ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มาตรฐานการรายงานทางการเงิน          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                   ปีปัจจุบัน โดยกลุ่มบริษัทได้เลือกปรับผลสะสมจากการเปลี่ยนแปลงโดยปรับปรุงกับกำไรสะสม ณ วันที่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จากการเปลี่ยนแปลงนโยบายการบัญชีต่องบแสดงฐานะการเงิน ณ ต้น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การนำมาตรฐานเหล่านี้มาถือปฏิบัติ แสดงได้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Style w:val="TableGrid21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ตรฐาน 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ตรฐาน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15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2,7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,13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66,57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3,25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,75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0,500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2,55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1,614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0,9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6,39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6,39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3" w:hanging="16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เจ้าหนี้เช่าซื้อและหนี้สินตามสัญญาเช่าการเงิน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97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,975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17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17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จ้าหนี้เช่าซื้อและหนี้สินตามสัญญา        เช่าการเงิน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40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0,405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98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98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2,9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8,893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4,021</w:t>
            </w:r>
          </w:p>
        </w:tc>
      </w:tr>
    </w:tbl>
    <w:tbl>
      <w:tblPr>
        <w:tblStyle w:val="TableGrid2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/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  <w:bookmarkStart w:id="0" w:name="_Hlk61277440"/>
            <w:bookmarkStart w:id="1" w:name="_Hlk61277440"/>
            <w:bookmarkEnd w:id="1"/>
          </w:p>
        </w:tc>
      </w:tr>
      <w:tr>
        <w:trPr/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ตรฐาน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ตรฐาน 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1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0,91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,79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84,11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9,93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37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8,554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4,42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4,257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0,16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32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32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3" w:hanging="16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เจ้าหนี้เช่าซื้อและหนี้สินตามสัญญาเช่าการเงิ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,0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7,051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54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จ้าหนี้เช่าซื้อและหนี้สินตามสัญญา        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639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,639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218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2,84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8,16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4,6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876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729"/>
        <w:gridCol w:w="1728"/>
      </w:tblGrid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การรับรู้ค่าเผื่อผลขาดทุนด้านเครดิตที่คาดว่าจะเกิดขึ้นของสินทรัพย์ทางการเงินที่วัดมูลค่าด้วยราคาทุนตัดจำหน่ายและสินทรัพย์ที่เกิดจากสัญญา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168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4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ผลกระทบจากการนำมาตรฐานการรายงานทางการเงิน                   กลุ่มเครื่องมือทางการเงินมาถือปฏิบัติ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16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overflowPunct w:val="false"/>
        <w:ind w:left="540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2" w:name="_Hlk61277719"/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 แสดงได้ดังนี้</w:t>
      </w:r>
    </w:p>
    <w:tbl>
      <w:tblPr>
        <w:tblStyle w:val="TableGrid5"/>
        <w:tblW w:w="139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2137"/>
        <w:gridCol w:w="2137"/>
        <w:gridCol w:w="2137"/>
        <w:gridCol w:w="2139"/>
      </w:tblGrid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27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42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หลักการ                       บัญชีเดิม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จัดประเภทและ                  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หลักการ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ัญชีเดิม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ารจัดประเภทและ                  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ตัดจำหน่าย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ตัดจำหน่าย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50,878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6,372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6,372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2,714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0,91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0,91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4"/>
                <w:kern w:val="0"/>
                <w:sz w:val="32"/>
                <w:sz w:val="32"/>
                <w:szCs w:val="32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4,70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4,70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 w:themeColor="text1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51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5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ฝากธนาคารที่มีภาระค้ำประ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3,230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9,16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9,16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4"/>
                <w:kern w:val="0"/>
                <w:sz w:val="32"/>
                <w:sz w:val="32"/>
                <w:szCs w:val="32"/>
                <w:lang w:val="en-US" w:eastAsia="en-US" w:bidi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70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70</w:t>
            </w:r>
          </w:p>
        </w:tc>
      </w:tr>
      <w:tr>
        <w:trPr>
          <w:trHeight w:val="374" w:hRule="atLeast"/>
        </w:trPr>
        <w:tc>
          <w:tcPr>
            <w:tcW w:w="54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87,973</w:t>
            </w:r>
          </w:p>
        </w:tc>
        <w:tc>
          <w:tcPr>
            <w:tcW w:w="21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54,127</w:t>
            </w:r>
          </w:p>
        </w:tc>
        <w:tc>
          <w:tcPr>
            <w:tcW w:w="2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54,127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ได้กำหนดให้หนี้สินทางการเงินใดวัดมูลค่าด้วยมูลค่ายุติธรรมผ่านกำไรหรือขาดทุน</w:t>
      </w:r>
      <w:bookmarkEnd w:id="2"/>
    </w:p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620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_Hlk6127837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728"/>
        <w:gridCol w:w="1728"/>
      </w:tblGrid>
      <w:tr>
        <w:trPr>
          <w:tblHeader w:val="true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,2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511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right="-111" w:hanging="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314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53)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,172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489)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เพิ่มขึ้นจากการนำมาตรฐานการรายงาน  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77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่วนของเจ้าหนี้เช่าซื้อและหนี้สินตามสัญญาเช่าการเงิน                                            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0,380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5,15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0,759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color w:val="0D0D0D" w:themeColor="text1" w:themeTint="f2"/>
                <w:sz w:val="32"/>
                <w:szCs w:val="32"/>
              </w:rPr>
            </w:pP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ดอกเบี้ยการกู้ยืมส่วนเพิ่มถัวเฉลี่ยถ่วงน้ำหนัก </w:t>
            </w: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.05 - 6.9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.05 - 6.76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color w:val="0D0D0D" w:themeColor="text1" w:themeTint="f2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color w:val="0D0D0D" w:themeColor="text1" w:themeTint="f2"/>
                <w:kern w:val="0"/>
                <w:sz w:val="32"/>
                <w:szCs w:val="32"/>
                <w:highlight w:val="cyan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,176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981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5,15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4" w:name="_Hlk61278374"/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0,759</w:t>
            </w:r>
            <w:bookmarkEnd w:id="4"/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620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ว่าสัญญาบริการโดยส่วนใหญ่มีภาระที่ต้องปฏิบัติภาระเดียว กลุ่มบริษัทรับรู้รายได้จากการให้บริการตลอดช่วงเวลาที่ให้บริการ โดยใช้วิธีปัจจัยนำเข้าในการวัดขั้นความสำเร็จของงานซึ่งคำนวณ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และความสำเร็จของงานไม่สามารถวัดได้อย่างสมเหตุสมผล รายได้จะรับรู้ได้ตามต้นทุน                                   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ดอกเบี้ย</w:t>
      </w:r>
    </w:p>
    <w:p>
      <w:pPr>
        <w:pStyle w:val="Normal"/>
        <w:spacing w:before="120" w:after="120"/>
        <w:ind w:left="605" w:hanging="0"/>
        <w:jc w:val="left"/>
        <w:rPr>
          <w:rFonts w:ascii="Arial" w:hAnsi="Arial"/>
          <w:sz w:val="22"/>
          <w:szCs w:val="2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      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ระกันผลงานค้าง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ยังไม่ได้เรียกชำระ คือ ส่วนของรายได้ที่รับรู้สะสมที่เกินกว่าจำนวนเงินที่เรียกเก็บจากลูกค้าจนถึงปัจจุบัน รายได้ที่ยังไม่ได้เรียกชำระ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ระกันผลงานค้างรับเป็นเงินประกันตามสัญญาบริการซึ่งไม่มีดอกเบี้ยและไม่มีหลักประกัน                       เงินประกันผลงานค้างรับจะถูกจัดประเภทเป็นสินทรัพย์ไม่หมุนเวียนตามเงื่อนไขของสัญญา โดยลูกค้าหัก เงินประกันผลงานไว้จากเงินค่าจ้างที่จ่ายให้แก่กลุ่มบริษัทในอัตราตามที่ตกลงร่วมกันในสัญญาและจะได้รับคืนเมื่อกลุ่มบริษัทปฏิบัติตามภาระและเงื่อนไข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ล่วงหน้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 ส่วนของจำนวนเงินที่เรียกเก็บจากลูกค้าจนถึงปัจจุบันที่เกินกว่ารายได้                                              ที่รับรู้สะส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ยังมีภาระที่ต้องโอนสินค้าหรือบริการให้กับลูกค้า รายได้ค่าบริการรับล่วงหน้าจะถูก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รับล่วงหน้าจากลูกค้า คือ ส่วนของค่างานเบิกล่วงหน้าซึ่งระบุไว้ในสัญญา และจะทยอยหักกับใบแจ้งห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งานในแต่ละงวดในอัตราตามที่ตกลงร่วมกั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จะถูกบันทึ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                           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385"/>
        <w:gridCol w:w="2385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ผลิตไฟฟ้าจากพลังงานแสงอาทิตย์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 - 25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ติดตั้งและอุปกรณ์สำนักงาน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อย่างมีระบบตลอดอายุการให้ประโยชน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ของสินทรัพย์นั้น และจะประเมินการด้อยค่าของสินทรัพย์ดังกล่าว 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จะ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ซอฟต์แวร์คอมพิวเตอร์                                            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5.9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u w:val="single"/>
        </w:rPr>
        <w:t>กลุ่มบริษัทในฐานะผู้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13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 xml:space="preserve"> 1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Cs w:val="32"/>
        </w:rPr>
        <w:tab/>
        <w:t>1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1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 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การดำเนินงา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เงินลงทุนในบริษัทย่อยและบริษัทร่วม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และเงินสมทบกองทุนประกันสังคมเป็นค่าใช้จ่าย                                                               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และพนักงานของกลุ่มบริษัท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ได้ร่วมกันจัดตั้งกองทุนสำรองเลี้ยงชีพ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ประกอบด้วย                    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           ซึ่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บันทึกค่าเผื่อผลขาดทุนสำหรับโครงการทั้ง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ทราบแน่ชัดว่าโครงการนั้นจะประสบผล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หากมีความเป็นไปได้ค่อนข้างแน่ว่า 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/>
          <w:i/>
          <w:i/>
          <w:iCs/>
          <w:spacing w:val="-4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       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34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รายได้ที่ยังไม่ได้เรียกชำระ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จากผลขาดทุนด้านเครดิตที่คาดว่าจะเกิดขึ้นตลอดอายุของลูกหนี้การค้าและรายได้ที่ยังไม่ได้เรียกชำระ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630" w:right="72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10"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การประมาณการในเรื่องที่มีความไม่แน่นอนเสมอ การใช้ดุลยพินิจและการประมาณการดังกล่าวนี้            ส่งผลกระทบต่อจำนวนเงินที่แสดงในงบการเงินและต่อข้อมูลที่แสดงในหมายเหตุประกอบงบการเงิน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5" w:name="_Hlk2992169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ได้จากสัญญาบริการตลอดช่วงเวลาที่ให้บริการ ฝ่ายบริหารใช้วิธีปัจจัยนำเข้า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บริการที่เกิดขึ้นจริงของงานที่ทำเสร็จจนถึงปัจจุบัน การประมาณการรายได้จากสัญญาและต้นทุนการบริการ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bookmarkEnd w:id="5"/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การพิจารณาถึงแนวโน้มของการเปลี่ยนแปลงราคาค่าแรงและค่าใช้จ่ายอื่น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งานบริการ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กลุ่มบริษัท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450"/>
        <w:gridCol w:w="510"/>
        <w:gridCol w:w="960"/>
        <w:gridCol w:w="961"/>
        <w:gridCol w:w="960"/>
        <w:gridCol w:w="2639"/>
      </w:tblGrid>
      <w:tr>
        <w:trPr>
          <w:tblHeader w:val="true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.9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5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6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6.5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ต่อปี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6 - 6.65</w:t>
            </w:r>
          </w:p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6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.4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3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8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149"/>
        <w:gridCol w:w="135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/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/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7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7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8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9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70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                                              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จ่ายล่วงหน้าค่าบริการ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"/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40"/>
        <w:gridCol w:w="1417"/>
        <w:gridCol w:w="1419"/>
        <w:gridCol w:w="1416"/>
        <w:gridCol w:w="1418"/>
      </w:tblGrid>
      <w:tr>
        <w:trPr/>
        <w:tc>
          <w:tcPr>
            <w:tcW w:w="933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4,000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14,200)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5"/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70"/>
        <w:gridCol w:w="1410"/>
        <w:gridCol w:w="1410"/>
        <w:gridCol w:w="1410"/>
        <w:gridCol w:w="1410"/>
      </w:tblGrid>
      <w:tr>
        <w:trPr/>
        <w:tc>
          <w:tcPr>
            <w:tcW w:w="933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64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ปี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400)</w:t>
            </w:r>
          </w:p>
        </w:tc>
        <w:tc>
          <w:tcPr>
            <w:tcW w:w="14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670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มี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4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8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4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9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72"/>
        <w:gridCol w:w="1373"/>
        <w:gridCol w:w="1372"/>
        <w:gridCol w:w="137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</w:t>
            </w:r>
          </w:p>
        </w:tc>
      </w:tr>
      <w:tr>
        <w:trPr>
          <w:trHeight w:val="74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2.3</w:t>
      </w:r>
    </w:p>
    <w:p>
      <w:pPr>
        <w:pStyle w:val="Normal"/>
        <w:spacing w:before="120" w:after="6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72"/>
        <w:gridCol w:w="1373"/>
        <w:gridCol w:w="1372"/>
        <w:gridCol w:w="137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,4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53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9,2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10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,8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87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9,6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372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4" w:hanging="54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3"/>
        <w:gridCol w:w="1232"/>
        <w:gridCol w:w="1233"/>
        <w:gridCol w:w="1234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65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1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2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7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4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2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70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6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0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firstLine="3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88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,7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2,28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,03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,72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7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6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6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,00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96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15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8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99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,5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8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0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21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5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,2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,30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90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,868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602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150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749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6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,66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5,15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,1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0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9,89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8,0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05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0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77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8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6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ordia New"/>
              </w:rPr>
            </w:pPr>
            <w:r>
              <w:rPr>
                <w:rFonts w:eastAsia="Cordia Ne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34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00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44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2,71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8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91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           ลูกหนี้อื่น มีรายละเอียดดังนี้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7"/>
        <w:gridCol w:w="2268"/>
        <w:gridCol w:w="2269"/>
      </w:tblGrid>
      <w:tr>
        <w:trPr>
          <w:tblHeader w:val="true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3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540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รายได้ดอกเบี้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57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568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04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55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อง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5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0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15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1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รายได้ค่าบริการรับล่วงหน้าและเงินรับล่วงหน้า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,0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,76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0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4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47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1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57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1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23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8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75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3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4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98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,33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4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8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056"/>
        <w:gridCol w:w="1058"/>
        <w:gridCol w:w="1057"/>
        <w:gridCol w:w="1059"/>
      </w:tblGrid>
      <w:tr>
        <w:trPr>
          <w:tblHeader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ที่เคยรวมอยู่ในยอดยกมาของ                      รายได้ค่าบริการรับล่วงหน้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,88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78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5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,3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right="-109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จากการเปลี่ยนแปลงของสิ่งตอบแทน      ผันแปรที่เกี่ยวเนื่องกับภาระที่ได้ปฏิบัติแล้วในปีก่อ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44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076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9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5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3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9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22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จ่ายล่วงหน้าค่า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9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4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29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รับคื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8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5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ใบกำกับภาษี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2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33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9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ภาษีเงินได้ของปีปัจจุบ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0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0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10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38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7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,31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7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71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58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footerReference w:type="default" r:id="rId7"/>
          <w:type w:val="nextPage"/>
          <w:pgSz w:w="11906" w:h="16838"/>
          <w:pgMar w:left="1620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ค้ำประกันวงเงินสินเชื่อของกลุ่มบริษั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154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946"/>
        <w:gridCol w:w="948"/>
        <w:gridCol w:w="946"/>
        <w:gridCol w:w="946"/>
        <w:gridCol w:w="946"/>
        <w:gridCol w:w="948"/>
        <w:gridCol w:w="946"/>
        <w:gridCol w:w="946"/>
        <w:gridCol w:w="948"/>
        <w:gridCol w:w="946"/>
        <w:gridCol w:w="946"/>
        <w:gridCol w:w="947"/>
      </w:tblGrid>
      <w:tr>
        <w:trPr>
          <w:tblHeader w:val="true"/>
        </w:trPr>
        <w:tc>
          <w:tcPr>
            <w:tcW w:w="15408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8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ปี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2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เอสคิว จำกัด</w:t>
            </w:r>
            <w:r>
              <w:rPr>
                <w:rFonts w:ascii="Angsana New" w:hAnsi="Angsana New" w:asciiTheme="majorBidi" w:hAnsiTheme="majorBidi"/>
                <w:spacing w:val="-5"/>
              </w:rPr>
              <w:t xml:space="preserve">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.8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0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4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6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.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LTEAM Sole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Co., Ltd.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 (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1,000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asciiTheme="majorBidi" w:hAnsiTheme="majorBidi"/>
                <w:spacing w:val="-10"/>
                <w:sz w:val="26"/>
                <w:sz w:val="26"/>
                <w:szCs w:val="26"/>
              </w:rPr>
              <w:t>กีบ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1.2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1.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6.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5.6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4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5.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9.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8.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30" w:hanging="1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ที่ถือโดยกลุ่มบริษัท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6"/>
        <w:gridCol w:w="1200"/>
        <w:gridCol w:w="791"/>
        <w:gridCol w:w="792"/>
        <w:gridCol w:w="793"/>
        <w:gridCol w:w="792"/>
        <w:gridCol w:w="791"/>
        <w:gridCol w:w="793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widowControl w:val="false"/>
              <w:ind w:left="174" w:right="-240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68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0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         Co., Ltd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คูลลิ่ง จำกัด            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ิมชื่อ “บริษัท จุฬาดิสทริคท์คูลลิ่ง จำกัด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07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5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5"/>
        <w:gridCol w:w="1200"/>
        <w:gridCol w:w="1187"/>
        <w:gridCol w:w="1186"/>
        <w:gridCol w:w="1185"/>
        <w:gridCol w:w="1186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        คูลลิ่ง จำกัด            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ิมชื่อ “บริษัท จุฬาดิสทริคท์คูลลิ่ง จำกัด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0"/>
        <w:ind w:left="607" w:hanging="6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607" w:hanging="60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ด้เข้าลงทุนในหุ้นสามัญของบริษัท ประทุมวันสมาร์ทดิสทริคท์คูลลิ่ง จำกัด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ิมชื่อ “บริษัท จุฬาดิสทริคท์คูลลิ่ง จำกัด”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จดทะเบียนจัดตั้งเป็นบริษัทจำกัดกับกระทรวงพาณิชย์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ือหุ้นในสัดส่ว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คิดเป็นมูลค่าเงินลงทุ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เนื่องจากบริษัทฯมีอิทธิพลอย่างมีนัยสำคัญต่อบริษัทดังกล่าว จึงถือว่าบริษัทดังกล่าวเป็นบริษัทร่วมของบริษัทฯ 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ร่วมดังกล่าวมีมติอนุมัติให้เปลี่ยนแปลงชื่อของบริษัทร่วมจาก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จุฬาดิสทริคท์คูลลิ่ง จำกัด เป็น บริษัท ประทุมวันสมาร์ทดิสทริคท์คูลลิ่ง จำกัด และได้ดำเนินการจดทะเบียนเปลี่ยนแปลงชื่อบริษัท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0"/>
        <w:ind w:left="607" w:hanging="60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รับรู้ส่วนแบ่งกำไรขาดทุนเบ็ดเสร็จจากการลงทุนในบริษัทร่วมในงบการเงินรวม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10"/>
        <w:gridCol w:w="1559"/>
        <w:gridCol w:w="1560"/>
        <w:gridCol w:w="1559"/>
        <w:gridCol w:w="1559"/>
      </w:tblGrid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                                                         ในบริษัทร่วมในระหว่างปี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่วนแบ่งกำไรขาดทุน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จากเงินลงทุนในบริษัทร่วม           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ในระหว่างปี</w:t>
            </w:r>
          </w:p>
        </w:tc>
      </w:tr>
      <w:tr>
        <w:trPr>
          <w:trHeight w:val="279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กรุงเทพ จีโอเทคนิค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iGL Synergy Co., Ltd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293" w:right="-108" w:hanging="22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ประทุมวันสมาร์ทดิสทริคท์คูลลิ่ง จำกัด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Style w:val="TableGrid"/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0"/>
        <w:gridCol w:w="1547"/>
        <w:gridCol w:w="1582"/>
        <w:gridCol w:w="360"/>
        <w:gridCol w:w="2700"/>
        <w:gridCol w:w="25"/>
      </w:tblGrid>
      <w:tr>
        <w:trPr>
          <w:trHeight w:val="74" w:hRule="atLeast"/>
        </w:trPr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  <w:bookmarkStart w:id="6" w:name="_Hlk62608972"/>
            <w:bookmarkStart w:id="7" w:name="_Hlk62608972"/>
          </w:p>
        </w:tc>
        <w:tc>
          <w:tcPr>
            <w:tcW w:w="34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  <w:tc>
          <w:tcPr>
            <w:tcW w:w="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768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118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0,002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552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18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99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7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379</w:t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0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3</w:t>
            </w:r>
          </w:p>
        </w:tc>
        <w:tc>
          <w:tcPr>
            <w:tcW w:w="308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8" w:name="_Hlk62608972"/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  <w:bookmarkEnd w:id="8"/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605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8"/>
        <w:gridCol w:w="1566"/>
        <w:gridCol w:w="1566"/>
        <w:gridCol w:w="357"/>
        <w:gridCol w:w="2702"/>
      </w:tblGrid>
      <w:tr>
        <w:trPr>
          <w:trHeight w:val="74" w:hRule="atLeast"/>
        </w:trPr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4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3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3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1438" w:leader="none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                                     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รอบระยะเวลาตั้งแต่            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ุลาคม ถึง 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,892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957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16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5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7)</w:t>
            </w:r>
          </w:p>
        </w:tc>
      </w:tr>
      <w:tr>
        <w:trPr/>
        <w:tc>
          <w:tcPr>
            <w:tcW w:w="28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16</w:t>
            </w:r>
          </w:p>
        </w:tc>
        <w:tc>
          <w:tcPr>
            <w:tcW w:w="1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5</w:t>
            </w:r>
          </w:p>
        </w:tc>
        <w:tc>
          <w:tcPr>
            <w:tcW w:w="30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7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877"/>
        <w:gridCol w:w="1879"/>
        <w:gridCol w:w="1878"/>
        <w:gridCol w:w="1877"/>
        <w:gridCol w:w="1879"/>
        <w:gridCol w:w="1877"/>
      </w:tblGrid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4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18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06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0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7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80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88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7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865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0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99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4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1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39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9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61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790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,966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61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627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1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4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1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before="120" w:after="120"/>
        <w:ind w:left="547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69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7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รับโอนจากบัญชี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6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9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2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วิธีเปรียบเทียบราคาตลาดสำหรับที่ดินและอสังหาริมทรัพย์เพื่อการลงทุนอื่น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ใช้เกณฑ์วิธีคิดจากต้นทุนทดแทนสำหรับที่ดินและ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</w:t>
      </w:r>
    </w:p>
    <w:p>
      <w:pPr>
        <w:sectPr>
          <w:footerReference w:type="default" r:id="rId11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7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3"/>
        <w:gridCol w:w="1640"/>
        <w:gridCol w:w="98"/>
        <w:gridCol w:w="1521"/>
        <w:gridCol w:w="20"/>
        <w:gridCol w:w="1624"/>
        <w:gridCol w:w="16"/>
        <w:gridCol w:w="1628"/>
        <w:gridCol w:w="13"/>
        <w:gridCol w:w="1632"/>
        <w:gridCol w:w="7"/>
        <w:gridCol w:w="1640"/>
        <w:gridCol w:w="1644"/>
      </w:tblGrid>
      <w:tr>
        <w:trPr>
          <w:trHeight w:val="2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4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4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       ส่วนปรับปรุงอาคาร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ุปกรณ์ผลิตไฟฟ้าจากพลังงานแสงอาทิตย์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และอุปกรณ์สำนักงาน</w:t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ะหว่างติดตั้ง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4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89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9,666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26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1,49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90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41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277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968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2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,534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14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7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0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012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8,329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799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126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0,33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77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2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27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64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114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080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4,189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1,269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56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732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6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78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1,891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,517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00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6,41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92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442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6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8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45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312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,299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12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,014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55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7,784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00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544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332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96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87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93)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562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,093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9,655)</w:t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5,824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,909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5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2,768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209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6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785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56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2,555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736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823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8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017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64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2 (4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89</w:t>
            </w:r>
          </w:p>
        </w:tc>
      </w:tr>
      <w:tr>
        <w:trPr/>
        <w:tc>
          <w:tcPr>
            <w:tcW w:w="64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3 (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3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740"/>
        <w:gridCol w:w="1740"/>
        <w:gridCol w:w="1740"/>
        <w:gridCol w:w="1740"/>
        <w:gridCol w:w="1740"/>
        <w:gridCol w:w="1740"/>
      </w:tblGrid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ปรับปรุงอาคาร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และอุปกรณ์สำนักงา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ระหว่างติดตั้ง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,3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7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53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5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21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15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47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87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5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32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775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40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1,0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8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,30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0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49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20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692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,99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4,19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6,19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,9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2,52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4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4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9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8,77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947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7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47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352)</w:t>
            </w:r>
          </w:p>
        </w:tc>
      </w:tr>
      <w:tr>
        <w:trPr>
          <w:trHeight w:val="74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8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85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4,8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4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5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4,88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3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8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4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230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  <w:r>
              <w:rPr>
                <w:rFonts w:ascii="Angsana New" w:hAnsi="Angsana New" w:ascii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ascii="Angsana New" w:hAnsi="Angsana New" w:asciiTheme="majorBidi" w:hAnsiTheme="majorBidi"/>
              </w:rPr>
              <w:t>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85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5,08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,937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,1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0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3,92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2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1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34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42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9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8,59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73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2 (3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947</w:t>
            </w:r>
          </w:p>
        </w:tc>
      </w:tr>
      <w:tr>
        <w:trPr>
          <w:trHeight w:val="170" w:hRule="atLeast"/>
        </w:trPr>
        <w:tc>
          <w:tcPr>
            <w:tcW w:w="73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3 (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3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080" w:right="1080" w:gutter="0" w:header="0" w:top="1339" w:footer="403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าคาร อุปกรณ์และยานพาหนะ 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                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441"/>
        <w:gridCol w:w="1440"/>
        <w:gridCol w:w="1440"/>
        <w:gridCol w:w="1440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5,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9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52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,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5,6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,3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,48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1"/>
        <w:gridCol w:w="1441"/>
        <w:gridCol w:w="1439"/>
        <w:gridCol w:w="1441"/>
        <w:gridCol w:w="1440"/>
      </w:tblGrid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66,78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021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ซอฟต์แวร์คอมพิวเตอร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8,3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4,28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7,9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2,833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75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73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08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4253"/>
        <w:gridCol w:w="1559"/>
        <w:gridCol w:w="1559"/>
      </w:tblGrid>
      <w:tr>
        <w:trPr/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0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เงินฝากออมทรัพย์บวกอัตราตามที่กำหนด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,         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                       บวกอัตราตามที่กำหนด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, MOR-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M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45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3.6,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-1.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M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6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45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สินเชื่อจากสถาบันการเงินของกลุ่มบริษัทค้ำประกันโดยการจำนำเงินฝากออมทรัพย์และเงินฝากประจำส่วนหนึ่งของกลุ่มบริษัท การจดจำนองที่ดินพร้อมสิ่งปลูกสร้างและอสังหาริมทรัพย์เพื่อการลงทุนส่วนหนึ่งของบริษัทฯ รวมทั้งการโอนสิทธิการรับเงินค่างานส่วนหนึ่งของกลุ่มบริษัท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0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3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4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8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8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07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6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2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2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8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9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7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4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3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5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06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9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5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8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9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7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4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2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1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2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0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605" w:hanging="6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0"/>
        <w:ind w:left="619" w:hanging="72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8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3"/>
        <w:gridCol w:w="1594"/>
        <w:gridCol w:w="1594"/>
        <w:gridCol w:w="1595"/>
        <w:gridCol w:w="1595"/>
      </w:tblGrid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378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6378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อาคาร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9" w:name="_Toc54117586"/>
            <w:bookmarkStart w:id="10" w:name="_Toc53427229"/>
            <w:bookmarkStart w:id="11" w:name="_Toc53277284"/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</w:t>
            </w:r>
            <w:bookmarkEnd w:id="9"/>
            <w:bookmarkEnd w:id="10"/>
            <w:bookmarkEnd w:id="11"/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,60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61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,391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796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796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179" w:hanging="151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23)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6,204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13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0,459)</w:t>
            </w:r>
          </w:p>
        </w:tc>
      </w:tr>
      <w:tr>
        <w:trPr/>
        <w:tc>
          <w:tcPr>
            <w:tcW w:w="27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387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,283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710</w:t>
            </w:r>
          </w:p>
        </w:tc>
      </w:tr>
    </w:tbl>
    <w:p>
      <w:pPr>
        <w:pStyle w:val="Normal"/>
        <w:spacing w:lineRule="exact" w:line="410"/>
        <w:ind w:left="720" w:hanging="0"/>
        <w:jc w:val="left"/>
        <w:rPr/>
      </w:pPr>
      <w:r>
        <w:rPr/>
      </w:r>
    </w:p>
    <w:tbl>
      <w:tblPr>
        <w:tblStyle w:val="TableGrid"/>
        <w:tblW w:w="904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1"/>
        <w:gridCol w:w="1596"/>
        <w:gridCol w:w="1594"/>
        <w:gridCol w:w="1594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78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478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,6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63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1,326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30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30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4,711)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378)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,089)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52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115</w:t>
            </w:r>
          </w:p>
        </w:tc>
        <w:tc>
          <w:tcPr>
            <w:tcW w:w="15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,067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Style w:val="TableGrid"/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1"/>
        <w:gridCol w:w="1396"/>
        <w:gridCol w:w="1395"/>
        <w:gridCol w:w="1394"/>
        <w:gridCol w:w="1396"/>
      </w:tblGrid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5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9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เช่าซื้อและหนี้สินตามสัญญาเช่าการเงิ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0,254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,9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,453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รอการตัดจำหน่าย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844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67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079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763)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46,41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,380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36,821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8,887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9,975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4,438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7,051)</w:t>
            </w:r>
          </w:p>
        </w:tc>
      </w:tr>
      <w:tr>
        <w:trPr/>
        <w:tc>
          <w:tcPr>
            <w:tcW w:w="34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(2562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เช่าซื้อและหนี้สินตามสัญญาเช่าการเงิ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) 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52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,405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383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63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4.1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Style w:val="TableGrid"/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0"/>
        <w:gridCol w:w="2016"/>
        <w:gridCol w:w="2016"/>
      </w:tblGrid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</w:r>
          </w:p>
        </w:tc>
        <w:tc>
          <w:tcPr>
            <w:tcW w:w="403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03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ของสินทรัพย์สิทธิการใช้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,459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5,089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ของหนี้สินตามสัญญาเช่า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2,402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GB" w:eastAsia="en-US" w:bidi="th-TH"/>
              </w:rPr>
              <w:t>1,657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,015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421</w:t>
            </w:r>
          </w:p>
        </w:tc>
      </w:tr>
      <w:tr>
        <w:trPr/>
        <w:tc>
          <w:tcPr>
            <w:tcW w:w="50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ที่เกี่ยวกับสัญญาเช่าซื้อสินทรัพย์อ้างอิงมีมูลค่าต่ำ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82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70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50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20"/>
          <w:tab w:val="left" w:pos="630" w:leader="none"/>
        </w:tabs>
        <w:spacing w:before="240" w:after="120"/>
        <w:ind w:left="821" w:hanging="274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left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นอกจากนี้ กลุ่มบริษัทมีรายการที่มิใช่เงินสดเพิ่มขึ้นสำหรับสินทรัพย์สิทธิการใช้และหนี้สินตามสัญญาเช่า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29"/>
        <w:gridCol w:w="1102"/>
        <w:gridCol w:w="1104"/>
        <w:gridCol w:w="1102"/>
        <w:gridCol w:w="1103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,78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7,77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4,98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9,08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อดีต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8,27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4,41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,92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3,3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,77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3,98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0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67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8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169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73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47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558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,2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5,43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45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8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2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,03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67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2,21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,40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6,602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,737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82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,810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887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สำรองผลประโยชน์ระยะยาวของพนักงานเป็น                หนี้สินหมุนเวีย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10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104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6,18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,7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0,43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4,988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- 1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- 1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5"/>
        <w:gridCol w:w="1350"/>
        <w:gridCol w:w="1351"/>
        <w:gridCol w:w="1350"/>
        <w:gridCol w:w="1350"/>
      </w:tblGrid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49 - 1.9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71 - 1.9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4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71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8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3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3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5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0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lineRule="exact" w:line="370" w:before="0" w:after="0"/>
              <w:ind w:right="-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7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                                    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มาตร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2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ประมวลกฎหมายแพ่งและพาณิชย์ บริษัทย่อยที่จัดตั้งขึ้นตามกฎหมายไทยต้องจัดสรรทุนสำรองตามกฎหมาย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ผลกำไรซึ่งบริษัททำมาหาได้ทุกคราวที่จ่าย                                          เงินปันผลจนกว่าทุนสำรองนั้นจะมีจำนวน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ของบริษัท สำรองตามกฎหมายดังกล่าวไม่สามารถนำไปจ่ายเงินปันผลได้</w:t>
      </w:r>
    </w:p>
    <w:p>
      <w:pPr>
        <w:pStyle w:val="Normal"/>
        <w:overflowPunct w:val="false"/>
        <w:spacing w:lineRule="exact" w:line="420" w:before="120" w:after="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20"/>
        <w:gridCol w:w="1219"/>
        <w:gridCol w:w="1220"/>
        <w:gridCol w:w="122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ฝากธนาค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ให้กู้ยื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9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8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left="210" w:right="-43" w:hanging="2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กลับค่าเผื่อ                   ผลขาดทุนด้านเครดิตที่คาดว่าจะเกิด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40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1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82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2" w:name="_35._ต้นทุนทางการเงิน"/>
      <w:bookmarkEnd w:id="12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4,6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88,8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9,3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7,36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สำรวจและรับเหม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1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9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0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49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4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4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9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0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17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8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63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68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508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9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5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92"/>
        <w:gridCol w:w="1193"/>
        <w:gridCol w:w="1192"/>
        <w:gridCol w:w="1194"/>
      </w:tblGrid>
      <w:tr>
        <w:trPr>
          <w:trHeight w:val="258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505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ขาดทุนจาก              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2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37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739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372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43"/>
        <w:gridCol w:w="1212"/>
        <w:gridCol w:w="1214"/>
        <w:gridCol w:w="1215"/>
        <w:gridCol w:w="1213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31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3,6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6,1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2,044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คำนวณในอัตราภาษีเงินได้ของประเทศไทย 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6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7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2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409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จากความแตกต่างของอัตราภาษีของบริษัทย่อยในต่างประเทศ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4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267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088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6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7,12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,359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9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9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739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62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ปีปัจจุบันที่ยังไม่ได้ใช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8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7,05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954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9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2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1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45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05"/>
        <w:gridCol w:w="1306"/>
        <w:gridCol w:w="1305"/>
        <w:gridCol w:w="1305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ภาษีเงินได้รอการ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2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958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99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20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2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1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3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6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1</w:t>
            </w:r>
          </w:p>
        </w:tc>
      </w:tr>
      <w:tr>
        <w:trPr>
          <w:trHeight w:val="36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00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950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2,399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89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89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4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6,53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8,59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             ถัวเฉลี่ยถ่วงน้ำหนักของหุ้นสามัญที่ออกอยู่ในระหว่างปี</w:t>
      </w:r>
    </w:p>
    <w:tbl>
      <w:tblPr>
        <w:tblStyle w:val="TableGrid2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ab/>
            </w:r>
          </w:p>
        </w:tc>
        <w:tc>
          <w:tcPr>
            <w:tcW w:w="495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กำไรส่วนที่เป็นของผู้ถือหุ้นของบริษัทใหญ่สำหรับปี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9,372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5,689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33,975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82,58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8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7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2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วัตถุประสงค์ในการบริหารงาน กลุ่มบริษัทจัดโครงสร้างองค์กรเป็นหน่วยธุรกิจตามลักษณะการให้บริการและสาขาความเชี่ยวชา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ต่างประเทศ                      ส่วนงานธุรกิจเกี่ยวเนื่อง และส่วนงานโครงการด้านการวางแผนและออกแบบทางสถาปัตยกรรม      การตกแต่งภายใน ภูมิสถาปัตยกรรมและการพัฒนาเมื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5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9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36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9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footerReference w:type="default" r:id="rId16"/>
          <w:type w:val="nextPage"/>
          <w:pgSz w:orient="landscape" w:w="16838" w:h="11906"/>
          <w:pgMar w:left="1080" w:right="1080" w:gutter="0" w:header="0" w:top="1440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8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0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36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การให้บริการจากลูกค้ารายใหญ่ซึ่งประกอบด้วยกลุ่มลูกค้าภาครัฐและรัฐวิสาหกิจ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7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,0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และบริษัทย่อยบางแห่ง และพนักงานของกลุ่มบริษัทได้ร่วมกันจัดตั้งกองทุนสำรองเลี้ยงชีพ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เดือน กองทุนสำรองเลี้ยงชีพเหล่านี้บริหารโดยบริษัทหลักทรัพย์จัดการกองทุน กรุงศรี จำกัด และจะจ่ายให้แก่พนักงานเมื่อ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เงินสมทบดังกล่าวเป็นค่าใช้จ่ายจำนวนเงิน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2519"/>
        <w:gridCol w:w="1350"/>
        <w:gridCol w:w="1486"/>
        <w:gridCol w:w="1665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.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289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สำหรับ          งวดตั้งแต่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.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10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.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                                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เกี่ยวกับต้นทุนการให้บริการ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(2562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lineRule="exact" w:line="400" w:before="120" w:after="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                  ซึ่งเกี่ยวเนื่องกับภาระผูกพันทางปฏิบัติตามปกติธุรกิจของกลุ่มบริษัท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ปัจจุบัน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exact" w:line="400" w:before="120" w:after="120"/>
        <w:ind w:left="567" w:hanging="56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สัญญา ซึ่งเมื่อ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มีคำพิพากษาให้บริษัทย่อยชำระค่าเสียหายรวมดอกเบี้ยและค่าธรรมเนียม          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ินทรัพย์ที่เปิดเผยมูลค่ายุติธรรม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55"/>
        <w:gridCol w:w="854"/>
        <w:gridCol w:w="855"/>
        <w:gridCol w:w="856"/>
        <w:gridCol w:w="855"/>
        <w:gridCol w:w="854"/>
        <w:gridCol w:w="855"/>
        <w:gridCol w:w="855"/>
      </w:tblGrid>
      <w:tr>
        <w:trPr/>
        <w:tc>
          <w:tcPr>
            <w:tcW w:w="9449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-18" w:firstLine="547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  <w:tab w:val="right" w:pos="187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  <w:tab w:val="right" w:pos="187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522" w:right="-108" w:hanging="9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449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-18" w:firstLine="547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0" w:right="-108" w:firstLine="547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522" w:right="-108" w:hanging="90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kern w:val="2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spacing w:val="-5"/>
                <w:kern w:val="2"/>
                <w:sz w:val="26"/>
                <w:szCs w:val="26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อื่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เบิกเกินบัญชีและเงินกู้ยืมระยะสั้นจากธนาคาร เจ้าหนี้การค้าและเจ้าหนี้อื่น และ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อื่น เงินให้กู้ยืมแก่กิจการที่เกี่ยวข้องกัน สินทรัพย์ทางการเงินหมุนเวียนอื่นและเงินฝากธนาคารที่มีภาระค้ำประกัน </w:t>
      </w:r>
      <w:r>
        <w:rPr>
          <w:rFonts w:ascii="Angsana New" w:hAnsi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bookmarkStart w:id="13" w:name="_Hlk61512590"/>
      <w:bookmarkStart w:id="14" w:name="_Hlk61512590"/>
      <w:r>
        <w:br w:type="page"/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รายได้ที่ยังไม่ได้เรียกชำระ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และรายได้ที่ยังไม่ได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อย่างสม่ำเสมอ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นอกจากนี้ การให้สินเชื่อของกลุ่มบริษัท เป็นการให้สินเชื่อแบบไม่กระจุกตัวสูง เนื่องจากกลุ่มบริษัทมีฐานลูกค้าที่หลากหลายและมีอยู่จำนวนมาก</w:t>
      </w:r>
      <w:bookmarkStart w:id="15" w:name="_Hlk59433075"/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"/>
          <w:strike/>
          <w:color w:val="FF0000"/>
          <w:sz w:val="32"/>
          <w:szCs w:val="32"/>
        </w:rPr>
      </w:pPr>
      <w:bookmarkStart w:id="16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15"/>
      <w:r>
        <w:rPr>
          <w:rFonts w:ascii="Angsana New" w:hAnsi="Angsana New"/>
          <w:sz w:val="32"/>
          <w:sz w:val="32"/>
          <w:szCs w:val="32"/>
        </w:rPr>
        <w:t xml:space="preserve"> โดยจัดกลุ่มลูกค้าตาม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ประเภทของลูกค้าและอันดับความน่าเชื่อถือของลูกค้า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16"/>
      <w:r>
        <w:rPr>
          <w:rFonts w:ascii="Angsana New" w:hAnsi="Angsana New" w:eastAsia="Arial"/>
          <w:sz w:val="32"/>
          <w:sz w:val="32"/>
          <w:szCs w:val="32"/>
        </w:rPr>
        <w:t>ขาดทุนจาก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  <w:bookmarkEnd w:id="14"/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ระเภท ได้แก่ ความเสี่ยงจากอัตราแลกเปลี่ยนและความเสี่ยงจากอัตราดอกเบี้ย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420" w:before="120" w:after="120"/>
        <w:ind w:left="540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แลกเปลี่ยน </w:t>
      </w:r>
    </w:p>
    <w:p>
      <w:pPr>
        <w:pStyle w:val="Normal"/>
        <w:overflowPunct w:val="false"/>
        <w:spacing w:lineRule="exact" w:line="4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สัญญาค่าบริการที่ปรึกษาและเงินรับล่วงหน้าจากผู้ว่าจ้างเป็นเงินตราต่างประเทศ </w:t>
      </w:r>
      <w:bookmarkStart w:id="17" w:name="_Hlk61899053"/>
      <w:bookmarkEnd w:id="17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0"/>
        <w:ind w:left="548" w:hanging="49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3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2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           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อย่างสมเหตุสมผลของอัตราแลกเปลี่ยนเงินตราต่างประเทศข้างต้น ณ วันที่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>2563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              ที่ไม่เป็นสาระสำคัญ</w:t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footerReference w:type="default" r:id="rId17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มีความเสี่ยงจากอัตราดอกเบี้ยที่สำคัญอันเกี่ยวเนื่องกับเงินฝากธนาคาร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เบิกเกินบัญชีและเงินกู้ยืมระยะสั้นจากธนาคาร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br w:type="page"/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1540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088"/>
        <w:gridCol w:w="1089"/>
        <w:gridCol w:w="1089"/>
        <w:gridCol w:w="1090"/>
        <w:gridCol w:w="1089"/>
        <w:gridCol w:w="1088"/>
        <w:gridCol w:w="1089"/>
        <w:gridCol w:w="1090"/>
        <w:gridCol w:w="1089"/>
        <w:gridCol w:w="1088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13067" w:type="dxa"/>
            <w:gridSpan w:val="12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06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435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ตามราคาตลาด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,7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3,0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,7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4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,85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0,8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1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ลงทุนชั่วคราว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,4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,4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0 - 0.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9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98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7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7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,7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3,0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1,1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0,1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8,6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7,9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,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,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เช่าซื้อและหนี้สินตาม                          สัญญาเช่าการเงิน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3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5 - 6.9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5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41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5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,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3,5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9,4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20"/>
        <w:gridCol w:w="925"/>
        <w:gridCol w:w="923"/>
        <w:gridCol w:w="926"/>
        <w:gridCol w:w="923"/>
        <w:gridCol w:w="7"/>
        <w:gridCol w:w="924"/>
        <w:gridCol w:w="926"/>
        <w:gridCol w:w="928"/>
        <w:gridCol w:w="928"/>
        <w:gridCol w:w="928"/>
        <w:gridCol w:w="927"/>
        <w:gridCol w:w="928"/>
        <w:gridCol w:w="928"/>
        <w:gridCol w:w="926"/>
        <w:gridCol w:w="928"/>
        <w:gridCol w:w="14"/>
      </w:tblGrid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75" w:type="dxa"/>
            <w:gridSpan w:val="15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75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75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3704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37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ปรับขึ้นลงตามราคาตลาด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4,2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3,2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5,4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0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9,6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6,3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00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ลงทุนชั่วคราว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6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5 - 1.30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,8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,9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,8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,9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สั้นแก่กิจการที่              เกี่ยวข้องกั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7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7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5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0 - 0.35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5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3 - 0.35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8 - 1.30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2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076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8,7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,9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0,2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4,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,8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4,12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,0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,0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เช่าซื้อและหนี้สินตาม                                                    สัญญาเช่าการเงิน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5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5 - 6.7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8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76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5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7,0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,7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0,7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18" w:name="_Hlk189982153"/>
            <w:bookmarkStart w:id="19" w:name="_Hlk189982153"/>
            <w:bookmarkEnd w:id="19"/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077" w:right="1077" w:gutter="0" w:header="0" w:top="1797" w:footer="709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20" w:name="_Hlk189982153"/>
      <w:bookmarkEnd w:id="20"/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ที่มีอัตราดอกเบี้ยที่ปรับขึ้นลงตามอัตราตลาด ณ วันที่                         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ที่ไม่เป็นสาระสำคัญ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ารใช้เงินเบิกเกินบัญชี เงินกู้ยืมระยะสั้นจากธนาคารและสัญญาเช่า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รวม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69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8 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7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</w:t>
      </w:r>
      <w:r>
        <w:rPr>
          <w:rFonts w:ascii="Angsana New" w:hAnsi="Angsana New"/>
          <w:spacing w:val="-2"/>
          <w:sz w:val="32"/>
          <w:sz w:val="32"/>
          <w:szCs w:val="32"/>
        </w:rPr>
        <w:t>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                    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blHeader w:val="true"/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ธนาคาร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,6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,6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45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45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,8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0,254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7,96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7,37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5,95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5,95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,88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0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,900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1,83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0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5,85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สรุปดังนี้</w:t>
      </w:r>
    </w:p>
    <w:tbl>
      <w:tblPr>
        <w:tblW w:w="90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1510"/>
        <w:gridCol w:w="1509"/>
        <w:gridCol w:w="1511"/>
        <w:gridCol w:w="1510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66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2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0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9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ascii="Angsana New" w:hAnsi="Angsana New"/>
          <w:sz w:val="32"/>
          <w:szCs w:val="32"/>
        </w:rPr>
        <w:t xml:space="preserve">1/2564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ห้เสนอ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กำไรสุทธิของบริษัทฯเพิ่มเติมจากเงินปันผลระหว่างกาลของบริษัทฯ ในอัตรา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ให้แก่ผู้ถือหุ้นของบริษัทฯซึ่งถือหุ้นจำนวนทั้งสิ้น </w:t>
      </w:r>
      <w:r>
        <w:rPr>
          <w:rFonts w:ascii="Angsana New" w:hAnsi="Angsana New"/>
          <w:spacing w:val="-2"/>
          <w:sz w:val="32"/>
          <w:szCs w:val="32"/>
        </w:rPr>
        <w:t xml:space="preserve">68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คิดเป็นจำนวนรวมทั้งสิ้น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จะนำเสนอต่อที่ประชุมสามัญผู้ถือหุ้นของบริษัทฯ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อนุมัติต่อ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bookmarkStart w:id="21" w:name="_GoBack"/>
      <w:bookmarkEnd w:id="21"/>
    </w:p>
    <w:sectPr>
      <w:footerReference w:type="default" r:id="rId19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885833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979987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102378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085152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345991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236234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019627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781324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457856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458114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011857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295767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607039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778238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384404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865981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357410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6" w:hanging="63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576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6967a6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2081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2081d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c2081d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2081d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c2081d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c2081d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2081d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2081d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c2081d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c2081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c2081d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link w:val="Heading3"/>
    <w:qFormat/>
    <w:rsid w:val="00c2081d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link w:val="Heading4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c2081d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link w:val="Heading6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link w:val="Heading7"/>
    <w:qFormat/>
    <w:rsid w:val="00c2081d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link w:val="Heading8"/>
    <w:qFormat/>
    <w:rsid w:val="00c2081d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link w:val="Heading9"/>
    <w:qFormat/>
    <w:rsid w:val="00c2081d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link w:val="Header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2081d"/>
    <w:rPr/>
  </w:style>
  <w:style w:type="character" w:styleId="BodyTextIndent3Char" w:customStyle="1">
    <w:name w:val="Body Text Indent 3 Char"/>
    <w:link w:val="BodyTextIndent3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qFormat/>
    <w:rsid w:val="00c2081d"/>
    <w:rPr>
      <w:rFonts w:ascii="Cordia New" w:hAnsi="Cordia New" w:eastAsia="Cordia New" w:cs="CordiaUPC"/>
      <w:sz w:val="32"/>
      <w:szCs w:val="32"/>
    </w:rPr>
  </w:style>
  <w:style w:type="character" w:styleId="HTMLPreformattedChar" w:customStyle="1">
    <w:name w:val="HTML Preformatted Char"/>
    <w:link w:val="HTMLPreformatted"/>
    <w:uiPriority w:val="99"/>
    <w:qFormat/>
    <w:rsid w:val="00c2081d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uiPriority w:val="99"/>
    <w:semiHidden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2Char" w:customStyle="1">
    <w:name w:val="Body Text 2 Char"/>
    <w:link w:val="BodyText2"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link w:val="BodyTextIndent2"/>
    <w:qFormat/>
    <w:rsid w:val="00de7a43"/>
    <w:rPr>
      <w:rFonts w:ascii="Times New Roman" w:hAnsi="Times New Roman" w:eastAsia="Times New Roman" w:cs="Angsana New"/>
      <w:sz w:val="24"/>
      <w:szCs w:val="30"/>
    </w:rPr>
  </w:style>
  <w:style w:type="character" w:styleId="BalloonTextChar" w:customStyle="1">
    <w:name w:val="Balloon Text Char"/>
    <w:basedOn w:val="DefaultParagraphFont"/>
    <w:link w:val="BalloonText"/>
    <w:qFormat/>
    <w:rsid w:val="00390259"/>
    <w:rPr>
      <w:rFonts w:ascii="Tahoma" w:hAnsi="Tahoma" w:eastAsia="Times New Roman" w:cs="Angsana New"/>
      <w:sz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183ad8"/>
    <w:rPr>
      <w:rFonts w:ascii="Times New Roman" w:hAnsi="Times New Roman" w:eastAsia="Times New Roman" w:cs="EucrosiaUPC"/>
      <w:sz w:val="28"/>
      <w:szCs w:val="28"/>
    </w:rPr>
  </w:style>
  <w:style w:type="character" w:styleId="Annotationreference">
    <w:name w:val="annotation reference"/>
    <w:basedOn w:val="DefaultParagraphFont"/>
    <w:unhideWhenUsed/>
    <w:qFormat/>
    <w:rsid w:val="00dc6cae"/>
    <w:rPr>
      <w:sz w:val="16"/>
      <w:szCs w:val="18"/>
    </w:rPr>
  </w:style>
  <w:style w:type="character" w:styleId="CommentTextChar" w:customStyle="1">
    <w:name w:val="Comment Text Char"/>
    <w:basedOn w:val="DefaultParagraphFont"/>
    <w:link w:val="Annotationtext"/>
    <w:qFormat/>
    <w:rsid w:val="00dc6ca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dc6cae"/>
    <w:rPr>
      <w:rFonts w:ascii="Times New Roman" w:hAnsi="Times New Roman" w:eastAsia="Times New Roman" w:cs="Angsana New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d0e79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5138dc"/>
    <w:rPr>
      <w:color w:val="0000FF"/>
      <w:u w:val="single"/>
    </w:rPr>
  </w:style>
  <w:style w:type="character" w:styleId="VisitedInternetLink">
    <w:name w:val="FollowedHyperlink"/>
    <w:basedOn w:val="DefaultParagraphFont"/>
    <w:rsid w:val="00fb3dfe"/>
    <w:rPr>
      <w:color w:val="800080" w:themeColor="followed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b3dfe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fb3dfe"/>
    <w:rPr>
      <w:b/>
      <w:bCs/>
    </w:rPr>
  </w:style>
  <w:style w:type="character" w:styleId="Emphasis">
    <w:name w:val="Emphasis"/>
    <w:basedOn w:val="DefaultParagraphFont"/>
    <w:qFormat/>
    <w:rsid w:val="00fb3dfe"/>
    <w:rPr>
      <w:i/>
      <w:iCs/>
    </w:rPr>
  </w:style>
  <w:style w:type="character" w:styleId="Normaltextrun" w:customStyle="1">
    <w:name w:val="normaltextrun"/>
    <w:basedOn w:val="DefaultParagraphFont"/>
    <w:qFormat/>
    <w:rsid w:val="00fb3dfe"/>
    <w:rPr/>
  </w:style>
  <w:style w:type="character" w:styleId="Eop" w:customStyle="1">
    <w:name w:val="eop"/>
    <w:basedOn w:val="DefaultParagraphFont"/>
    <w:qFormat/>
    <w:rsid w:val="00fb3dfe"/>
    <w:rPr/>
  </w:style>
  <w:style w:type="character" w:styleId="PlainTextChar" w:customStyle="1">
    <w:name w:val="Plain Text Char"/>
    <w:basedOn w:val="DefaultParagraphFont"/>
    <w:link w:val="PlainText"/>
    <w:qFormat/>
    <w:rsid w:val="00fb3dfe"/>
    <w:rPr>
      <w:rFonts w:ascii="Times New Roman" w:hAnsi="Times New Roman" w:eastAsia="Times New Roman" w:cs="Angsana New"/>
      <w:sz w:val="28"/>
      <w:szCs w:val="28"/>
      <w:lang w:val="th-TH" w:eastAsia="th-TH"/>
    </w:rPr>
  </w:style>
  <w:style w:type="character" w:styleId="Cs901bold1" w:customStyle="1">
    <w:name w:val="cs-901-bold1"/>
    <w:basedOn w:val="DefaultParagraphFont"/>
    <w:qFormat/>
    <w:rsid w:val="00fb3df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fb3df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081d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440697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c2081d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c2081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c2081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link w:val="HTMLPreformattedChar"/>
    <w:uiPriority w:val="99"/>
    <w:qFormat/>
    <w:rsid w:val="00c2081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c2081d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3d2d7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unhideWhenUsed/>
    <w:rsid w:val="00060679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link w:val="BodyText2Char"/>
    <w:unhideWhenUsed/>
    <w:qFormat/>
    <w:rsid w:val="00060679"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link w:val="BodyTextIndent2Char"/>
    <w:unhideWhenUsed/>
    <w:qFormat/>
    <w:rsid w:val="00de7a43"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link w:val="BalloonTextChar"/>
    <w:unhideWhenUsed/>
    <w:qFormat/>
    <w:rsid w:val="00390259"/>
    <w:pPr/>
    <w:rPr>
      <w:rFonts w:ascii="Tahoma" w:hAnsi="Tahoma"/>
      <w:sz w:val="16"/>
      <w:szCs w:val="20"/>
    </w:rPr>
  </w:style>
  <w:style w:type="paragraph" w:styleId="Caption1">
    <w:name w:val="caption"/>
    <w:basedOn w:val="Normal"/>
    <w:next w:val="Normal"/>
    <w:qFormat/>
    <w:rsid w:val="005c6b75"/>
    <w:pPr>
      <w:spacing w:before="120" w:after="120"/>
    </w:pPr>
    <w:rPr>
      <w:b/>
      <w:bCs/>
      <w:szCs w:val="28"/>
    </w:rPr>
  </w:style>
  <w:style w:type="paragraph" w:styleId="Macro">
    <w:name w:val="macro"/>
    <w:link w:val="MacroTextChar"/>
    <w:uiPriority w:val="99"/>
    <w:qFormat/>
    <w:rsid w:val="00183ad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nhideWhenUsed/>
    <w:qFormat/>
    <w:rsid w:val="00dc6ca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dc6cae"/>
    <w:pPr/>
    <w:rPr>
      <w:b/>
      <w:bCs/>
    </w:rPr>
  </w:style>
  <w:style w:type="paragraph" w:styleId="Revision">
    <w:name w:val="Revision"/>
    <w:uiPriority w:val="99"/>
    <w:semiHidden/>
    <w:qFormat/>
    <w:rsid w:val="0030181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BlockText">
    <w:name w:val="Block Text"/>
    <w:basedOn w:val="Normal"/>
    <w:qFormat/>
    <w:rsid w:val="00647852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5" w:customStyle="1">
    <w:name w:val="Char5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 w:customStyle="1">
    <w:name w:val="อักขระ อักขระ อักขระ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4" w:customStyle="1">
    <w:name w:val="Char4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fb3dfe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fb3dfe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fb3dfe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Paragraph" w:customStyle="1">
    <w:name w:val="paragraph"/>
    <w:basedOn w:val="Normal"/>
    <w:qFormat/>
    <w:rsid w:val="00fb3df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fb3dfe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Ps020bullet10" w:customStyle="1">
    <w:name w:val="ps-020-bullet-10"/>
    <w:basedOn w:val="Normal"/>
    <w:qFormat/>
    <w:rsid w:val="00fb3df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fb3df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fb3dfe"/>
    <w:pPr>
      <w:widowControl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fb3df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fb3df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fb3dfe"/>
    <w:pPr>
      <w:spacing w:before="0" w:after="100"/>
      <w:ind w:left="24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7a1825"/>
  </w:style>
  <w:style w:type="numbering" w:styleId="Style21" w:customStyle="1">
    <w:name w:val="Style2"/>
    <w:uiPriority w:val="99"/>
    <w:qFormat/>
    <w:rsid w:val="007a1825"/>
  </w:style>
  <w:style w:type="numbering" w:styleId="Style31" w:customStyle="1">
    <w:name w:val="Style3"/>
    <w:uiPriority w:val="99"/>
    <w:qFormat/>
    <w:rsid w:val="007a1825"/>
  </w:style>
  <w:style w:type="numbering" w:styleId="Style41" w:customStyle="1">
    <w:name w:val="Style4"/>
    <w:uiPriority w:val="99"/>
    <w:qFormat/>
    <w:rsid w:val="007a182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208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e22c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91f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ec68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6004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F68EEC2D989934383CF611736323C0E" ma:contentTypeVersion="12" ma:contentTypeDescription="Create a new document." ma:contentTypeScope="" ma:versionID="77985d4a8631e813b8be4b09f842ba18">
  <xsd:schema xmlns:xsd="http://www.w3.org/2001/XMLSchema" xmlns:xs="http://www.w3.org/2001/XMLSchema" xmlns:p="http://schemas.microsoft.com/office/2006/metadata/properties" xmlns:ns3="340db5d2-0794-452f-afe7-e07f92b7312e" xmlns:ns4="78676971-aa34-4a8f-bcaa-ba661b973afc" targetNamespace="http://schemas.microsoft.com/office/2006/metadata/properties" ma:root="true" ma:fieldsID="e0b7de6c6025c172648d9d67bf6c2934" ns3:_="" ns4:_="">
    <xsd:import namespace="340db5d2-0794-452f-afe7-e07f92b7312e"/>
    <xsd:import namespace="78676971-aa34-4a8f-bcaa-ba661b973afc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40db5d2-0794-452f-afe7-e07f92b7312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8676971-aa34-4a8f-bcaa-ba661b973afc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ADAFC3-9093-48B0-AACE-6F645DB22FF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40db5d2-0794-452f-afe7-e07f92b7312e"/>
    <ds:schemaRef ds:uri="78676971-aa34-4a8f-bcaa-ba661b973a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658C589-D27D-4F95-917A-52C8E725B63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C91501E4-DB00-43BF-AB61-F90579622ED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70D32BB-6A48-4E82-BFE5-1BF1B99995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  <Pages>62</Pages>
  <Words>13632</Words>
  <Characters>77706</Characters>
  <CharactersWithSpaces>91156</CharactersWithSpaces>
  <Paragraphs>18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32:00Z</dcterms:created>
  <dc:creator>Oranuch.Chotesupamon</dc:creator>
  <dc:description/>
  <dc:language>en-US</dc:language>
  <cp:lastModifiedBy>Onchuma Laongthum</cp:lastModifiedBy>
  <cp:lastPrinted>2021-02-24T04:07:00Z</cp:lastPrinted>
  <dcterms:modified xsi:type="dcterms:W3CDTF">2021-02-24T04:07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F68EEC2D989934383CF611736323C0E</vt:lpwstr>
  </property>
</Properties>
</file>