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สามเดือนและเก้าเดือนสิ้นสุดวันเดียวกัน 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CM2"/>
        <w:spacing w:lineRule="exact" w:line="40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28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427520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2</Pages>
  <Words>306</Words>
  <Characters>1746</Characters>
  <CharactersWithSpaces>2048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1-07-30T06:26:00Z</cp:lastPrinted>
  <dcterms:modified xsi:type="dcterms:W3CDTF">2021-10-29T0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