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0" w:leader="none"/>
        </w:tabs>
        <w:spacing w:before="240" w:after="0"/>
        <w:ind w:left="996" w:hanging="996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tabs>
          <w:tab w:val="clear" w:pos="720"/>
          <w:tab w:val="left" w:pos="630" w:leader="none"/>
        </w:tabs>
        <w:spacing w:before="120" w:after="120"/>
        <w:ind w:left="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บริษัทมหาชนจำกัดซึ่งจัดตั้งและมีภูมิลำเนาในประเทศไทย ธุรกิจหลักของบริษัทฯ คือการให้บริการการปรึกษาด้านวิศวกรรม สิ่งแวดล้อมและการจัดการครบวงจร ที่อยู่ตามที่จดทะเบียนของบริษัทฯอยู่ที่เลข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าคารทีม                         ถนนนวลจันทร์ แขวงนวลจันทร์ เขตบึงกุ่ม กรุงเทพมหานคร 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เน็กซเตอร์ เวนเจอร์ส จำกัด ได้เข้าซื้อหุ้นสามัญของบริษัทฯจาก                             กลุ่มผู้ถือหุ้นรายใหญ่เดิม 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67.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หุ้น ในราค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.5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ต่อหุ้น ส่งผลให้ปัจจุบัน                            บริษัทฯมีผู้ถือหุ้นรายใหญ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หลักๆ ดังนี้ บริษัท เน็กซเตอร์ เวนเจอร์ส จำกัด ดร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สริฐ ภัทรมัย                                      คุณอำนาจ พรหมสูตร คุณพีรวัธน์ เปรมชื่น และคุณชวลิต จันทรรัตน์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350" w:leader="none"/>
          <w:tab w:val="left" w:pos="1440" w:leader="none"/>
        </w:tabs>
        <w:spacing w:before="120" w:after="120"/>
        <w:ind w:left="630" w:hanging="63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ListParagraph"/>
        <w:spacing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   ฉบับภาษาอังกฤษแปลจากงบการเงินฉบับภาษาไทยนี้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1"/>
        </w:numPr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139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6391"/>
        <w:gridCol w:w="1439"/>
        <w:gridCol w:w="1035"/>
        <w:gridCol w:w="1036"/>
      </w:tblGrid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พลังงาน ไฟฟ้า น้ำมัน ก๊าซ ปิโตรเคมี และอุตสาหกรรมที่เกี่ยวเนื่อง                        รวมทั้งท่าเรือและ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right="-1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จัดการองค์กรเชิงกลยุทธ์ การเงินและการลงทุน การ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ม เอสคิว จำกัด 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ู้เชี่ยวชาญด้านการวางแผน ออกแบบสถาปัตยกรรม ตกแต่งภายใน ภูมิสถาปัตยกรรม  และการพัฒนาเมือ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9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ด้านการบริหารและควบคุมงานก่อสร้างอาคารทุกประเภท และสาธารณูปโภคต่างๆ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วิศวกรรมทุกสาขา ผลกระทบสิ่งแวดล้อม และธุรกิจเกี่ยวเนื่องในต่างประเทศ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ปรึกษาในการจัดทำรายงานประเมินผลกระทบด้านสิ่งแวดล้อ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EIA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.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พลังงาน รวมถึงการอนุรักษ์พลังงาน การจัดวางระบบ                              การจัดการพลังงาน การตรวจวัดพลังงาน และการตรวจสอบและวิเคราะห์การใช้พลังงา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LTEAM Sole Co., Ltd.</w:t>
            </w:r>
          </w:p>
        </w:tc>
        <w:tc>
          <w:tcPr>
            <w:tcW w:w="6391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ind w:left="-115" w:right="115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06" w:top="1339" w:footer="706" w:bottom="76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บริษัท ทีแอลที คอนซัลแตนส์ จำกัด ได้รวมอยู่ในงบการเงินรวม ถึงแม้ว่าบริษัทฯ                                          ถือหุ้นอยู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ของบริษัทดังกล่าว และบริษัทฯ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เท่านั้น ดังนั้นจึงถือว่าบริษัทดังกล่าวเป็นบริษัทย่อย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 ยอดเงินลงทุนในบริษัทย่อยของบริษัทฯและทุนเรือนหุ้นของบริษัทย่อย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ซ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th-TH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4.       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ขาย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รับรู้รายได้จากการขายเมื่อได้โอนการควบคุมในสินค้าให้แก่ลูกค้า กล่าวคือเมื่อมีการส่งมอบ</w:t>
      </w:r>
      <w:r>
        <w:rPr>
          <w:rFonts w:ascii="Angsana New" w:hAnsi="Angsana New"/>
          <w:sz w:val="32"/>
          <w:sz w:val="32"/>
          <w:szCs w:val="32"/>
        </w:rPr>
        <w:t>สินค้า รายได้จากการขายแสดงตามมูลค่าที่ได้รับหรือคาดว่าจะได้รับสินค้าที่ได้ส่งมอบหลังจาก               หักส่วนลดโดยไม่รวมภาษีมูลค่าเพิ่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ว่าสัญญาบริการโดยส่วนใหญ่มีภาระที่ต้องปฏิบัติภาระเดียว กลุ่มบริษัทรับรู้รายได้จากการให้บริการตลอดช่วงเวลาที่ให้บริการ โดยใช้วิธีปัจจัยนำเข้าในการวัดขั้นความสำเร็จของงานซึ่งคำนวณ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และความสำเร็จของงานไม่สามารถวัดได้อย่างสมเหตุสมผล รายได้จะรับรู้ได้ตามต้นทุน                                   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ดอกเบี้ย</w:t>
      </w:r>
    </w:p>
    <w:p>
      <w:pPr>
        <w:pStyle w:val="Normal"/>
        <w:spacing w:before="120" w:after="120"/>
        <w:ind w:left="605" w:hanging="0"/>
        <w:jc w:val="left"/>
        <w:rPr>
          <w:rFonts w:ascii="Arial" w:hAnsi="Arial"/>
          <w:sz w:val="22"/>
          <w:szCs w:val="2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      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ระกันผลงานค้าง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ยังไม่ได้เรียกชำระ คือ ส่วนของรายได้ที่รับรู้สะสมที่เกินกว่าจำนวนเงินที่เรียกเก็บจากลูกค้าจนถึงปัจจุบัน รายได้ที่ยังไม่ได้เรียกชำระ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ระกันผลงานค้างรับเป็นเงินประกันตามสัญญาบริการซึ่งไม่มีดอกเบี้ยและไม่มีหลักประกัน                       เงินประกันผลงานค้างรับจะถูกจัดประเภทเป็นสินทรัพย์ไม่หมุนเวียนตามเงื่อนไขของสัญญา โดยลูกค้าหักเงินประกันผลงานไว้จากเงินค่าจ้างที่จ่ายให้แก่กลุ่มบริษัทในอัตราตามที่ตกลงร่วมกันในสัญญาและจะได้รับคืนเมื่อกลุ่มบริษัทปฏิบัติตามภาระและเงื่อนไข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ลูก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ล่วงหน้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 ส่วนของจำนวนเงินที่เรียกเก็บจากลูกค้าจนถึงปัจจุบันที่เกินกว่ารายได้                                              ที่รับรู้สะส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ยังมีภาระที่ต้องโอนสินค้าหรือบริการให้กับลูกค้า รายได้ค่าบริการรับล่วงหน้าจะถูกรับรู้เป็นรายได้เมื่อกลุ่มบริษัท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รับล่วงหน้าจากลูกค้า คือ ส่วนของค่างานเบิกล่วงหน้าซึ่งระบุไว้ในสัญญา และจะทยอยหักกับใบแจ้งห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งานในแต่ละงวดในอัตราตามที่ตกลงร่วม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ราคาเจาะจง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จะถูกบันทึ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                           การคำนวณผลการดำเนิน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89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2127"/>
        <w:gridCol w:w="2385"/>
      </w:tblGrid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left="203" w:right="-16" w:hanging="2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ผลิตไฟฟ้าจากพลังงานแสงอาทิตย์และ             อุปกรณ์จัดการระบบทำความเย็นภายในอาคาร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 - 25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ติดตั้งและอุปกรณ์สำนักงา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4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อายุการให้ประโยชน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ของสินทรัพย์นั้น และจะประเมินการด้อยค่าของสินทรัพย์ดังกล่าว 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จะ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ซอฟต์แวร์คอมพิวเตอร์                                            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                      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้ามี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                    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13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ab/>
        <w:t xml:space="preserve"> 2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ปกรณ์สำนักงาน</w:t>
      </w:r>
      <w:r>
        <w:rPr>
          <w:rFonts w:ascii="Angsana New" w:hAnsi="Angsana New"/>
          <w:sz w:val="32"/>
          <w:szCs w:val="32"/>
        </w:rPr>
        <w:tab/>
        <w:t>3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1 -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 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ListParagraph"/>
        <w:spacing w:before="120" w:after="120"/>
        <w:ind w:left="634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00"/>
        <w:ind w:left="63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overflowPunct w:val="false"/>
        <w:spacing w:before="120" w:after="100"/>
        <w:ind w:left="63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การดำเนินงาน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เงินลงทุนในบริษัทย่อยและบริษัทร่วม อสังหาริมทรัพย์เพื่อการลงทุน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และเงินสมทบกองทุนประกันสังคมเป็นค่าใช้จ่าย                                                               เมื่อเกิดราย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และพนักงานของกลุ่มบริษัท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ได้ร่วมกันจัดตั้งกองทุนสำรองเลี้ยงชีพ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ประกอบด้วย                    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           ซึ่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บันทึกค่าเผื่อผลขาดทุนสำหรับโครงการทั้ง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ทราบแน่ชัดว่าโครงการนั้นจะประสบผล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รอการตัดบัญชีของผลแตกต่างชั่วคราวระหว่างราคาตามบัญช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หากมีความเป็นไปได้ค่อนข้างแน่ว่า 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       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34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before="120" w:after="120"/>
        <w:ind w:left="634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               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color w:val="000000"/>
          <w:sz w:val="32"/>
          <w:szCs w:val="32"/>
        </w:rPr>
        <w:t xml:space="preserve">1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รายได้ที่ยังไม่ได้เรียกชำระ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รายได้ที่ยังไม่ได้เรียกชำระ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19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lineRule="exact" w:line="410"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10"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การประมาณการในเรื่องที่มีความไม่แน่นอนเสมอ การใช้ดุลยพินิจและการประมาณการดังกล่าวนี้            ส่งผลกระทบต่อจำนวนเงินที่แสดงในงบการเงินและต่อข้อมูลที่แสดงในหมายเหตุประกอบงบการเงิน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                  ทั้งนี้ ข้อมูลผลขาดทุนด้านเครดิตจากประสบการณ์ในอดีตและการคาดการณ์สภาวะเศรษฐกิจของ                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0" w:name="_Hlk2992169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ได้จากสัญญาบริการตลอดช่วงเวลาที่ให้บริการ ฝ่ายบริหารใช้วิธีปัจจัยนำเข้า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การบริการที่เกิดขึ้นจริงของงานที่ทำเสร็จจนถึงปัจจุบัน การประมาณการรายได้จากสัญญาและต้นทุนการบริการทั้งหมดตามสัญญา ต้นทุนจริงที่คาดว่าจะได้รับคืน รวมถึงการประเมินส่วนหักรายได้ที่เกิดจากการ             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bookmarkEnd w:id="0"/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การพิจารณาถึงแนวโน้มของการเปลี่ยนแปลงราคาค่าแรงและค่าใช้จ่ายอื่น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งานบริการ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        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กลุ่มบริษัท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450"/>
        <w:gridCol w:w="510"/>
        <w:gridCol w:w="960"/>
        <w:gridCol w:w="961"/>
        <w:gridCol w:w="960"/>
        <w:gridCol w:w="2639"/>
      </w:tblGrid>
      <w:tr>
        <w:trPr>
          <w:tblHeader w:val="true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decimal" w:pos="522" w:leader="none"/>
                <w:tab w:val="decimal" w:pos="642" w:leader="none"/>
              </w:tabs>
              <w:spacing w:before="0" w:after="0"/>
              <w:ind w:left="360" w:right="-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.1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.3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.8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1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.83 - 5.8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ต่อปี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89 - 6.53</w:t>
            </w:r>
          </w:p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4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.0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.2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9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4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3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8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263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ค้างระหว่างกลุ่มบริษัทและบริษัท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                          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149"/>
        <w:gridCol w:w="135"/>
        <w:gridCol w:w="1281"/>
        <w:gridCol w:w="1284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83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4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2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2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0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7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8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6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9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78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01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8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75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95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96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before="60" w:after="0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จ่ายล่วงหน้าค่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"/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81"/>
        <w:gridCol w:w="1350"/>
        <w:gridCol w:w="1350"/>
        <w:gridCol w:w="1350"/>
        <w:gridCol w:w="1351"/>
      </w:tblGrid>
      <w:tr>
        <w:trPr/>
        <w:tc>
          <w:tcPr>
            <w:tcW w:w="9361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4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4,5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แอลที คอนซัลแตนส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,0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ดับเบิ้ลยูไอ คอนซัลแตนส์ จำกัด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,000</w:t>
            </w:r>
          </w:p>
        </w:tc>
      </w:tr>
      <w:tr>
        <w:trPr/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4,5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7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81,5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คิดดอกเบี้ยในอัตราดอกเบี้ยตามประกาศของบริษัทฯ 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MLR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ปลี่ยนแปลงของบัญชีเงินให้กู้ยืมดังกล่าวมีรายละเอียดดังนี้</w:t>
      </w:r>
    </w:p>
    <w:tbl>
      <w:tblPr>
        <w:tblStyle w:val="TableGrid5"/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170"/>
        <w:gridCol w:w="1349"/>
        <w:gridCol w:w="1350"/>
        <w:gridCol w:w="1351"/>
        <w:gridCol w:w="1349"/>
      </w:tblGrid>
      <w:tr>
        <w:trPr/>
        <w:tc>
          <w:tcPr>
            <w:tcW w:w="935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39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ปี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4</w:t>
            </w:r>
          </w:p>
        </w:tc>
      </w:tr>
      <w:tr>
        <w:trPr>
          <w:trHeight w:val="421" w:hRule="atLeast"/>
        </w:trPr>
        <w:tc>
          <w:tcPr>
            <w:tcW w:w="27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,67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3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600)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,300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ได้มีการเบิกใช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ทั้งจำนวนแล้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งินให้กู้ยืมระยะยาวข้างต้นมีกำหนดชำระคืนเป็นรายเดือนและชำระคืนทั้งหมด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ตั้งแต่วันทำสัญญา โดยคิดดอกเบี้ยในอัตราดอกเบี้ยตามประกาศของบริษัทฯ         ลบด้วย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1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4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1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6</w:t>
            </w:r>
          </w:p>
        </w:tc>
        <w:tc>
          <w:tcPr>
            <w:tcW w:w="12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3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before="6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9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61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63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72"/>
        <w:gridCol w:w="1373"/>
        <w:gridCol w:w="1372"/>
        <w:gridCol w:w="137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</w:tr>
      <w:tr>
        <w:trPr>
          <w:trHeight w:val="74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3.3</w:t>
      </w:r>
    </w:p>
    <w:p>
      <w:pPr>
        <w:pStyle w:val="Normal"/>
        <w:spacing w:before="120" w:after="6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72"/>
        <w:gridCol w:w="1373"/>
        <w:gridCol w:w="1372"/>
        <w:gridCol w:w="137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0,8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,4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7,0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9,2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1,2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1,85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7,3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9,61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4" w:hanging="54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3"/>
        <w:gridCol w:w="1232"/>
        <w:gridCol w:w="1233"/>
        <w:gridCol w:w="1234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65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1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1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3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,70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21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4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30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09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252</w:t>
            </w:r>
          </w:p>
        </w:tc>
        <w:tc>
          <w:tcPr>
            <w:tcW w:w="123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,04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2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12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63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7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884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8,8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5,77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15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,03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3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,7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2,31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63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82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0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7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6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8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,6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2,58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9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,04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2,87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2,5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5,02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,30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8,528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3,868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654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1,150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3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8,65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3,3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5,15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4,8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0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0,1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8,03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2,19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07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44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7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7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61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01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0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39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34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,994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00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4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37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02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80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7,9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44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4,1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838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วัน ถึง </w:t>
      </w:r>
      <w:r>
        <w:rPr>
          <w:rFonts w:eastAsia="Arial" w:ascii="Angsana New" w:hAnsi="Angsana New"/>
          <w:color w:val="000000" w:themeColor="text1"/>
          <w:sz w:val="32"/>
          <w:szCs w:val="32"/>
        </w:rPr>
        <w:t xml:space="preserve">90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87"/>
        <w:gridCol w:w="1288"/>
        <w:gridCol w:w="1287"/>
        <w:gridCol w:w="1287"/>
      </w:tblGrid>
      <w:tr>
        <w:trPr>
          <w:tblHeader w:val="true"/>
          <w:trHeight w:val="375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540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7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13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รายได้ดอกเบี้ย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339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357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089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568)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65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0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65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155)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หนี้สูญ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473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47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องอัตราแลกเปลี่ย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)</w:t>
            </w:r>
          </w:p>
        </w:tc>
      </w:tr>
      <w:tr>
        <w:trPr>
          <w:trHeight w:val="219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ปลายปี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1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1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13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eastAsia="Arial" w:ascii="Angsana New" w:hAnsi="Angsana New"/>
          <w:color w:val="000000" w:themeColor="text1"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รายได้ค่าบริการรับล่วงหน้าและเงินรับล่วงหน้า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,4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2,0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98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46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6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7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21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8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1,14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0,76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,0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8,0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82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404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34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47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1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18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55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11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0,62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7,80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6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31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7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6,9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15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,42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7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คาดว่าจะเรียกชำระภายในหนึ่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ี่คาดว่าจะเรียกชำระภายในหนึ่ง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056"/>
        <w:gridCol w:w="1058"/>
        <w:gridCol w:w="1057"/>
        <w:gridCol w:w="1059"/>
      </w:tblGrid>
      <w:tr>
        <w:trPr>
          <w:tblHeader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รายได้ค่าบริการรับล่วงหน้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1,5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,88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7,3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53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right="-109" w:hanging="108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จากการเปลี่ยนแปลงของสิ่งตอบแทนผันแปรที่เกี่ยวเนื่องกับภาระที่ได้ปฏิบัติแล้วในปีก่อ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3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4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672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534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2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0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9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6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31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วัสดุ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29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ค้าคงเหลือ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9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3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2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4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6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9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จ่ายล่วงหน้าค่า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03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9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68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04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รับคื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ซื้อรอใบกำกับภาษี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84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2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ภาษีเงินได้ของปีปัจจุบ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4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06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10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9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35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9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7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,41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2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85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71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              ค้ำประกันวงเงินสินเชื่อของกลุ่มบริษั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154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946"/>
        <w:gridCol w:w="948"/>
        <w:gridCol w:w="946"/>
        <w:gridCol w:w="946"/>
        <w:gridCol w:w="946"/>
        <w:gridCol w:w="948"/>
        <w:gridCol w:w="946"/>
        <w:gridCol w:w="946"/>
        <w:gridCol w:w="948"/>
        <w:gridCol w:w="946"/>
        <w:gridCol w:w="946"/>
        <w:gridCol w:w="947"/>
      </w:tblGrid>
      <w:tr>
        <w:trPr>
          <w:tblHeader w:val="true"/>
        </w:trPr>
        <w:tc>
          <w:tcPr>
            <w:tcW w:w="15408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8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ปี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4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ind w:left="720"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u w:val="single"/>
              </w:rPr>
              <w:t>2563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6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8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2.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0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9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5.5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720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.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ทีม เอสคิว จำกัด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.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5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.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4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6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.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.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3.0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.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.1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14.1)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LTEAM Sole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Co., Ltd.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 (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1,000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ล้าน</w:t>
            </w:r>
            <w:r>
              <w:rPr>
                <w:rFonts w:ascii="Angsana New" w:hAnsi="Angsana New" w:asciiTheme="majorBidi" w:hAnsiTheme="majorBidi"/>
                <w:spacing w:val="-10"/>
                <w:sz w:val="26"/>
                <w:sz w:val="26"/>
                <w:szCs w:val="26"/>
              </w:rPr>
              <w:t>กีบ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sz w:val="26"/>
                <w:szCs w:val="26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0.4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.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31.2</w:t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1.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3.0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26.4)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08.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14.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1.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79.3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30" w:hanging="13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720"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080" w:gutter="0" w:header="706" w:top="1339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ทีม คอนซัลติ้ง                     อินเตอร์เนชั่นแนล จำกัด ซึ่งเป็นบริษัทย่อยของบริษัทฯ ได้มีมติพิเศษอนุมัติให้ดำเนินการเลิกบริษัท และ           ผู้ชำระบัญชีของบริษัทย่อยดังกล่าวได้จดทะเบียนเลิกบริษัทกับกระทรวงพาณิชย์แล้วเมื่อวันที่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ดังกล่าวได้จ่ายคืนเงินทุนให้แก่บริษัทฯ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ดทะเบียนเสร็จการชำระบัญชี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ที่ถือโดยกลุ่มบริษัท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6"/>
        <w:gridCol w:w="1200"/>
        <w:gridCol w:w="791"/>
        <w:gridCol w:w="792"/>
        <w:gridCol w:w="793"/>
        <w:gridCol w:w="792"/>
        <w:gridCol w:w="791"/>
        <w:gridCol w:w="793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widowControl w:val="false"/>
              <w:ind w:left="174" w:right="-240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29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6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         Co., Ltd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และบริหารจัดการโครง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คูลลิ่ง จำกัด           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8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0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อสเซ็ท                 แอคทิเวเตอร์ จำกัด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31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7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64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25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56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6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476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61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2"/>
        <w:gridCol w:w="1985"/>
        <w:gridCol w:w="1200"/>
        <w:gridCol w:w="1187"/>
        <w:gridCol w:w="1186"/>
        <w:gridCol w:w="1185"/>
        <w:gridCol w:w="1186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ประทุมวันสมาร์ทดิสทริคท์      คูลลิ่ง จำกัด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ติดตั้งและบริหารจัดการระบบผลิตความเย็นจากส่วนกลางเพื่อให้บริการจำหน่ายน้ำเย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แอสเซ็ท         แอคทิเวเตอร์ จำกั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ind w:left="129" w:hanging="12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ห้บริการที่เกี่ยวข้องกับเทคโนโลยี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0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5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3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00</w:t>
            </w:r>
          </w:p>
        </w:tc>
      </w:tr>
    </w:tbl>
    <w:p>
      <w:pPr>
        <w:pStyle w:val="Normal"/>
        <w:overflowPunct w:val="false"/>
        <w:spacing w:before="240" w:after="0"/>
        <w:ind w:left="60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ลงทุนในหุ้นสามัญของบริษัท แอสเซ็ท แอคทิเวเตอร์ จำกัด                         ซึ่งจดทะเบียนจัดตั้งเป็นบริษัทจำกัดกับกระทรวงพาณิชย์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รียกชำระแล้ว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บริษัทฯได้ถือหุ้นในสัดส่วน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คิดเป็นมูลค่าเงินลงทุ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0.75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0"/>
        <w:ind w:left="607" w:hanging="60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รับรู้ส่วนแบ่งกำไรขาดทุนเบ็ดเสร็จจากการลงทุนในบริษัทร่วมในงบการเงินรวม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10"/>
        <w:gridCol w:w="1559"/>
        <w:gridCol w:w="1560"/>
        <w:gridCol w:w="1559"/>
        <w:gridCol w:w="1559"/>
      </w:tblGrid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/>
        <w:tc>
          <w:tcPr>
            <w:tcW w:w="2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จากเงินลงทุน                                                         ในบริษัทร่วมในระหว่างปี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ส่วนแบ่งกำไรขาดทุนเบ็ดเสร็จอื่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จากเงินลงทุนในบริษัทร่วม</w:t>
            </w:r>
            <w:r>
              <w:rPr>
                <w:rFonts w:ascii="Angsana New" w:hAnsi="Angsana New" w:asciiTheme="majorBidi" w:hAnsiTheme="majorBidi"/>
                <w:spacing w:val="-4"/>
              </w:rPr>
              <w:t>ในระหว่างปี</w:t>
            </w:r>
          </w:p>
        </w:tc>
      </w:tr>
      <w:tr>
        <w:trPr>
          <w:trHeight w:val="279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กรุงเทพ จีโอเทคนิค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iGL Synergy Co., Ltd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8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9)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293" w:right="-108" w:hanging="22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 ประทุมวันสมาร์ทดิสทริคท์คูลลิ่ง จำกัด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9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293" w:right="-108" w:hanging="221"/>
              <w:rPr>
                <w:rFonts w:ascii="Angsana New" w:hAnsi="Angsana New" w:ascii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 แอสเซ็ท แอคทิเวเตอร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8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ind w:left="72" w:right="-19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33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9)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4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Style w:val="TableGrid"/>
        <w:tblW w:w="135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10"/>
        <w:gridCol w:w="1547"/>
        <w:gridCol w:w="1582"/>
        <w:gridCol w:w="361"/>
        <w:gridCol w:w="1169"/>
        <w:gridCol w:w="12"/>
        <w:gridCol w:w="1519"/>
        <w:gridCol w:w="24"/>
        <w:gridCol w:w="4487"/>
      </w:tblGrid>
      <w:tr>
        <w:trPr>
          <w:trHeight w:val="74" w:hRule="atLeast"/>
        </w:trPr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  <w:bookmarkStart w:id="1" w:name="_Hlk62608972"/>
            <w:bookmarkStart w:id="2" w:name="_Hlk62608972"/>
            <w:bookmarkEnd w:id="2"/>
          </w:p>
        </w:tc>
        <w:tc>
          <w:tcPr>
            <w:tcW w:w="34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  <w:tc>
          <w:tcPr>
            <w:tcW w:w="44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1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06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  <w:tc>
          <w:tcPr>
            <w:tcW w:w="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  <w:tc>
          <w:tcPr>
            <w:tcW w:w="44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5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53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451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016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768</w:t>
            </w:r>
          </w:p>
        </w:tc>
        <w:tc>
          <w:tcPr>
            <w:tcW w:w="154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521</w:t>
            </w:r>
          </w:p>
        </w:tc>
        <w:tc>
          <w:tcPr>
            <w:tcW w:w="154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0,002</w:t>
            </w:r>
          </w:p>
        </w:tc>
        <w:tc>
          <w:tcPr>
            <w:tcW w:w="44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620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552</w:t>
            </w:r>
          </w:p>
        </w:tc>
        <w:tc>
          <w:tcPr>
            <w:tcW w:w="154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00</w:t>
            </w:r>
          </w:p>
        </w:tc>
        <w:tc>
          <w:tcPr>
            <w:tcW w:w="154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</w:t>
            </w:r>
          </w:p>
        </w:tc>
        <w:tc>
          <w:tcPr>
            <w:tcW w:w="44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3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99</w:t>
            </w:r>
          </w:p>
        </w:tc>
        <w:tc>
          <w:tcPr>
            <w:tcW w:w="154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88</w:t>
            </w:r>
          </w:p>
        </w:tc>
        <w:tc>
          <w:tcPr>
            <w:tcW w:w="154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379</w:t>
            </w:r>
          </w:p>
        </w:tc>
        <w:tc>
          <w:tcPr>
            <w:tcW w:w="44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5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6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50</w:t>
            </w:r>
          </w:p>
        </w:tc>
        <w:tc>
          <w:tcPr>
            <w:tcW w:w="15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0</w:t>
            </w:r>
          </w:p>
        </w:tc>
        <w:tc>
          <w:tcPr>
            <w:tcW w:w="154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4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3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44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  <w:bookmarkStart w:id="3" w:name="_Hlk62608972"/>
            <w:bookmarkStart w:id="4" w:name="_Hlk62608972"/>
            <w:bookmarkEnd w:id="4"/>
          </w:p>
        </w:tc>
      </w:tr>
    </w:tbl>
    <w:p>
      <w:pPr>
        <w:pStyle w:val="List"/>
        <w:numPr>
          <w:ilvl w:val="0"/>
          <w:numId w:val="0"/>
        </w:numPr>
        <w:spacing w:before="240" w:after="0"/>
        <w:ind w:left="605" w:hanging="0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0"/>
        <w:gridCol w:w="1686"/>
        <w:gridCol w:w="1689"/>
        <w:gridCol w:w="1686"/>
        <w:gridCol w:w="1689"/>
      </w:tblGrid>
      <w:tr>
        <w:trPr>
          <w:trHeight w:val="74" w:hRule="atLeast"/>
        </w:trPr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75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กรุงเทพ จีโอเทคนิค จำกัด</w:t>
            </w:r>
          </w:p>
        </w:tc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 ประทุมวั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มาร์ทดิสทริคท์คูลลิ่ง จำกัด         </w:t>
            </w:r>
          </w:p>
        </w:tc>
      </w:tr>
      <w:tr>
        <w:trPr/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37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1438" w:leader="none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                                     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ปีสิ้นสุด                                     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รอบระยะเวลาตั้งแต่            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ุลาคม ถึง วันที่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4,895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,892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9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2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16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0)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7)</w:t>
            </w:r>
          </w:p>
        </w:tc>
      </w:tr>
      <w:tr>
        <w:trPr/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77" w:right="-376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28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2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216</w:t>
            </w:r>
          </w:p>
        </w:tc>
        <w:tc>
          <w:tcPr>
            <w:tcW w:w="1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0)</w:t>
            </w:r>
          </w:p>
        </w:tc>
        <w:tc>
          <w:tcPr>
            <w:tcW w:w="16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3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7)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877"/>
        <w:gridCol w:w="1879"/>
        <w:gridCol w:w="1878"/>
        <w:gridCol w:w="1877"/>
        <w:gridCol w:w="1879"/>
        <w:gridCol w:w="1877"/>
      </w:tblGrid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right="-108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7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65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4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348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24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92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216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,870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92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8,562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3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4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9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8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86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4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18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06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0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7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80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88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77)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865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0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99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0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08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p>
      <w:pPr>
        <w:pStyle w:val="Normal"/>
        <w:spacing w:before="120" w:after="120"/>
        <w:ind w:left="547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69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66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925" w:hanging="151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รับโอนจากบัญชีที่ดิน อาคาร                                   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7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2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9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5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วัดมูลค่าอสังหาริมทรัพย์เพื่อการลงทุนด้วยมูลค่ายุติธรรมระดับ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ประเมินโดยผู้ประเมินราคาอิสระโดยใช้เกณฑ์วิธีเปรียบเทียบราคาตลาดสำหรับที่ดินและอสังหาริมทรัพย์เพื่อการลงทุนอื่น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ใช้เกณฑ์          วิธีคิดจากต้นทุนทดแทนสำหรับ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7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0"/>
        <w:gridCol w:w="1638"/>
        <w:gridCol w:w="96"/>
        <w:gridCol w:w="1519"/>
        <w:gridCol w:w="25"/>
        <w:gridCol w:w="1619"/>
        <w:gridCol w:w="22"/>
        <w:gridCol w:w="1622"/>
        <w:gridCol w:w="19"/>
        <w:gridCol w:w="1626"/>
        <w:gridCol w:w="15"/>
        <w:gridCol w:w="1641"/>
        <w:gridCol w:w="1644"/>
      </w:tblGrid>
      <w:tr>
        <w:trPr>
          <w:tblHeader w:val="true"/>
          <w:trHeight w:val="20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6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74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                     ส่วนปรับปรุงอาคาร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ุปกรณ์ผลิตไฟฟ้าจากพลังงานแสงอาทิตย์และอุปกรณ์จัดการระบบทำความเย็นภายในอาคาร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     และอุปกรณ์สำนักงาน</w:t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ะหว่างติดตั้ง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8,32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79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12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0,339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27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29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ไป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080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4,189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1,269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27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264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114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6,56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4,73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6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9,785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1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7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15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03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1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67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993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815)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92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07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056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29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015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0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811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7,79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53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1,14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91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1,19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4,12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3,01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559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7,78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0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54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9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332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ไป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,562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0,093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9,655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96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087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0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693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5,82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5,9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2,768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3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91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95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3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01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326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78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78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ind w:right="-16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037)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58)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796)</w:t>
            </w:r>
          </w:p>
        </w:tc>
      </w:tr>
      <w:tr>
        <w:trPr>
          <w:trHeight w:val="80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 xml:space="preserve">31 </w:t>
            </w:r>
            <w:r>
              <w:rPr>
                <w:rFonts w:ascii="Angsana New" w:hAnsi="Angsana New" w:asciiTheme="majorBidi" w:hAnsiTheme="majorBidi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position w:val="2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,78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8,09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87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8,87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,626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736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20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82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8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7,01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,811</w:t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01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023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,05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429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2,324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64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3 ( 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332</w:t>
            </w:r>
          </w:p>
        </w:tc>
      </w:tr>
      <w:tr>
        <w:trPr/>
        <w:tc>
          <w:tcPr>
            <w:tcW w:w="64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4 ( 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9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740"/>
        <w:gridCol w:w="1740"/>
        <w:gridCol w:w="1740"/>
        <w:gridCol w:w="1740"/>
        <w:gridCol w:w="1740"/>
        <w:gridCol w:w="1740"/>
      </w:tblGrid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ปรับปรุงอาคาร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และอุปกรณ์สำนักงา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ระหว่างติดตั้ง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1,07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0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8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,30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10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1,99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4,19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6,19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49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20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692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9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,9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2,52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9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,11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จาก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93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8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0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5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93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685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0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2,69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,18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2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6,875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4,87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4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5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4,88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6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3</w:t>
            </w:r>
          </w:p>
        </w:tc>
      </w:tr>
      <w:tr>
        <w:trPr>
          <w:trHeight w:val="74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,85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5,08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1,937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8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43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230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,1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0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3,92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2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ับโอนจาก</w:t>
            </w:r>
            <w:r>
              <w:rPr>
                <w:rFonts w:ascii="Angsana New" w:hAnsi="Angsana New" w:asciiTheme="majorBidi" w:hAnsiTheme="majorBidi"/>
              </w:rPr>
              <w:t xml:space="preserve">สินทรัพย์สิทธิการใช้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5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ไป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47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ind w:right="-162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3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75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,497)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9,5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,92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5,556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7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93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8,598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,0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1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2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1,319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73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3 ( 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203</w:t>
            </w:r>
          </w:p>
        </w:tc>
      </w:tr>
      <w:tr>
        <w:trPr>
          <w:trHeight w:val="170" w:hRule="atLeast"/>
        </w:trPr>
        <w:tc>
          <w:tcPr>
            <w:tcW w:w="73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0" w:after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64 ( 2 </w:t>
            </w:r>
            <w:r>
              <w:rPr>
                <w:rFonts w:ascii="Angsana New" w:hAnsi="Angsana New" w:asciiTheme="majorBidi" w:hAnsiTheme="majorBidi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70" w:before="0" w:after="0"/>
              <w:ind w:right="-18" w:hanging="0"/>
              <w:contextualSpacing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726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80" w:right="1080" w:gutter="0" w:header="706" w:top="1339" w:footer="403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าคาร อุปกรณ์และยานพาหนะ 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                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441"/>
        <w:gridCol w:w="1440"/>
        <w:gridCol w:w="1440"/>
        <w:gridCol w:w="1440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5,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,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52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5,59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,38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,6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,33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1"/>
        <w:gridCol w:w="1441"/>
        <w:gridCol w:w="1439"/>
        <w:gridCol w:w="1441"/>
        <w:gridCol w:w="1440"/>
      </w:tblGrid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59,8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3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046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ซอฟต์แวร์คอมพิวเตอร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1,8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8,31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7,993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2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75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34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49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4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9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19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4253"/>
        <w:gridCol w:w="1559"/>
        <w:gridCol w:w="1559"/>
      </w:tblGrid>
      <w:tr>
        <w:trPr/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42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0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เงินฝากออมทรัพย์บวกอัตราตามที่กำหนด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,         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                       บวกอัตราตามที่กำหนด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, MOR-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M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66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ind w:left="-20" w:right="-88" w:hanging="0"/>
              <w:jc w:val="center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3.6,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เงินฝาก         ออมทรัพย์บวกร้อย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1,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 xml:space="preserve">2, MLR-1, MLR-1.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MM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000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4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666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สินเชื่อจากสถาบันการเงินของกลุ่มบริษัทค้ำประกันโดยการจำนำเงินฝากออมทรัพย์และเงินฝากประจำส่วนหนึ่งของกลุ่มบริษัท การจดจำนองที่ดินพร้อมสิ่งปลูกสร้างและอสังหาริมทรัพย์เพื่อการลงทุนส่วนหนึ่งของบริษัทฯ รวมทั้งการโอนสิทธิการรับเงินค่างานส่วนหนึ่งของกลุ่มบริษัท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10"/>
        <w:gridCol w:w="1401"/>
        <w:gridCol w:w="1401"/>
        <w:gridCol w:w="1402"/>
        <w:gridCol w:w="1403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61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4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8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4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3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93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4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07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0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3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30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1,2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58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91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1,5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,4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38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9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ขายรอเรียกเก็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1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67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5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1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9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77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7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34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8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23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4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72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8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52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1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1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0"/>
        <w:gridCol w:w="1691"/>
        <w:gridCol w:w="1595"/>
        <w:gridCol w:w="1595"/>
        <w:gridCol w:w="1596"/>
        <w:gridCol w:w="36"/>
      </w:tblGrid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13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6513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อาคาร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3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,60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619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,391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796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796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right="-86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left"/>
              <w:outlineLvl w:val="0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23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6,204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132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0,45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0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387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2,28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8,710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2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9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,687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2,148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ไปบัญชีที่ดิน อาคารและอุปกรณ์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6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661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667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51" w:right="-179" w:hanging="151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2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4,133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4,184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,43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7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6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0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448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7,12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9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,733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78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39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78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4786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ุปกรณ์สำนักงา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ยานพาหนะ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,663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663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1,326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30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1,830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4,711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378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,089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52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3,11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,067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030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,030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ไปบัญชีที่ดิน อาคารและอุปกรณ์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172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172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                              ณ วันที่ตัดจำหน่าย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6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95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3,252)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,112)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3,364)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3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681</w:t>
            </w:r>
          </w:p>
        </w:tc>
        <w:tc>
          <w:tcPr>
            <w:tcW w:w="15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485</w:t>
            </w:r>
          </w:p>
        </w:tc>
        <w:tc>
          <w:tcPr>
            <w:tcW w:w="15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9,166</w:t>
            </w:r>
          </w:p>
        </w:tc>
        <w:tc>
          <w:tcPr>
            <w:tcW w:w="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240" w:after="120"/>
        <w:ind w:left="821" w:hanging="274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Style w:val="TableGrid"/>
        <w:tblW w:w="90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2"/>
        <w:gridCol w:w="1350"/>
        <w:gridCol w:w="1350"/>
        <w:gridCol w:w="1350"/>
        <w:gridCol w:w="1350"/>
      </w:tblGrid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1,20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0,25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9,72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9,900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รอการตัดจำหน่า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040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844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2,095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3,079)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38,167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46,41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7,632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36,821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4,018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8,887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9,718)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(14,438)</w:t>
            </w:r>
          </w:p>
        </w:tc>
      </w:tr>
      <w:tr>
        <w:trPr/>
        <w:tc>
          <w:tcPr>
            <w:tcW w:w="36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0"/>
                <w:sz w:val="30"/>
                <w:szCs w:val="30"/>
                <w:lang w:val="en-US" w:eastAsia="en-US" w:bidi="th-TH"/>
              </w:rPr>
              <w:t xml:space="preserve">-                                                           </w:t>
            </w:r>
            <w:r>
              <w:rPr>
                <w:rFonts w:ascii="Angsana New" w:hAnsi="Angsana New" w:asciiTheme="majorBidi" w:hAnsiTheme="majorBidi"/>
                <w:spacing w:val="-8"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149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52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,91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38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  <w:highlight w:val="yellow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  <w:highlight w:val="yellow"/>
        </w:rPr>
      </w:r>
      <w:r>
        <w:br w:type="page"/>
      </w:r>
    </w:p>
    <w:p>
      <w:pPr>
        <w:pStyle w:val="Normal"/>
        <w:spacing w:before="120" w:after="120"/>
        <w:ind w:left="81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7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2,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7,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1,83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รู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,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65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2,4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23,92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6,29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7,425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กเลิก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สิทธิสัญญาเช่าให้แก่บริษัทย่อ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1,4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6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821</w:t>
            </w:r>
          </w:p>
        </w:tc>
      </w:tr>
    </w:tbl>
    <w:p>
      <w:pPr>
        <w:pStyle w:val="Normal"/>
        <w:spacing w:before="240" w:after="120"/>
        <w:ind w:left="81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pacing w:val="-2"/>
          <w:sz w:val="32"/>
          <w:szCs w:val="32"/>
        </w:rPr>
        <w:t xml:space="preserve">34.1 </w:t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120" w:after="120"/>
        <w:ind w:left="810" w:hanging="27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p>
      <w:pPr>
        <w:pStyle w:val="Normal"/>
        <w:spacing w:before="120" w:after="120"/>
        <w:ind w:left="81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ค่าใช้จ่ายเกี่ยวกับสัญญาเช่าที่รับรู้ในส่วนของกำไรหรือขาดทุน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8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82"/>
        <w:gridCol w:w="1124"/>
        <w:gridCol w:w="1126"/>
        <w:gridCol w:w="1124"/>
        <w:gridCol w:w="1126"/>
      </w:tblGrid>
      <w:tr>
        <w:trPr/>
        <w:tc>
          <w:tcPr>
            <w:tcW w:w="898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eastAsia="Calibri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เสื่อมราคาของสินทรัพย์สิทธิการใช้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,439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459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364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089</w:t>
            </w:r>
          </w:p>
        </w:tc>
      </w:tr>
      <w:tr>
        <w:trPr/>
        <w:tc>
          <w:tcPr>
            <w:tcW w:w="4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จ่ายของหนี้สินตามสัญญาเช่า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GB" w:eastAsia="en-US" w:bidi="th-TH"/>
              </w:rPr>
              <w:t>2,123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02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GB" w:eastAsia="en-US" w:bidi="th-TH"/>
              </w:rPr>
              <w:t>1,488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57</w:t>
            </w:r>
          </w:p>
        </w:tc>
      </w:tr>
      <w:tr>
        <w:trPr/>
        <w:tc>
          <w:tcPr>
            <w:tcW w:w="4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388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015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3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421</w:t>
            </w:r>
          </w:p>
        </w:tc>
      </w:tr>
      <w:tr>
        <w:trPr/>
        <w:tc>
          <w:tcPr>
            <w:tcW w:w="448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ที่เกี่ยวกับสัญญาเช่าซื้อสินทรัพย์อ้างอิงมีมูลค่าต่ำ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86" w:leader="none"/>
              </w:tabs>
              <w:spacing w:before="0" w:after="0"/>
              <w:ind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630" w:leader="none"/>
        </w:tabs>
        <w:spacing w:before="240" w:after="120"/>
        <w:ind w:left="821" w:hanging="274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spacing w:before="120" w:after="120"/>
        <w:ind w:left="810" w:hanging="0"/>
        <w:jc w:val="left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 (2563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19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สัญญาเช่าซึ่งสินทรัพย์อ้างอิงมีมูลค่าต่ำ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เงินทุนสำหรับการขายระบบบำบัดน้ำเสียและระบบผลิตไฟฟ้าจากพลังงานแสงอาทิตย์โดยมีอายุสัญญา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tbl>
      <w:tblPr>
        <w:tblW w:w="88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6"/>
        <w:gridCol w:w="2056"/>
        <w:gridCol w:w="2056"/>
      </w:tblGrid>
      <w:tr>
        <w:trPr>
          <w:tblHeader w:val="true"/>
          <w:trHeight w:val="198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การจ่ายชำระตามสัญญาเช่าของลูกหนี้ภายใต้      สัญญาเช่าเงินทุนก่อนคิดลด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6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8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แต่ไม่เกิน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1,78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,416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,79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,266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84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10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รอตัดบัญชี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713)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14)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สุทธิตามสัญญาเช่าเงินทุน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12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96</w:t>
            </w:r>
          </w:p>
        </w:tc>
      </w:tr>
    </w:tbl>
    <w:p>
      <w:pPr>
        <w:pStyle w:val="Normal"/>
        <w:overflowPunct w:val="false"/>
        <w:spacing w:before="240" w:after="120"/>
        <w:ind w:left="607" w:hanging="607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ที่รับรู้ในส่วนของกำไรหรือขาดทุนของสัญญาเช่าเงินทุน</w:t>
      </w:r>
    </w:p>
    <w:tbl>
      <w:tblPr>
        <w:tblW w:w="88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2056"/>
        <w:gridCol w:w="2056"/>
      </w:tblGrid>
      <w:tr>
        <w:trPr>
          <w:tblHeader w:val="true"/>
          <w:trHeight w:val="198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หรือขาดทุนจากการขาย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รับของเงินลงทุนสุทธิตามสัญญาเช่า  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</w:t>
            </w:r>
          </w:p>
        </w:tc>
      </w:tr>
    </w:tbl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29"/>
        <w:gridCol w:w="1102"/>
        <w:gridCol w:w="1104"/>
        <w:gridCol w:w="1102"/>
        <w:gridCol w:w="1103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6,1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,78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0,43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4,98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,87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,92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09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,77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02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07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5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8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558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77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25,376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4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7,02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28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7,816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,6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99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,409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,071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,73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,13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,81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71,5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6,1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2,1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0,434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- 17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- 1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5"/>
        <w:gridCol w:w="1350"/>
        <w:gridCol w:w="1351"/>
        <w:gridCol w:w="1350"/>
        <w:gridCol w:w="1350"/>
      </w:tblGrid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0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29 - 2.83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49 - 1.9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.38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.49</w:t>
            </w:r>
          </w:p>
        </w:tc>
      </w:tr>
      <w:tr>
        <w:trPr/>
        <w:tc>
          <w:tcPr>
            <w:tcW w:w="36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4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.00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5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8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4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9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6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04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cstheme="majorBidi"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" w:asciiTheme="majorBidi" w:hAnsiTheme="majorBidi"/>
                <w:color w:val="000000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ร้อยละ </w:t>
            </w: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</w:t>
            </w:r>
          </w:p>
        </w:tc>
      </w:tr>
      <w:tr>
        <w:trPr>
          <w:trHeight w:val="74" w:hRule="atLeast"/>
        </w:trPr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8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3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9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3</w:t>
            </w:r>
          </w:p>
        </w:tc>
      </w:tr>
      <w:tr>
        <w:trPr/>
        <w:tc>
          <w:tcPr>
            <w:tcW w:w="30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right" w:pos="8100" w:leader="none"/>
              </w:tabs>
              <w:spacing w:before="0" w:after="0"/>
              <w:ind w:right="-1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7)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1</w:t>
            </w:r>
          </w:p>
        </w:tc>
        <w:tc>
          <w:tcPr>
            <w:tcW w:w="15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                                    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มาตร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2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ประมวลกฎหมายแพ่งและพาณิชย์ บริษัทย่อยที่จัดตั้งขึ้นตามกฎหมายไทยต้องจัดสรรทุนสำรองตามกฎหมาย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จำนวนผลกำไรซึ่งบริษัททำมาหาได้ทุกคราวที่จ่าย                                          เงินปันผลจนกว่าทุนสำรองนั้นจะมีจำนวนไม่น้อยกว่า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ของบริษัท สำรองตามกฎหมายดังกล่าวไม่สามารถนำไปจ่ายเงินปันผลได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จำแนกรายได้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20"/>
        <w:gridCol w:w="1219"/>
        <w:gridCol w:w="1220"/>
        <w:gridCol w:w="122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37,3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04,9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17,1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7,713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ระบบบำบัดน้ำเสียและ                  ระบบผลิตไฟฟ้าจากพลังงานแสงอาทิตย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ก่อสร้างระบบประป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9,3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04,9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23,2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7,71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20"/>
        <w:gridCol w:w="1219"/>
        <w:gridCol w:w="1220"/>
        <w:gridCol w:w="122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ฝากธนาค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1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จากเงินให้กู้ยื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8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97</w:t>
            </w:r>
          </w:p>
        </w:tc>
      </w:tr>
      <w:tr>
        <w:trPr/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จากสัญญาเช่าเงิน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ดอกเบี้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กลับค่าเผื่อ                   ผลขาดทุนด้านเครดิตที่คาดว่าจะเกิด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9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2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8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9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40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5" w:name="_35._ต้นทุนทางการเงิน"/>
      <w:bookmarkEnd w:id="5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0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left="-18" w:right="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8"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0,90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34,6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2,35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9,32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สำรวจและรับเหม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2,4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1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,9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02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63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77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8" w:right="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4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17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79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6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06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9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70</w:t>
            </w:r>
          </w:p>
        </w:tc>
      </w:tr>
      <w:tr>
        <w:trPr>
          <w:cantSplit w:val="true"/>
        </w:trPr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69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96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0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76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1192"/>
        <w:gridCol w:w="1193"/>
        <w:gridCol w:w="1192"/>
        <w:gridCol w:w="1194"/>
      </w:tblGrid>
      <w:tr>
        <w:trPr>
          <w:trHeight w:val="258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36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505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2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0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739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43"/>
        <w:gridCol w:w="1212"/>
        <w:gridCol w:w="1214"/>
        <w:gridCol w:w="1215"/>
        <w:gridCol w:w="1213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54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3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2,1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6,151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ษีเงินได้คำนวณในอัตราภาษีเงินได้ของประเทศไทย 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30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6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4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230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25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จากความแตกต่างของอัตราภาษีของบริษัทย่อยในต่างประเทศ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0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29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2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02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,408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08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2,706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7,124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6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9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0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739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ปีปัจจุบันที่ยังไม่ได้ใช้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544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แบ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จากเงินลงทุนในบริษัทร่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432" w:right="-108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87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63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38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8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9,365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7,054)</w:t>
            </w:r>
          </w:p>
        </w:tc>
      </w:tr>
      <w:tr>
        <w:trPr/>
        <w:tc>
          <w:tcPr>
            <w:tcW w:w="444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3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9,69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,9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,0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17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05"/>
        <w:gridCol w:w="1306"/>
        <w:gridCol w:w="1305"/>
        <w:gridCol w:w="1305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3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236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8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31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2</w:t>
            </w:r>
          </w:p>
        </w:tc>
      </w:tr>
      <w:tr>
        <w:trPr>
          <w:trHeight w:val="369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0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0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6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419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664"/>
        <w:gridCol w:w="1666"/>
      </w:tblGrid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,2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89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6,53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             ถัวเฉลี่ยถ่วงน้ำหนักของหุ้นสามัญที่ออกอยู่ในระหว่างปี</w:t>
      </w:r>
    </w:p>
    <w:tbl>
      <w:tblPr>
        <w:tblStyle w:val="TableGrid2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37"/>
        <w:gridCol w:w="1238"/>
        <w:gridCol w:w="1237"/>
        <w:gridCol w:w="1239"/>
      </w:tblGrid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ab/>
            </w:r>
          </w:p>
        </w:tc>
        <w:tc>
          <w:tcPr>
            <w:tcW w:w="495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ธันวาคม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47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highlight w:val="yellow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u w:val="single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กำไรส่วนที่เป็นของผู้ถือหุ้นของบริษัทใหญ่สำหรับปี</w:t>
            </w:r>
          </w:p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1,543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19,372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31,099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133,97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680,0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6</w:t>
            </w:r>
          </w:p>
        </w:tc>
        <w:tc>
          <w:tcPr>
            <w:tcW w:w="12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8</w:t>
            </w:r>
          </w:p>
        </w:tc>
        <w:tc>
          <w:tcPr>
            <w:tcW w:w="123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19</w:t>
            </w:r>
          </w:p>
        </w:tc>
        <w:tc>
          <w:tcPr>
            <w:tcW w:w="12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9"/>
                <w:szCs w:val="29"/>
                <w:lang w:val="en-US" w:eastAsia="en-US" w:bidi="th-TH"/>
              </w:rPr>
              <w:t>0.2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วัตถุประสงค์ในการบริหารงาน กลุ่มบริษัทจัดโครงสร้างองค์กรเป็นหน่วยธุรกิจตามลักษณะการให้บริการและสาขาความเชี่ยวชา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901" w:hanging="357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ด้านการวางแผนและออกแบบทางสถาปัตยกรรมการตกแต่งภายใน ภูมิสถาปัตยกรรมและการพัฒนาเมือง และส่วนงานธุรกิจเกี่ยวเนื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headerReference w:type="defaul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5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59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2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09"/>
        <w:gridCol w:w="1109"/>
        <w:gridCol w:w="1108"/>
        <w:gridCol w:w="1110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05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21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9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080" w:right="1080" w:gutter="0" w:header="706" w:top="1440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6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35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24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5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05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การให้บริการจากลูกค้ารายใหญ่ซึ่งประกอบด้วยกลุ่มลูกค้าภาครัฐและรัฐวิสาหกิจ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,07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และบริษัทย่อยบางแห่ง และพนักงานของกลุ่มบริษัทได้ร่วมกันจัดตั้งกองทุนสำรองเลี้ยงชีพ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เดือน กองทุนสำรองเลี้ยงชีพเหล่านี้บริหารโดยบริษัทหลักทรัพย์จัดการกองทุน กรุงศรี จำกัด และจะจ่ายให้แก่พนักงานเมื่อ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เงินสมทบดังกล่าวเป็นค่าใช้จ่ายจำนวนเงิน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2519"/>
        <w:gridCol w:w="1350"/>
        <w:gridCol w:w="1486"/>
        <w:gridCol w:w="1665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289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สำหรับ          งวดตั้งแต่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256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.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ระหว่างกาล               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.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.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                                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การซื้อส่วนปรับปรุงอาคาร เครื่องมือเครื่องใช้ อุปกรณ์สำนักงาน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เกี่ยวกับต้นทุนการให้บริการ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2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ภาระผูกพันจากสัญญาบริการอื่น ซึ่งกลุ่มบริษัทได้ทำสัญญาไว้แล้ว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(2563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lineRule="exact" w:line="400" w:before="120" w:after="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                  ซึ่งเกี่ยวเนื่องกับภาระผูกพันทางปฏิบัติตามปกติธุรกิจของกลุ่มบริษัท โดยมีรายละเอียด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240" w:after="120"/>
        <w:ind w:left="547" w:right="-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ปัจจุบัน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lineRule="exact" w:line="400" w:before="120" w:after="120"/>
        <w:ind w:left="567" w:hanging="56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สัญญา ซึ่งเมื่อวันที่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มีคำพิพากษาให้บริษัทย่อยชำระค่าเสียหายรวมดอกเบี้ยและค่าธรรมเนียม          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และโจทก์ได้ยื่นอุทธรณ์ต่อศาลอุทธรณ์ตามลำดับ ปัจจุบันบริษัทย่อยอยู่ระหว่างรอคำพิพากษาของศาลอุทธรณ์ อย่างไรก็ตาม ฝ่ายบริหารของกลุ่มบริษัท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อื่น ลูกหนี้ตามสัญญาเช่าเงินทุ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เบิกเกินบัญชีและเงินกู้ยืมระยะสั้นจากธนาคาร เจ้าหนี้การค้าและเจ้าหนี้อื่น และ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อื่น รายได้ที่ยังไม่ได้เรียกชำระ ลูกหนี้ตามสัญญาเช่าเงินทุน เงินให้กู้ยืมแก่กิจการที่เกี่ยวข้องกัน สินทรัพย์ทางการเงินหมุนเวียนอื่นและเงินฝากธนาคารที่มีภาระค้ำประกัน </w:t>
      </w:r>
      <w:r>
        <w:rPr>
          <w:rFonts w:ascii="Angsana New" w:hAnsi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6" w:name="_Hlk61512590"/>
      <w:bookmarkEnd w:id="6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รายได้ที่ยังไม่ได้เรียกชำระ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และรายได้ที่ยังไม่ได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อย่างสม่ำเสมอ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นอกจากนี้ การให้สินเชื่อของกลุ่มบริษัท เป็นการให้สินเชื่อแบบไม่กระจุกตัวสูง เนื่องจากกลุ่มบริษัทมีฐานลูกค้าที่หลากหลายและมีอยู่จำนวนมาก</w:t>
      </w:r>
      <w:bookmarkStart w:id="7" w:name="_Hlk59433075"/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trike/>
          <w:sz w:val="32"/>
          <w:szCs w:val="32"/>
        </w:rPr>
      </w:pPr>
      <w:bookmarkStart w:id="8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7"/>
      <w:r>
        <w:rPr>
          <w:rFonts w:ascii="Angsana New" w:hAnsi="Angsana New"/>
          <w:sz w:val="32"/>
          <w:sz w:val="32"/>
          <w:szCs w:val="32"/>
        </w:rPr>
        <w:t xml:space="preserve"> โดยจัดกลุ่มลูกค้าตาม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ประเภทของลูกค้าและอันดับความน่าเชื่อถือของลูกค้า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8"/>
      <w:r>
        <w:rPr>
          <w:rFonts w:ascii="Angsana New" w:hAnsi="Angsana New" w:eastAsia="Arial"/>
          <w:sz w:val="32"/>
          <w:sz w:val="32"/>
          <w:szCs w:val="32"/>
        </w:rPr>
        <w:t>ขาดทุนจาก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งินฝากธนาคาร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ของเงินฝากธนาคาร โดยจะลงทุนกับคู่สัญญาเป็นธนาคารและสถาบันการเงิน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9" w:name="_Hlk61512590"/>
      <w:bookmarkStart w:id="10" w:name="_Hlk61512590"/>
      <w:bookmarkEnd w:id="10"/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ระเภท ได้แก่ ความเสี่ยงจากอัตราแลกเปลี่ยนและความเสี่ยงจากอัตราดอกเบี้ย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420" w:before="120" w:after="120"/>
        <w:ind w:left="540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จากอัตราแลกเปลี่ยน </w:t>
      </w:r>
    </w:p>
    <w:p>
      <w:pPr>
        <w:pStyle w:val="Normal"/>
        <w:overflowPunct w:val="false"/>
        <w:spacing w:lineRule="exact" w:line="4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สัญญาค่าบริการที่ปรึกษาและเงินรับล่วงหน้าจากผู้ว่าจ้างเป็นเงินตราต่างประเทศ </w:t>
      </w:r>
      <w:bookmarkStart w:id="11" w:name="_Hlk61899053"/>
      <w:bookmarkEnd w:id="11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0"/>
        <w:ind w:left="548" w:hanging="49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4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14"/>
        <w:gridCol w:w="1215"/>
        <w:gridCol w:w="1215"/>
        <w:gridCol w:w="1306"/>
        <w:gridCol w:w="1260"/>
        <w:gridCol w:w="1349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419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3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2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3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3.419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0371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           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อย่างสมเหตุสมผลของอัตราแลกเปลี่ยนเงินตราต่างประเทศข้างต้น ณ วันที่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pacing w:val="-4"/>
          <w:sz w:val="32"/>
          <w:szCs w:val="32"/>
        </w:rPr>
        <w:t>2564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ที่ไม่เป็นสาระสำคัญ</w:t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มีความเสี่ยงจากอัตราดอกเบี้ยที่สำคัญอันเกี่ยวเนื่องกับเงินฝากธนาคาร ลูกหนี้ตามสัญญาเช่าเงินทุน เงินให้กู้ยืมแก่กิจการที่เกี่ยวข้องกัน สินทรัพย์ทางการเงินหมุนเวียนอื่น เงินฝากธนาคารที่มีภาระค้ำประกัน เงินเบิกเกินบัญชีและเงินกู้ยืมระยะสั้นจากธนาคาร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br w:type="page"/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153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899"/>
        <w:gridCol w:w="899"/>
        <w:gridCol w:w="205"/>
        <w:gridCol w:w="693"/>
        <w:gridCol w:w="900"/>
        <w:gridCol w:w="899"/>
        <w:gridCol w:w="900"/>
        <w:gridCol w:w="9"/>
        <w:gridCol w:w="890"/>
        <w:gridCol w:w="900"/>
        <w:gridCol w:w="6"/>
        <w:gridCol w:w="893"/>
        <w:gridCol w:w="898"/>
        <w:gridCol w:w="144"/>
        <w:gridCol w:w="755"/>
        <w:gridCol w:w="900"/>
        <w:gridCol w:w="1090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66" w:type="dxa"/>
            <w:gridSpan w:val="15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69" w:type="dxa"/>
            <w:gridSpan w:val="1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2969" w:type="dxa"/>
            <w:gridSpan w:val="1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5404" w:type="dxa"/>
            <w:gridSpan w:val="8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5404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ตาม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คาตลาด</w:t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1,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,723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98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,74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1,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,85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7,9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,44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7,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,44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ตามสัญญาเช่าเงินทุ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4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0 - 5.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1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4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0 - 0.3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92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98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,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9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1.1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,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3,71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9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1,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3,723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6,8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1,18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8,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8,6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เบิกเกินบัญชีและเงินกู้ยืม   ระยะสั้นจากธนาคาร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5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,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,5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,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8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52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,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,4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9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5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88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,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52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666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1,5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5,459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7,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3,53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19"/>
        <w:gridCol w:w="808"/>
        <w:gridCol w:w="810"/>
        <w:gridCol w:w="808"/>
        <w:gridCol w:w="810"/>
        <w:gridCol w:w="470"/>
        <w:gridCol w:w="338"/>
        <w:gridCol w:w="762"/>
        <w:gridCol w:w="48"/>
        <w:gridCol w:w="810"/>
        <w:gridCol w:w="808"/>
        <w:gridCol w:w="810"/>
        <w:gridCol w:w="785"/>
        <w:gridCol w:w="23"/>
        <w:gridCol w:w="810"/>
        <w:gridCol w:w="584"/>
        <w:gridCol w:w="225"/>
        <w:gridCol w:w="808"/>
        <w:gridCol w:w="527"/>
        <w:gridCol w:w="284"/>
        <w:gridCol w:w="925"/>
        <w:gridCol w:w="644"/>
        <w:gridCol w:w="274"/>
        <w:gridCol w:w="10"/>
        <w:gridCol w:w="14"/>
      </w:tblGrid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3706" w:type="dxa"/>
            <w:gridSpan w:val="5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65" w:type="dxa"/>
            <w:gridSpan w:val="17"/>
            <w:tcBorders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171" w:type="dxa"/>
            <w:gridSpan w:val="2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3171" w:type="dxa"/>
            <w:gridSpan w:val="2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4806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ปรับขึ้นลงตามราคาตลาด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85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942" w:type="dxa"/>
            <w:gridSpan w:val="4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42" w:type="dxa"/>
            <w:gridSpan w:val="4"/>
            <w:tcBorders/>
          </w:tcPr>
          <w:p>
            <w:pPr>
              <w:pStyle w:val="Normal"/>
              <w:widowControl w:val="false"/>
              <w:ind w:left="-157" w:right="-14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</w:tcPr>
          <w:p>
            <w:pPr>
              <w:pStyle w:val="Normal"/>
              <w:widowControl w:val="false"/>
              <w:ind w:left="-9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1,3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4,2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983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5,4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7,321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9,6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50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60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,138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,8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4,138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4,8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ลูกหนี้ตามสัญญาเช่าเงินทุ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9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49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0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สั้นแก่                      กิจการที่เกี่ยวข้องกั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,5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,5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4,5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3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9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สินทรัพย์ทางการเงินหมุนเวียนอื่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78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20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0 - 0.35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ให้กู้ยืมระยะยาวแก่                           กิจการที่เกี่ยวข้องกั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3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9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1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16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1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30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3 - 0.35</w:t>
            </w:r>
          </w:p>
        </w:tc>
      </w:tr>
      <w:tr>
        <w:trPr>
          <w:cantSplit w:val="true"/>
        </w:trPr>
        <w:tc>
          <w:tcPr>
            <w:tcW w:w="2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12" w:hanging="12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,0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266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9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2,8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8,7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0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6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0,121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0,2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4,793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,8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ascii="Angsana New" w:hAnsi="Angsana New" w:asciiTheme="majorBidi" w:hAnsiTheme="majorBidi"/>
                <w:spacing w:val="-5"/>
              </w:rPr>
              <w:t>หนี้สินตามสัญญาเช่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9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8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632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,8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76</w:t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39 - 6.76</w:t>
            </w:r>
          </w:p>
        </w:tc>
      </w:tr>
      <w:tr>
        <w:trPr>
          <w:cantSplit w:val="true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7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9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,383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9,384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5,9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7,01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5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2,7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96" w:right="-15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12" w:name="_Hlk189982153"/>
            <w:bookmarkStart w:id="13" w:name="_Hlk189982153"/>
            <w:bookmarkEnd w:id="13"/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1077" w:gutter="0" w:header="709" w:top="1797" w:footer="709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14" w:name="_Hlk189982153"/>
      <w:bookmarkEnd w:id="14"/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ลุ่มบริษัทพิจารณาว่า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ที่มีอัตราดอกเบี้ยที่ปรับขึ้นลงตามอัตราตลาด ณ วันที่                         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4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3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จำนวนเงินที่ไม่เป็นสาระสำคัญ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การใช้เงินเบิกเกินบัญชี เงินกู้ยืมระยะสั้นจากธนาคารและสัญญาเช่า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รวม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70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71 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8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</w:t>
      </w:r>
      <w:r>
        <w:rPr>
          <w:rFonts w:ascii="Angsana New" w:hAnsi="Angsana New"/>
          <w:spacing w:val="-2"/>
          <w:sz w:val="32"/>
          <w:sz w:val="32"/>
          <w:szCs w:val="32"/>
        </w:rPr>
        <w:t>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blHeader w:val="true"/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ธนาคาร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7,47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7,47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1,5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1,52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,5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,6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,207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4,51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,6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0,20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           จากธนาคาร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,6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,6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45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45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,8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0,254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7,96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67,37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384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9,38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,77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9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,727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0,16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9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9,11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5,95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5,952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,88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0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,900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25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1,83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02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5,85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สรุปดังนี้</w:t>
      </w:r>
    </w:p>
    <w:tbl>
      <w:tblPr>
        <w:tblW w:w="90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1510"/>
        <w:gridCol w:w="1509"/>
        <w:gridCol w:w="1511"/>
        <w:gridCol w:w="1510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66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1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2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9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ascii="Angsana New" w:hAnsi="Angsana New"/>
          <w:sz w:val="32"/>
          <w:szCs w:val="32"/>
        </w:rPr>
        <w:t xml:space="preserve">1/2565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ห้เสนอจ่ายเงินปันผล จากกำไรสุทธิ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ในอัตรา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ให้แก่ผู้ถือหุ้นของบริษัทฯซึ่งถือหุ้นจำนวนทั้งสิ้น </w:t>
      </w:r>
      <w:r>
        <w:rPr>
          <w:rFonts w:ascii="Angsana New" w:hAnsi="Angsana New"/>
          <w:spacing w:val="-2"/>
          <w:sz w:val="32"/>
          <w:szCs w:val="32"/>
        </w:rPr>
        <w:t xml:space="preserve">68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คิดเป็นจำนวนรวมทั้งสิ้น </w:t>
      </w:r>
      <w:r>
        <w:rPr>
          <w:rFonts w:ascii="Angsana New" w:hAnsi="Angsana New"/>
          <w:spacing w:val="-2"/>
          <w:sz w:val="32"/>
          <w:szCs w:val="32"/>
        </w:rPr>
        <w:t xml:space="preserve">10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จะนำเสนอต่อที่ประชุมสามัญผู้ถือหุ้นของบริษัทฯประจำ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พื่อพิจารณาอนุมัติต่อ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32"/>
      <w:footerReference w:type="default" r:id="rId3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100530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184958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576255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608395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740767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519635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421768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0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870552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070642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79905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622184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586881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420726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080843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041501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6" w:hanging="63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576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967a6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2081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c2081d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c2081d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c2081d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c2081d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c2081d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c2081d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c2081d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c2081d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c2081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c2081d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link w:val="Heading3"/>
    <w:qFormat/>
    <w:rsid w:val="00c2081d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link w:val="Heading4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c2081d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link w:val="Heading6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link w:val="Heading7"/>
    <w:qFormat/>
    <w:rsid w:val="00c2081d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link w:val="Heading8"/>
    <w:qFormat/>
    <w:rsid w:val="00c2081d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link w:val="Heading9"/>
    <w:qFormat/>
    <w:rsid w:val="00c2081d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link w:val="Header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c2081d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c2081d"/>
    <w:rPr/>
  </w:style>
  <w:style w:type="character" w:styleId="BodyTextIndent3Char" w:customStyle="1">
    <w:name w:val="Body Text Indent 3 Char"/>
    <w:link w:val="BodyTextIndent3"/>
    <w:qFormat/>
    <w:rsid w:val="00c2081d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qFormat/>
    <w:rsid w:val="00c2081d"/>
    <w:rPr>
      <w:rFonts w:ascii="Cordia New" w:hAnsi="Cordia New" w:eastAsia="Cordia New" w:cs="CordiaUPC"/>
      <w:sz w:val="32"/>
      <w:szCs w:val="32"/>
    </w:rPr>
  </w:style>
  <w:style w:type="character" w:styleId="HTMLPreformattedChar" w:customStyle="1">
    <w:name w:val="HTML Preformatted Char"/>
    <w:link w:val="HTMLPreformatted"/>
    <w:uiPriority w:val="99"/>
    <w:qFormat/>
    <w:rsid w:val="00c2081d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uiPriority w:val="99"/>
    <w:semiHidden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2Char" w:customStyle="1">
    <w:name w:val="Body Text 2 Char"/>
    <w:link w:val="BodyText2"/>
    <w:qFormat/>
    <w:rsid w:val="00060679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link w:val="BodyTextIndent2"/>
    <w:qFormat/>
    <w:rsid w:val="00de7a43"/>
    <w:rPr>
      <w:rFonts w:ascii="Times New Roman" w:hAnsi="Times New Roman" w:eastAsia="Times New Roman" w:cs="Angsana New"/>
      <w:sz w:val="24"/>
      <w:szCs w:val="30"/>
    </w:rPr>
  </w:style>
  <w:style w:type="character" w:styleId="BalloonTextChar" w:customStyle="1">
    <w:name w:val="Balloon Text Char"/>
    <w:basedOn w:val="DefaultParagraphFont"/>
    <w:link w:val="BalloonText"/>
    <w:qFormat/>
    <w:rsid w:val="00390259"/>
    <w:rPr>
      <w:rFonts w:ascii="Tahoma" w:hAnsi="Tahoma" w:eastAsia="Times New Roman" w:cs="Angsana New"/>
      <w:sz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183ad8"/>
    <w:rPr>
      <w:rFonts w:ascii="Times New Roman" w:hAnsi="Times New Roman" w:eastAsia="Times New Roman" w:cs="EucrosiaUPC"/>
      <w:sz w:val="28"/>
      <w:szCs w:val="28"/>
    </w:rPr>
  </w:style>
  <w:style w:type="character" w:styleId="Annotationreference">
    <w:name w:val="annotation reference"/>
    <w:basedOn w:val="DefaultParagraphFont"/>
    <w:unhideWhenUsed/>
    <w:qFormat/>
    <w:rsid w:val="00dc6cae"/>
    <w:rPr>
      <w:sz w:val="16"/>
      <w:szCs w:val="18"/>
    </w:rPr>
  </w:style>
  <w:style w:type="character" w:styleId="CommentTextChar" w:customStyle="1">
    <w:name w:val="Comment Text Char"/>
    <w:basedOn w:val="DefaultParagraphFont"/>
    <w:link w:val="Annotationtext"/>
    <w:qFormat/>
    <w:rsid w:val="00dc6ca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dc6cae"/>
    <w:rPr>
      <w:rFonts w:ascii="Times New Roman" w:hAnsi="Times New Roman" w:eastAsia="Times New Roman" w:cs="Angsana New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d0e79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5138dc"/>
    <w:rPr>
      <w:color w:val="0000FF"/>
      <w:u w:val="single"/>
    </w:rPr>
  </w:style>
  <w:style w:type="character" w:styleId="VisitedInternetLink">
    <w:name w:val="FollowedHyperlink"/>
    <w:basedOn w:val="DefaultParagraphFont"/>
    <w:rsid w:val="00fb3dfe"/>
    <w:rPr>
      <w:color w:val="800080" w:themeColor="followed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b3dfe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fb3dfe"/>
    <w:rPr>
      <w:b/>
      <w:bCs/>
    </w:rPr>
  </w:style>
  <w:style w:type="character" w:styleId="Emphasis">
    <w:name w:val="Emphasis"/>
    <w:basedOn w:val="DefaultParagraphFont"/>
    <w:qFormat/>
    <w:rsid w:val="00fb3dfe"/>
    <w:rPr>
      <w:i/>
      <w:iCs/>
    </w:rPr>
  </w:style>
  <w:style w:type="character" w:styleId="Normaltextrun" w:customStyle="1">
    <w:name w:val="normaltextrun"/>
    <w:basedOn w:val="DefaultParagraphFont"/>
    <w:qFormat/>
    <w:rsid w:val="00fb3dfe"/>
    <w:rPr/>
  </w:style>
  <w:style w:type="character" w:styleId="Eop" w:customStyle="1">
    <w:name w:val="eop"/>
    <w:basedOn w:val="DefaultParagraphFont"/>
    <w:qFormat/>
    <w:rsid w:val="00fb3dfe"/>
    <w:rPr/>
  </w:style>
  <w:style w:type="character" w:styleId="PlainTextChar" w:customStyle="1">
    <w:name w:val="Plain Text Char"/>
    <w:basedOn w:val="DefaultParagraphFont"/>
    <w:link w:val="PlainText"/>
    <w:qFormat/>
    <w:rsid w:val="00fb3dfe"/>
    <w:rPr>
      <w:rFonts w:ascii="Times New Roman" w:hAnsi="Times New Roman" w:eastAsia="Times New Roman" w:cs="Angsana New"/>
      <w:sz w:val="28"/>
      <w:szCs w:val="28"/>
      <w:lang w:val="th-TH" w:eastAsia="th-TH"/>
    </w:rPr>
  </w:style>
  <w:style w:type="character" w:styleId="Cs901bold1" w:customStyle="1">
    <w:name w:val="cs-901-bold1"/>
    <w:basedOn w:val="DefaultParagraphFont"/>
    <w:qFormat/>
    <w:rsid w:val="00fb3df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fb3df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081d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rsid w:val="00440697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2081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c2081d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c2081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c2081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link w:val="HTMLPreformattedChar"/>
    <w:uiPriority w:val="99"/>
    <w:qFormat/>
    <w:rsid w:val="00c2081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c2081d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3d2d7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unhideWhenUsed/>
    <w:rsid w:val="00060679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link w:val="BodyText2Char"/>
    <w:unhideWhenUsed/>
    <w:qFormat/>
    <w:rsid w:val="00060679"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link w:val="BodyTextIndent2Char"/>
    <w:unhideWhenUsed/>
    <w:qFormat/>
    <w:rsid w:val="00de7a43"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link w:val="BalloonTextChar"/>
    <w:unhideWhenUsed/>
    <w:qFormat/>
    <w:rsid w:val="00390259"/>
    <w:pPr/>
    <w:rPr>
      <w:rFonts w:ascii="Tahoma" w:hAnsi="Tahoma"/>
      <w:sz w:val="16"/>
      <w:szCs w:val="20"/>
    </w:rPr>
  </w:style>
  <w:style w:type="paragraph" w:styleId="Caption1">
    <w:name w:val="caption"/>
    <w:basedOn w:val="Normal"/>
    <w:next w:val="Normal"/>
    <w:qFormat/>
    <w:rsid w:val="005c6b75"/>
    <w:pPr>
      <w:spacing w:before="120" w:after="120"/>
    </w:pPr>
    <w:rPr>
      <w:b/>
      <w:bCs/>
      <w:szCs w:val="28"/>
    </w:rPr>
  </w:style>
  <w:style w:type="paragraph" w:styleId="Macro">
    <w:name w:val="macro"/>
    <w:link w:val="MacroTextChar"/>
    <w:uiPriority w:val="99"/>
    <w:qFormat/>
    <w:rsid w:val="00183ad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nhideWhenUsed/>
    <w:qFormat/>
    <w:rsid w:val="00dc6ca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dc6cae"/>
    <w:pPr/>
    <w:rPr>
      <w:b/>
      <w:bCs/>
    </w:rPr>
  </w:style>
  <w:style w:type="paragraph" w:styleId="Revision">
    <w:name w:val="Revision"/>
    <w:uiPriority w:val="99"/>
    <w:semiHidden/>
    <w:qFormat/>
    <w:rsid w:val="00301816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BlockText">
    <w:name w:val="Block Text"/>
    <w:basedOn w:val="Normal"/>
    <w:qFormat/>
    <w:rsid w:val="00647852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5" w:customStyle="1">
    <w:name w:val="Char5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 w:customStyle="1">
    <w:name w:val="อักขระ อักขระ อักขระ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4" w:customStyle="1">
    <w:name w:val="Char4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fb3dfe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fb3dfe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fb3dfe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Paragraph" w:customStyle="1">
    <w:name w:val="paragraph"/>
    <w:basedOn w:val="Normal"/>
    <w:qFormat/>
    <w:rsid w:val="00fb3df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fb3dfe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Ps020bullet10" w:customStyle="1">
    <w:name w:val="ps-020-bullet-10"/>
    <w:basedOn w:val="Normal"/>
    <w:qFormat/>
    <w:rsid w:val="00fb3df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fb3df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fb3d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fb3dfe"/>
    <w:pPr>
      <w:widowControl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fb3df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fb3df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fb3dfe"/>
    <w:pPr>
      <w:spacing w:before="0" w:after="100"/>
      <w:ind w:left="24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7a1825"/>
  </w:style>
  <w:style w:type="numbering" w:styleId="Style21" w:customStyle="1">
    <w:name w:val="Style2"/>
    <w:uiPriority w:val="99"/>
    <w:qFormat/>
    <w:rsid w:val="007a1825"/>
  </w:style>
  <w:style w:type="numbering" w:styleId="Style31" w:customStyle="1">
    <w:name w:val="Style3"/>
    <w:uiPriority w:val="99"/>
    <w:qFormat/>
    <w:rsid w:val="007a1825"/>
  </w:style>
  <w:style w:type="numbering" w:styleId="Style41" w:customStyle="1">
    <w:name w:val="Style4"/>
    <w:uiPriority w:val="99"/>
    <w:qFormat/>
    <w:rsid w:val="007a182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208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7e22c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91f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ec68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650a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6004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header" Target="header12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footer" Target="footer15.xml"/><Relationship Id="rId30" Type="http://schemas.openxmlformats.org/officeDocument/2006/relationships/header" Target="header14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footer" Target="footer17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<Relationship Id="rId38" Type="http://schemas.openxmlformats.org/officeDocument/2006/relationships/customXml" Target="../customXml/item1.xml"/><Relationship Id="rId39" Type="http://schemas.openxmlformats.org/officeDocument/2006/relationships/customXml" Target="../customXml/item2.xml"/><Relationship Id="rId4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F68EEC2D989934383CF611736323C0E" ma:contentTypeVersion="14" ma:contentTypeDescription="Create a new document." ma:contentTypeScope="" ma:versionID="cb227d94617e2763fc3b92d399621bdf">
  <xsd:schema xmlns:xsd="http://www.w3.org/2001/XMLSchema" xmlns:xs="http://www.w3.org/2001/XMLSchema" xmlns:p="http://schemas.microsoft.com/office/2006/metadata/properties" xmlns:ns3="340db5d2-0794-452f-afe7-e07f92b7312e" xmlns:ns4="78676971-aa34-4a8f-bcaa-ba661b973afc" targetNamespace="http://schemas.microsoft.com/office/2006/metadata/properties" ma:root="true" ma:fieldsID="05517551908a12636a921007f8cc00f8" ns3:_="" ns4:_="">
    <xsd:import namespace="340db5d2-0794-452f-afe7-e07f92b7312e"/>
    <xsd:import namespace="78676971-aa34-4a8f-bcaa-ba661b973afc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Location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40db5d2-0794-452f-afe7-e07f92b7312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8676971-aa34-4a8f-bcaa-ba661b973afc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0C78B7-0853-47BF-B953-8BA567CB0A4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40db5d2-0794-452f-afe7-e07f92b7312e"/>
    <ds:schemaRef ds:uri="78676971-aa34-4a8f-bcaa-ba661b973a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91501E4-DB00-43BF-AB61-F90579622ED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65D3DAC-EFB5-4922-BEF8-E3ADBB2DC7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7</TotalTime>
  <Application>LibreOffice/7.4.7.2$Linux_X86_64 LibreOffice_project/40$Build-2</Application>
  <AppVersion>15.0000</AppVersion>
  <Pages>59</Pages>
  <Words>13008</Words>
  <Characters>74148</Characters>
  <CharactersWithSpaces>86983</CharactersWithSpaces>
  <Paragraphs>17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0:45:00Z</dcterms:created>
  <dc:creator>Oranuch.Chotesupamon</dc:creator>
  <dc:description/>
  <dc:language>en-US</dc:language>
  <cp:lastModifiedBy>Kawintida Mahanukul</cp:lastModifiedBy>
  <cp:lastPrinted>2022-02-23T02:56:00Z</cp:lastPrinted>
  <dcterms:modified xsi:type="dcterms:W3CDTF">2022-02-23T10:30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F68EEC2D989934383CF611736323C0E</vt:lpwstr>
  </property>
</Properties>
</file>