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20"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เก้าเดือนสิ้นสุด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งบแสดงการเปลี่ยนแปลงส่วนของผู้ถือหุ้นรวม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ระแสเงินสดรวมสำหรับงวดเก้าเดือนสิ้นสุดวันเดียวกัน และหมายเหตุประกอบงบการเงินรวมระหว่างกาล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บบย่อของบริษัท ทีม คอนซัลติ้ง เอนจิเนียริ่ง แอนด์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มเนจเมนท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บริษัท ทีม คอนซัลติ้ง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 เกี่ยวกับข้อมูลทางการเงินระหว่างกาลดังกล่าวจาก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880" w:footer="288" w:bottom="5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364071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0661B0-A124-4880-8232-A8F1B042BD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2</Pages>
  <Words>299</Words>
  <Characters>1708</Characters>
  <CharactersWithSpaces>2003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Pennapha.Tanesuan</dc:creator>
  <dc:description/>
  <dc:language>en-US</dc:language>
  <cp:lastModifiedBy>Onchuma Laongthum</cp:lastModifiedBy>
  <cp:lastPrinted>2022-10-17T03:32:00Z</cp:lastPrinted>
  <dcterms:modified xsi:type="dcterms:W3CDTF">2022-11-04T12:1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