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pacing w:before="240" w:after="0"/>
        <w:ind w:left="996" w:hanging="996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tabs>
          <w:tab w:val="clear" w:pos="720"/>
          <w:tab w:val="left" w:pos="630" w:leader="none"/>
        </w:tabs>
        <w:spacing w:before="120" w:after="120"/>
        <w:ind w:left="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บริษัทมหาชนจำกัดซึ่งจัดตั้งและมีภูมิลำเนาในประเทศไทย ธุรกิจหลักของบริษัทฯคือการให้บริการการปรึกษาด้านวิศวกรรม สิ่งแวดล้อมและการจัดการครบวงจร ที่อยู่ตามที่จดทะเบียนของบริษัทฯอยู่ที่เลข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าคารทีม                         ถนนนวลจันทร์ แขวงนวลจันทร์ เขตบึงกุ่ม กรุงเทพมหานคร 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ปีปัจจุบัน คุณธีระชัย รัตนกมลพร ได้เข้าซื้อหุ้นสามัญของบริษัทฯเพิ่มเติม รวมถือหุ้นสามัญ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7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หุ้น ทำให้ 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ผู้ถือหุ้นรายใหญ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ายหลักๆ ดังนี้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ุณธีระชัย รัตนกมลพร คุณสถาพร งามเรืองพงศ์ คุณอำนาจ พรหมสูตร คุณฐกร รัตนกมลพร และคุณศุภโชค ตันติวิท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350" w:leader="none"/>
          <w:tab w:val="left" w:pos="1440" w:leader="none"/>
        </w:tabs>
        <w:spacing w:before="120" w:after="120"/>
        <w:ind w:left="630" w:hanging="63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ListParagraph"/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   ฉบับภาษาอังกฤษแปลจากงบการเงินฉบับภาษาไทยนี้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1"/>
        </w:numPr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137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6391"/>
        <w:gridCol w:w="1440"/>
        <w:gridCol w:w="1034"/>
        <w:gridCol w:w="1036"/>
      </w:tblGrid>
      <w:tr>
        <w:trPr>
          <w:tblHeader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พลังงาน ไฟฟ้า น้ำมัน ก๊าซ ปิโตรเคมี และอุตสาหกรรมที่เกี่ยวเนื่อง                        รวมทั้งท่าเรือและ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right="-1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ม เน็กซ์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ิมชื่อ “บริษัท แมเนจเมนท์ โซลูชั่นส์ อินเตอร์เนชั่นแนล จำกัด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จัดการองค์กรเชิงกลยุทธ์ การเงินและการลงทุน การ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ม เอสคิว จำกัด 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ู้เชี่ยวชาญด้านการวางแผน ออกแบบสถาปัตยกรรม ตกแต่งภายใน ภูมิสถาปัตยกรรม  และการพัฒนาเมื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และควบคุมงานก่อสร้างอาคารทุกประเภท และสาธารณูปโภคต่าง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ปรึกษาในการจัดทำรายงานประเมินผลกระทบด้านสิ่งแวดล้อ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EI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พลังงาน รวมถึงการอนุรักษ์พลังงาน การจัดวางระบบ                              การจัดการพลังงาน การตรวจวัดพลังงาน และการตรวจสอบและวิเคราะห์การใช้พลัง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LTEAM Sole Co., Ltd.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06" w:top="1339" w:footer="706" w:bottom="7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บริษัท ทีแอลที คอนซัลแตนส์ จำกัด ได้รวมอยู่ในงบการเงินรวม ถึงแม้ว่าบริษัทฯ                                          ถือหุ้นอยู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ของบริษัทดังกล่าว และบริษัทฯ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เท่านั้น ดังนั้นจึงถือว่าบริษัทดังกล่าวเป็นบริษัทย่อย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 ยอดเงินลงทุนในบริษัทย่อยของบริษัทฯและทุนเรือนหุ้นของบริษัทย่อย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ซ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 การร่วมค้าและ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6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งบการเงินของกลุ่มบริษัท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ascii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ขา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รับรู้รายได้จากการขายเมื่อได้โอนการควบคุมในสินค้าให้แก่ลูกค้า กล่าวคือเมื่อมีการส่งมอบ</w:t>
      </w:r>
      <w:r>
        <w:rPr>
          <w:rFonts w:ascii="Angsana New" w:hAnsi="Angsana New"/>
          <w:sz w:val="32"/>
          <w:sz w:val="32"/>
          <w:szCs w:val="32"/>
        </w:rPr>
        <w:t>สินค้า รายได้จากการขายแสดงตามมูลค่าที่ได้รับหรือคาดว่าจะได้รับสินค้าที่ได้ส่งมอบหลังจาก               หักส่วนลดโดยไม่รวมภาษีมูลค่าเพิ่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ว่าสัญญาบริการโดยส่วนใหญ่มีภาระที่ต้องปฏิบัติภาระเดียว กลุ่มบริษัทรับรู้รายได้จากการให้บริการตลอดช่วงเวลาที่ให้บริการ โดยใช้วิธีปัจจัยนำเข้าในการวัดขั้นความสำเร็จของงานซึ่งคำนวณ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และความสำเร็จของงานไม่สามารถวัดได้อย่างสมเหตุสมผล รายได้จะรับรู้ได้ตามต้นทุน                                   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ดอกเบี้ย</w:t>
      </w:r>
    </w:p>
    <w:p>
      <w:pPr>
        <w:pStyle w:val="Normal"/>
        <w:spacing w:before="120" w:after="120"/>
        <w:ind w:left="605" w:hanging="0"/>
        <w:jc w:val="left"/>
        <w:rPr>
          <w:rFonts w:ascii="Arial" w:hAnsi="Arial"/>
          <w:sz w:val="22"/>
          <w:szCs w:val="2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      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และเงินประกันผลงานค้าง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ยังไม่ได้เรียกชำระ คือ ส่วนของรายได้ที่รับรู้สะสมที่เกินกว่าจำนวนเงินที่เรียกเก็บจากลูกค้าจนถึงปัจจุบัน รายได้ที่ยังไม่ได้เรียกชำระ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ระกันผลงานค้างรับเป็นเงินประกันตามสัญญาบริการซึ่งไม่มีดอกเบี้ยและไม่มีหลักประกัน                       เงินประกันผลงานค้างรับจะถูกจัดประเภทเป็นสินทรัพย์ไม่หมุนเวียนตามเงื่อนไขของสัญญา โดยลูกค้าหักเงินประกันผลงานไว้จากเงินค่าจ้างที่จ่ายให้แก่กลุ่มบริษัทในอัตราตามที่ตกลงร่วมกันในสัญญาและจะได้รับคืนเมื่อกลุ่มบริษัทปฏิบัติตามภาระและเงื่อนไข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ล่วงหน้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 ส่วนของจำนวนเงินที่เรียกเก็บจากลูกค้าจนถึงปัจจุบันที่เกินกว่ารายได้                                              ที่รับรู้สะส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ยังมีภาระที่ต้องโอนสินค้าหรือบริการให้กับลูกค้า รายได้ค่าบริการรับล่วงหน้าจะถูก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รับล่วงหน้าจากลูกค้า คือ ส่วนของค่างานเบิกล่วงหน้าซึ่งระบุไว้ในสัญญา และจะทยอยหักกับใบแจ้งห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งานในแต่ละงวดในอัตราตามที่ตกลงร่วม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งานระหว่างทำและวัสดุอุปกรณ์คงเหลือ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านระหว่างทำและวัสดุอุปกรณ์คงเหลือแสดงมูลค่าตามราคาทุน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เจาะจง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4" w:before="120" w:after="120"/>
        <w:ind w:left="605" w:hanging="600"/>
        <w:jc w:val="left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w:t>4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spacing w:lineRule="exact" w:line="414" w:before="120" w:after="120"/>
        <w:ind w:left="605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ไม่หมุนเวียน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ะจัดประเภทเป็นสินทรัพย์ที่ถือไว้เพื่อขาย โดยวัดมูลค่าด้วยจำนวนที่ต่ำกว่าระหว่างมูลค่าตามบัญชีกับมูลค่ายุติธรรมหักต้นทุนในการขาย</w:t>
      </w:r>
    </w:p>
    <w:p>
      <w:pPr>
        <w:pStyle w:val="Normal"/>
        <w:spacing w:lineRule="exact" w:line="414" w:before="120" w:after="120"/>
        <w:ind w:left="605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จะจัดประเภทสินทรัพย์ที่ถือไว้เพื่อขาย เมื่อคาดว่าจะขายสินทรัพย์ค่อนข้างแน่นอนและเสร็จสมบูรณ์ภายใน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ปีนับจากวันที่จัดประเภทสินทรัพย์ และสินทรัพย์นั้นต้องพร้อมขายในสภาพปัจจุบั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 การร่วมค้าและบริษัทร่วม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 การร่วมค้าและบริษัทร่วมที่แสดงอยู่ในงบการเงินเฉพาะกิจการแสดงมูลค่าตามวิธีราคาทุน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จะถูกบันทึ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                           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89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2127"/>
        <w:gridCol w:w="2385"/>
      </w:tblGrid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left="203" w:right="-16" w:hanging="2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ผลิตไฟฟ้าจากพลังงานแสงอาทิตย์และ             อุปกรณ์จัดการระบบทำความเย็นภายในอาคาร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 - 25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ติดตั้งและอุปกรณ์สำนักงา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อายุการให้ประโยชน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ของสินทรัพย์นั้น และจะประเมินการด้อยค่าของสินทรัพย์ดังกล่าว 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จะ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ซอฟต์แวร์คอมพิวเตอร์                                            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                      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้ามี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                    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13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 xml:space="preserve"> 2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Cs w:val="32"/>
        </w:rPr>
        <w:tab/>
        <w:t>3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1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overflowPunct w:val="false"/>
        <w:spacing w:before="120" w:after="100"/>
        <w:ind w:left="63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overflowPunct w:val="false"/>
        <w:spacing w:before="120" w:after="100"/>
        <w:ind w:left="63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overflowPunct w:val="false"/>
        <w:spacing w:before="120" w:after="100"/>
        <w:ind w:left="630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การร่วมค้า 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สดงงบการเงินรวมและงบการเงินเฉพาะกิจการเป็นสกุลเงินบาท ซึ่งเป็นสกุลเงินที่ใช้ใน                          การดำเนินงานของกลุ่ม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เงินลงทุนในบริษัทย่อย การร่วมค้าและบริษัทร่วม อสังหาริมทรัพย์เพื่อการลงทุนหรือสินทรัพย์ที่ไม่มีตัวต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และเงินสมทบกองทุนประกันสังคมเป็นค่าใช้จ่าย                                                               เมื่อเกิดราย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และพนักงานของกลุ่มบริษัท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ได้ร่วมกันจัดตั้งกองทุนสำรองเลี้ยงชีพ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ประกอบด้วย                    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           ซึ่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บันทึกค่าเผื่อผลขาดทุนสำหรับโครงการทั้ง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ทราบแน่ชัดว่าโครงการนั้นจะประสบผล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34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               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color w:val="000000"/>
          <w:sz w:val="32"/>
          <w:szCs w:val="32"/>
        </w:rPr>
        <w:t xml:space="preserve">1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รายได้ที่ยังไม่ได้เรียกชำระ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รายได้ที่ยังไม่ได้เรียกชำระ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10"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การประมาณการในเรื่องที่มีความไม่แน่นอนเสมอ การใช้ดุลยพินิจและการประมาณการดังกล่าวนี้            ส่งผลกระทบต่อจำนวนเงินที่แสดงในงบการเงินและต่อข้อมูลที่แสดงในหมายเหตุประกอบงบการเงิน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0" w:name="_Hlk2992169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ได้จากสัญญาบริการตลอดช่วงเวลาที่ให้บริการ ฝ่ายบริหารใช้วิธีปัจจัยนำเข้า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บริการที่เกิดขึ้นจริงของงานที่ทำเสร็จจนถึงปัจจุบัน การประมาณการรายได้จากสัญญาและต้นทุนการบริการ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bookmarkEnd w:id="0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การพิจารณาถึงแนวโน้มของการเปลี่ยนแปลงราคาค่าแรงและค่าใช้จ่ายอื่น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งานบริการ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กลุ่มบริษัท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450"/>
        <w:gridCol w:w="510"/>
        <w:gridCol w:w="960"/>
        <w:gridCol w:w="961"/>
        <w:gridCol w:w="960"/>
        <w:gridCol w:w="2639"/>
      </w:tblGrid>
      <w:tr>
        <w:trPr>
          <w:tblHeader w:val="true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6.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ต่อปี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(2564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83 - 5.8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149"/>
        <w:gridCol w:w="135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1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83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  <w:br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00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89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2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4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00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20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7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61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61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337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7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27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0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00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,42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754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0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"/>
        <w:tblW w:w="93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81"/>
        <w:gridCol w:w="1350"/>
        <w:gridCol w:w="1350"/>
        <w:gridCol w:w="1350"/>
        <w:gridCol w:w="1351"/>
      </w:tblGrid>
      <w:tr>
        <w:trPr/>
        <w:tc>
          <w:tcPr>
            <w:tcW w:w="936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4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2,500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2,0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แอลที คอนซัลแตนส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ดับเบิ้ลยูไอ คอนซัลแตนส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2,000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81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4,500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7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5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0"/>
        <w:gridCol w:w="1351"/>
        <w:gridCol w:w="1350"/>
        <w:gridCol w:w="1350"/>
        <w:gridCol w:w="1349"/>
      </w:tblGrid>
      <w:tr>
        <w:trPr/>
        <w:tc>
          <w:tcPr>
            <w:tcW w:w="908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5</w:t>
            </w:r>
          </w:p>
        </w:tc>
      </w:tr>
      <w:tr>
        <w:trPr>
          <w:trHeight w:val="421" w:hRule="atLeast"/>
        </w:trPr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,3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350)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950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บริษัทย่อยได้เบิกใช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แล้วทั้ง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ตั้งแต่วันทำสัญญา ไม่มีหลักทรัพย์ค้ำประกัน โดยคิดดอกเบี้ยในอัตราดอกเบี้ยตามประกาศของบริษัทฯลบด้ว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22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1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1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1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3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4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3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9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987</w:t>
            </w:r>
          </w:p>
        </w:tc>
      </w:tr>
    </w:tbl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371"/>
        <w:gridCol w:w="1374"/>
        <w:gridCol w:w="1371"/>
        <w:gridCol w:w="1374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</w:tr>
      <w:tr>
        <w:trPr>
          <w:trHeight w:val="74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33.3</w:t>
      </w:r>
    </w:p>
    <w:p>
      <w:pPr>
        <w:pStyle w:val="Normal"/>
        <w:spacing w:before="240" w:after="120"/>
        <w:ind w:left="634" w:hanging="54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3"/>
        <w:gridCol w:w="1232"/>
        <w:gridCol w:w="1233"/>
        <w:gridCol w:w="1234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65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6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1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51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5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34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7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3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2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4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0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00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898</w:t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25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94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12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20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7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7,8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8,87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1,84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15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8,9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3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1,59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2,31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2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0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46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05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8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7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59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6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5,5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6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5,1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93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2,2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2,87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5,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,02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,115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8,528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,754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654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,1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34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3,37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9,0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86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0,0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0,11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6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0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66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7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8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7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01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758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39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074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994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47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4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68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02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0,5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7,91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2,7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4,138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14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วัน ถึง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90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634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                  มีรายละเอียดดังนี้</w:t>
      </w:r>
    </w:p>
    <w:tbl>
      <w:tblPr>
        <w:tblW w:w="91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87"/>
        <w:gridCol w:w="1288"/>
        <w:gridCol w:w="1287"/>
        <w:gridCol w:w="1287"/>
      </w:tblGrid>
      <w:tr>
        <w:trPr>
          <w:tblHeader w:val="true"/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3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13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2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52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ดอกเบี้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462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39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59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089)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580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5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38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5)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จำหน่ายหนี้สูญ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361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47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67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473)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เปลี่ยนแปลงของอัตราแลกเปลี่ย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8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5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2</w:t>
            </w:r>
          </w:p>
        </w:tc>
      </w:tr>
      <w:tr>
        <w:trPr>
          <w:trHeight w:val="21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ปลายปี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3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5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6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eastAsia="Arial" w:ascii="Angsana New" w:hAnsi="Angsana New"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รายได้ค่าบริการรับล่วงหน้าและเงินรับล่วงหน้า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5,9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,4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4,7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986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6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6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7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21)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8,2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1,1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0,4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,065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,8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82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1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349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9,2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1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4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552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5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0,6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3,1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605</w:t>
            </w:r>
          </w:p>
        </w:tc>
      </w:tr>
      <w:tr>
        <w:trPr>
          <w:trHeight w:val="80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3,8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7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9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1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7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คาดว่าจะเรียกชำระภายในหนึ่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7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4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ี่คาดว่าจะเรียกชำระภายในหนึ่ง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47"/>
        <w:gridCol w:w="1148"/>
        <w:gridCol w:w="1147"/>
        <w:gridCol w:w="1149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รายได้ค่าบริการ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2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1,5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86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7,33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right="-109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จากการเปลี่ยนแปลงของสิ่งตอบแทนผันแปรที่เกี่ยวเนื่องกับภาระที่ได้ปฏิบัติแล้วในปีก่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8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672)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8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4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2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0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19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0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6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จ่ายล่วงหน้าค่าบริกา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3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0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7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68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รับคื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1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ใบกำกับภาษี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6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8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1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ถูกหัก ณ ที่จ่า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09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7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9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,94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,4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856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และค้ำประกันวงเงินสินเชื่อของกลุ่มบริษั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946"/>
        <w:gridCol w:w="946"/>
        <w:gridCol w:w="946"/>
        <w:gridCol w:w="948"/>
        <w:gridCol w:w="946"/>
        <w:gridCol w:w="946"/>
        <w:gridCol w:w="948"/>
        <w:gridCol w:w="946"/>
        <w:gridCol w:w="946"/>
        <w:gridCol w:w="947"/>
        <w:gridCol w:w="946"/>
        <w:gridCol w:w="947"/>
      </w:tblGrid>
      <w:tr>
        <w:trPr>
          <w:tblHeader w:val="true"/>
        </w:trPr>
        <w:tc>
          <w:tcPr>
            <w:tcW w:w="15138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8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ปี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7.7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7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1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ทีม เน็กซ์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เดิมชื่อ “บริษัท แมเนจเมนท์ โซลูชั่นส์ อินเตอร์เนชั่นแนล จำกัด”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ทีม เอสคิว จำกัด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3.2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2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LTEAM Sole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Co., Ltd.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 (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1,000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asciiTheme="majorBidi" w:hAnsiTheme="majorBidi"/>
                <w:spacing w:val="-10"/>
                <w:sz w:val="26"/>
                <w:sz w:val="26"/>
                <w:szCs w:val="26"/>
              </w:rPr>
              <w:t>กีบ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4.5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32.5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31.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7.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3.0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5.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8.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7.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1.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080" w:gutter="0" w:header="706" w:top="1339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7" w:hanging="0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 เอทีที คอนซัลแตนท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อทีที คอนซัลแตนท์ จำกัด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อนุมัติการเพิ่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ุนจดทะเบียนของบริษัท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00,0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อทีที คอนซัลแตนท์ จำกัด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รียกชำระค่าหุ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เรียกชำระ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ที่ออกใหม่ของบริษัท และบริษัทฯได้จ่ายชำระค่าหุ้นตามสัดส่วนการลงทุนเรียบร้อย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 ทีแอลที คอนซัลแตนส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ascii="Angsana New" w:hAnsi="Angsana New"/>
          <w:sz w:val="32"/>
          <w:szCs w:val="32"/>
        </w:rPr>
        <w:t xml:space="preserve">1/256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แอลที คอนซัลแตนส์ จำกัด ซึ่งเป็นบริษัทย่อยได้มีมติอนุมัติการลดทุนหุ้นบุริมสิทธิของบริษัททั้งหมดจำนวน </w:t>
      </w:r>
      <w:r>
        <w:rPr>
          <w:rFonts w:ascii="Angsana New" w:hAnsi="Angsana New"/>
          <w:sz w:val="32"/>
          <w:szCs w:val="32"/>
        </w:rPr>
        <w:t xml:space="preserve">5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บุริมสิทธิ </w:t>
      </w:r>
      <w:r>
        <w:rPr>
          <w:rFonts w:ascii="Angsana New" w:hAnsi="Angsana New"/>
          <w:sz w:val="32"/>
          <w:szCs w:val="32"/>
        </w:rPr>
        <w:t xml:space="preserve">52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 ทีแอลที คอนซัลแตนส์ จำกัด ได้จดทะเบียนลดทุนดังกล่าว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เงินลงทุนในการร่วมค้าที่ถือโดยบริษัทฯ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3"/>
        <w:gridCol w:w="1199"/>
        <w:gridCol w:w="790"/>
        <w:gridCol w:w="792"/>
        <w:gridCol w:w="792"/>
        <w:gridCol w:w="790"/>
        <w:gridCol w:w="793"/>
        <w:gridCol w:w="791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ดี ที เอ็กซ์ จำกัด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ให้บริการที่เกี่ยวข้องกับรับจ้างพัฒนาเครื่องมือและเทคโนโลยีสำหรับการวิเคราะห์ข้อมูลขนาดใหญ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Big Data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2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การร่วมค้า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3"/>
        <w:gridCol w:w="1199"/>
        <w:gridCol w:w="1184"/>
        <w:gridCol w:w="1189"/>
        <w:gridCol w:w="1186"/>
        <w:gridCol w:w="1190"/>
        <w:gridCol w:w="1183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ดี ที เอ็กซ์ จำกัด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ให้บริการที่เกี่ยวข้องกับรับจ้างพัฒนาเครื่องมือและเทคโนโลยีสำหรับการวิเคราะห์ข้อมูลขนาดใหญ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Big Data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5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การร่วมค้า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0"/>
        <w:ind w:left="60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ลงทุนในหุ้นสามัญของบริษัท ดี ที เอ็กซ์ จำกัด ซึ่งจดทะเบียนจัดตั้งเป็นบริษัทจำกัดกับกระทรวงพาณิชย์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รียกชำระค่าหุ้นครั้งแรก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            จดทะเบี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ซึ่งบริษัทฯได้จ่ายชำระค่าหุ้นตามสัดส่วนการลงทุนเรียบร้อยแล้ว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ดี ที เอ็กซ์ จำกัด ได้เรียกชำระค่าหุ้นส่วนที่เหลืออีกร้อยละ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ซึ่งบริษัทฯได้ชำระค่าหุ้นตามสัดส่วนการลงทุนเรียบร้อยแล้ว</w:t>
      </w:r>
    </w:p>
    <w:p>
      <w:pPr>
        <w:pStyle w:val="Normal"/>
        <w:overflowPunct w:val="false"/>
        <w:spacing w:before="120" w:after="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/>
          <w:sz w:val="32"/>
          <w:szCs w:val="32"/>
        </w:rPr>
        <w:t xml:space="preserve">1/2566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ดี ที เอ็กซ์ จำกัด ได้มีมติการเพิ่มทุนจดทะเบียนของบริษัทจำนว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ดี ที เอ็กซ์ จำกัด ได้เรียกชำระค่าหุ้นจำนวน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เรียกชำระหุ้น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ที่ออกใหม่ของบริษัท ซึ่งบริษัทฯได้ชำระค่าหุ้นตามสัดส่วนการลงทุนแล้วในเดือนมกร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spacing w:before="120" w:after="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ที่ถือโดยกลุ่มบริษัท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6"/>
        <w:gridCol w:w="1200"/>
        <w:gridCol w:w="791"/>
        <w:gridCol w:w="792"/>
        <w:gridCol w:w="793"/>
        <w:gridCol w:w="792"/>
        <w:gridCol w:w="791"/>
        <w:gridCol w:w="793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widowControl w:val="false"/>
              <w:ind w:left="174" w:right="-240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7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2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         Co., Ltd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คูลลิ่ง จำกัด          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2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8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อสเซ็ท                 แอคทิเวเตอร์ จำกัด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6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6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5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31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6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76</w:t>
            </w:r>
          </w:p>
        </w:tc>
      </w:tr>
      <w:tr>
        <w:trPr/>
        <w:tc>
          <w:tcPr>
            <w:tcW w:w="5028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ประเภทเป็นสินทรัพย์ไม่หมุนเวียนที่ถือไว้เพื่อข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*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000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966)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64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64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5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25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20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76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5"/>
        <w:gridCol w:w="1200"/>
        <w:gridCol w:w="1187"/>
        <w:gridCol w:w="1186"/>
        <w:gridCol w:w="1185"/>
        <w:gridCol w:w="1186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cyan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คูลลิ่ง จำกัด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  <w:tr>
        <w:trPr>
          <w:trHeight w:val="225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อสเซ็ท         แอคทิเวเตอร์ จำกั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50</w:t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ประเภทเป็นสินทรัพย์ไม่หมุนเวียนที่ถือไว้เพื่อข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*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000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50</w:t>
            </w:r>
          </w:p>
        </w:tc>
      </w:tr>
    </w:tbl>
    <w:p>
      <w:pPr>
        <w:pStyle w:val="Normal"/>
        <w:overflowPunct w:val="false"/>
        <w:spacing w:before="240" w:after="0"/>
        <w:ind w:left="607" w:hanging="0"/>
        <w:jc w:val="left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แอสเซ็ท แอคทิเวเตอร์ จำกัด</w:t>
      </w:r>
    </w:p>
    <w:p>
      <w:pPr>
        <w:pStyle w:val="Normal"/>
        <w:overflowPunct w:val="false"/>
        <w:spacing w:before="120" w:after="120"/>
        <w:ind w:left="60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แอสเซ็ท แอคทิเวเตอร์ จำกัด ได้เรียกชำระค่าหุ้นส่วนที่เหลือทั้งจำนวน 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บริษัทฯได้จ่ายชำระค่าหุ้นตามสัดส่วนการลงทุนเรียบร้อยแล้ว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ascii="Angsana New" w:hAnsi="Angsana New"/>
          <w:sz w:val="32"/>
          <w:szCs w:val="32"/>
        </w:rPr>
        <w:t xml:space="preserve">9/2565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จำหน่ายเงินลงทุนทั้งหมดในบริษัท แอสเซ็ท แอคทิเวเตอร์ จำกัด ให้แก่บริษัท ดี ที เอ็กซ์ จำกัด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eastAsia="Calibri" w:ascii="Angsana New" w:hAnsi="Angsana New" w:eastAsiaTheme="minorHAnsi"/>
          <w:sz w:val="32"/>
          <w:szCs w:val="32"/>
        </w:rPr>
        <w:t xml:space="preserve">2566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บริษัทฯได้รับชำระเงินแล้วทั้งจำนวนรวมถึงได้ดำเนินการโอนกรรมสิทธิ์ในหุ้นสามัญเสร็จสมบูรณ์ บริษัทฯจึงได้พิจารณาจัดประเภทเงินลงทุนดังกล่าวเป็นสินทรัพย์ไม่หมุนเวียนที่ถือไว้เพื่อขาย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5</w:t>
      </w:r>
    </w:p>
    <w:p>
      <w:pPr>
        <w:pStyle w:val="Normal"/>
        <w:overflowPunct w:val="false"/>
        <w:spacing w:before="240" w:after="0"/>
        <w:ind w:left="607" w:hanging="0"/>
        <w:jc w:val="left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ประทุมวันสมาร์ทดิสทริคท์คูลลิ่ง จำกัด</w:t>
      </w:r>
    </w:p>
    <w:p>
      <w:pPr>
        <w:pStyle w:val="Normal"/>
        <w:overflowPunct w:val="false"/>
        <w:spacing w:before="240" w:after="0"/>
        <w:ind w:left="607" w:hanging="0"/>
        <w:jc w:val="left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/>
          <w:sz w:val="32"/>
          <w:szCs w:val="32"/>
        </w:rPr>
        <w:t xml:space="preserve">1/2566 </w:t>
      </w:r>
      <w:r>
        <w:rPr>
          <w:rFonts w:ascii="Angsana New" w:hAnsi="Angsana New"/>
          <w:sz w:val="32"/>
          <w:sz w:val="32"/>
          <w:szCs w:val="32"/>
        </w:rPr>
        <w:t>ของบริษัท ประทุมวันสมาร์ทดิสทริค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ูลลิ่ง จำกัด ได้มีมติอนุมัติการเพิ่มทุนจดทะเบียนของบริษัทจำนวน </w:t>
      </w:r>
      <w:r>
        <w:rPr>
          <w:rFonts w:ascii="Angsana New" w:hAnsi="Angsana New"/>
          <w:sz w:val="32"/>
          <w:szCs w:val="32"/>
        </w:rPr>
        <w:t xml:space="preserve">3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9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เรียกชำระค่าหุ้นครั้งแรกจำนวน </w:t>
      </w:r>
      <w:r>
        <w:rPr>
          <w:rFonts w:ascii="Angsana New" w:hAnsi="Angsana New"/>
          <w:sz w:val="32"/>
          <w:szCs w:val="32"/>
        </w:rPr>
        <w:t xml:space="preserve">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เรียกชำระหุ้น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ที่ออกใหม่ และบริษัทฯได้ชำระค่าหุ้นตามสัดส่วนการลงทุนแล้วในเดือนมกร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spacing w:before="120" w:after="120"/>
        <w:ind w:left="607" w:hanging="0"/>
        <w:jc w:val="left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ร่วมแห่งใหม่</w:t>
      </w:r>
    </w:p>
    <w:p>
      <w:pPr>
        <w:pStyle w:val="Normal"/>
        <w:overflowPunct w:val="false"/>
        <w:spacing w:before="240" w:after="0"/>
        <w:ind w:left="60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ascii="Angsana New" w:hAnsi="Angsana New"/>
          <w:sz w:val="32"/>
          <w:szCs w:val="32"/>
        </w:rPr>
        <w:t xml:space="preserve">9/2565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เข้าลงทุนในบริษัทที่จะจัดตั้งขึ้นใหม่แห่งหนึ่ง เพื่อดำเนินธุรกิจที่เกี่ยวข้องกับการบริหารจัดการทรัพยากรน้ำ โดย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สัดส่วน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คิดเป็นมูลค่าเงินลงทุนจำนวน </w:t>
      </w:r>
      <w:r>
        <w:rPr>
          <w:rFonts w:ascii="Angsana New" w:hAnsi="Angsana New"/>
          <w:sz w:val="32"/>
          <w:szCs w:val="32"/>
        </w:rPr>
        <w:t xml:space="preserve">400          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อยู่ระหว่างการดำเนินการจัดตั้งบริษัทดังกล่าว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0"/>
        <w:ind w:left="607" w:hanging="60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รับรู้ส่วนแบ่งกำไรขาดทุนเบ็ดเสร็จจากการลงทุนในบริษัทร่วมในงบการเงินรวม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473"/>
        <w:gridCol w:w="1306"/>
        <w:gridCol w:w="168"/>
        <w:gridCol w:w="1475"/>
        <w:gridCol w:w="147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8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จากเงินลงทุน                                                         ในบริษัทร่วมในระหว่างปี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ส่วนแบ่งกำไรขาดทุน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จากเงินลงทุนในบริษัทร่วม</w:t>
            </w:r>
            <w:r>
              <w:rPr>
                <w:rFonts w:ascii="Angsana New" w:hAnsi="Angsana New" w:asciiTheme="majorBidi" w:hAnsiTheme="majorBidi"/>
                <w:spacing w:val="-4"/>
              </w:rPr>
              <w:t>ในระหว่างปี</w:t>
            </w:r>
          </w:p>
        </w:tc>
      </w:tr>
      <w:tr>
        <w:trPr>
          <w:trHeight w:val="279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>
          <w:trHeight w:val="252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กรุงเทพ จีโอเทคนิค จำกัด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iGL Synergy Co., Ltd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81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</w:t>
            </w:r>
          </w:p>
        </w:tc>
      </w:tr>
      <w:tr>
        <w:trPr>
          <w:trHeight w:val="252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293" w:right="-108" w:hanging="22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 ประทุมวันสมาร์ทดิสทริคท์คูลลิ่ง จำกัด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)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293" w:right="-108" w:hanging="221"/>
              <w:rPr>
                <w:rFonts w:ascii="Angsana New" w:hAnsi="Angsana New" w:ascii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แอสเซ็ท แอคทิเวเตอร์ จำกัด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50)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3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9)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30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Style w:val="TableGrid"/>
        <w:tblW w:w="135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0"/>
        <w:gridCol w:w="1547"/>
        <w:gridCol w:w="1547"/>
        <w:gridCol w:w="396"/>
        <w:gridCol w:w="1151"/>
        <w:gridCol w:w="1549"/>
        <w:gridCol w:w="4511"/>
      </w:tblGrid>
      <w:tr>
        <w:trPr>
          <w:trHeight w:val="74" w:hRule="atLeast"/>
        </w:trPr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  <w:bookmarkStart w:id="1" w:name="_Hlk62608972"/>
            <w:bookmarkStart w:id="2" w:name="_Hlk62608972"/>
            <w:bookmarkEnd w:id="2"/>
          </w:p>
        </w:tc>
        <w:tc>
          <w:tcPr>
            <w:tcW w:w="34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096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54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,475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016</w:t>
            </w:r>
          </w:p>
        </w:tc>
        <w:tc>
          <w:tcPr>
            <w:tcW w:w="154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,408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521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44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620</w:t>
            </w:r>
          </w:p>
        </w:tc>
        <w:tc>
          <w:tcPr>
            <w:tcW w:w="154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00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00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408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3</w:t>
            </w:r>
          </w:p>
        </w:tc>
        <w:tc>
          <w:tcPr>
            <w:tcW w:w="154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6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88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8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50</w:t>
            </w:r>
          </w:p>
        </w:tc>
        <w:tc>
          <w:tcPr>
            <w:tcW w:w="154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45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  <w:bookmarkStart w:id="3" w:name="_Hlk62608972"/>
            <w:bookmarkStart w:id="4" w:name="_Hlk62608972"/>
            <w:bookmarkEnd w:id="4"/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605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1551"/>
        <w:gridCol w:w="1554"/>
        <w:gridCol w:w="1551"/>
        <w:gridCol w:w="1554"/>
      </w:tblGrid>
      <w:tr>
        <w:trPr>
          <w:trHeight w:val="74" w:hRule="atLeast"/>
        </w:trPr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21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0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10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21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354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,895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2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310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2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71)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0)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right="-37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310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2</w:t>
            </w:r>
          </w:p>
        </w:tc>
        <w:tc>
          <w:tcPr>
            <w:tcW w:w="1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71)</w:t>
            </w:r>
          </w:p>
        </w:tc>
        <w:tc>
          <w:tcPr>
            <w:tcW w:w="15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0)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877"/>
        <w:gridCol w:w="1879"/>
        <w:gridCol w:w="1878"/>
        <w:gridCol w:w="1877"/>
        <w:gridCol w:w="1879"/>
        <w:gridCol w:w="1877"/>
      </w:tblGrid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7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5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4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348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24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92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216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,870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92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8,562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4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9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86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3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21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06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44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61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6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128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,191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6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,758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9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7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691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080" w:right="108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before="120" w:after="120"/>
        <w:ind w:left="547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69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,44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925" w:hanging="151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รับโอนจากบัญชีที่ดิน อาคาร                                   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4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3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2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วัดมูลค่าอสังหาริมทรัพย์เพื่อการลงทุนด้วยมูลค่ายุติธรรมระดับ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ประเมินโดยผู้ประเมินราคาอิสระโดยใช้เกณฑ์วิธีเปรียบเทียบราคาตลาดสำหรับที่ดินและอสังหาริมทรัพย์เพื่อการลงทุนอื่น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ใช้เกณฑ์          วิธีคิดจากต้นทุนทดแทนสำหรับ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7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0"/>
        <w:gridCol w:w="1638"/>
        <w:gridCol w:w="96"/>
        <w:gridCol w:w="1519"/>
        <w:gridCol w:w="25"/>
        <w:gridCol w:w="1619"/>
        <w:gridCol w:w="22"/>
        <w:gridCol w:w="1622"/>
        <w:gridCol w:w="19"/>
        <w:gridCol w:w="1626"/>
        <w:gridCol w:w="15"/>
        <w:gridCol w:w="1641"/>
        <w:gridCol w:w="1644"/>
      </w:tblGrid>
      <w:tr>
        <w:trPr>
          <w:tblHeader w:val="true"/>
          <w:trHeight w:val="20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6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74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       ส่วนปรับปรุงอาคาร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ุปกรณ์ผลิตไฟฟ้าจากพลังงานแสงอาทิตย์และอุปกรณ์จัดการระบบทำความเย็นภายในอาคาร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และอุปกรณ์สำนักงาน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ะหว่างติดตั้ง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56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73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6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785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1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15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03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1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7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993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15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92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07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056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29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015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0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811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7,79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3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1,14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1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1,19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5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9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57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386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2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39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261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9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86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735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,760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881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6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257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5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782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0,32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125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0,58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08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9,903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5,82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,9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2,76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3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1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95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1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26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78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78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037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58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796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,78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8,09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8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8,87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7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09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19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9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724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81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23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545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046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,814)</w:t>
            </w:r>
          </w:p>
        </w:tc>
      </w:tr>
      <w:tr>
        <w:trPr>
          <w:trHeight w:val="80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5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,32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73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6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0,87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811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01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2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05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29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2,32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782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,00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7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84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2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9,029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64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4 ( 3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950</w:t>
            </w:r>
          </w:p>
        </w:tc>
      </w:tr>
      <w:tr>
        <w:trPr/>
        <w:tc>
          <w:tcPr>
            <w:tcW w:w="64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5 ( 4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3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5"/>
        <w:gridCol w:w="1747"/>
        <w:gridCol w:w="1747"/>
        <w:gridCol w:w="1748"/>
        <w:gridCol w:w="1747"/>
        <w:gridCol w:w="1746"/>
        <w:gridCol w:w="1748"/>
      </w:tblGrid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ปรับปรุงอาคาร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และอุปกรณ์สำนักงา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ระหว่างติดตั้ง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5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,60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,99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2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2,520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110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จาก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3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30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อสังหาริมทรัพย์เพื่อการลงทุ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85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8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00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55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30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685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0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07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2,69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18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2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6,875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45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6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369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จาก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8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36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06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9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65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78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438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,981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6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664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0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5,31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8,20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4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1,412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,1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05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3,922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9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0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26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จาก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8</w:t>
            </w:r>
          </w:p>
        </w:tc>
      </w:tr>
      <w:tr>
        <w:trPr>
          <w:trHeight w:val="68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อสังหาริมทรัพย์เพื่อการลงทุ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4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47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39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58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497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58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,9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5,556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0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44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43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จาก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81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4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458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6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17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086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449)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22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,96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0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6,193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07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10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26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1,319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0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08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23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4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5,219</w:t>
            </w:r>
          </w:p>
        </w:tc>
      </w:tr>
      <w:tr>
        <w:trPr>
          <w:trHeight w:val="156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56" w:hRule="atLeast"/>
        </w:trPr>
        <w:tc>
          <w:tcPr>
            <w:tcW w:w="7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4 ( 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26</w:t>
            </w:r>
          </w:p>
        </w:tc>
      </w:tr>
      <w:tr>
        <w:trPr>
          <w:trHeight w:val="156" w:hRule="atLeast"/>
        </w:trPr>
        <w:tc>
          <w:tcPr>
            <w:tcW w:w="7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5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5 ( 3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65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43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80" w:right="1080" w:gutter="0" w:header="706" w:top="990" w:footer="403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าคาร อุปกรณ์และยานพาหนะ 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                                       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4,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30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6,1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5,59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3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4,673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63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3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1"/>
        <w:gridCol w:w="1440"/>
        <w:gridCol w:w="1441"/>
        <w:gridCol w:w="1440"/>
        <w:gridCol w:w="1440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1,49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9,8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6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190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ซอฟต์แวร์คอมพิวเตอ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58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8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0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84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จากการพัฒนาขึ้นภายใน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57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2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8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343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,8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63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4230"/>
        <w:gridCol w:w="1012"/>
        <w:gridCol w:w="1014"/>
        <w:gridCol w:w="1012"/>
        <w:gridCol w:w="1012"/>
      </w:tblGrid>
      <w:tr>
        <w:trPr/>
        <w:tc>
          <w:tcPr>
            <w:tcW w:w="98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เบิกเกินบัญชี</w:t>
            </w:r>
          </w:p>
        </w:tc>
        <w:tc>
          <w:tcPr>
            <w:tcW w:w="42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0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ออมทรัพย์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+1.00, MOR </w:t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MOR-1.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7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-20" w:right="-88" w:hanging="0"/>
              <w:jc w:val="center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 xml:space="preserve">4.03, 4.10,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ออมทรัพย์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+1.00, </w:t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+2.00, </w:t>
              <w:br/>
              <w:t xml:space="preserve">MLR-1.5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MMR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,60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3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,7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47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3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สินเชื่อจากสถาบันการเงินของกลุ่มบริษัทค้ำประกันโดยการจำนำเงินฝากออมทรัพย์และเงินฝากประจำส่วนหนึ่งของกลุ่มบริษัท การจดจำนองที่ดินพร้อมสิ่งปลูกสร้างและอสังหาริมทรัพย์เพื่อการลงทุนส่วนหนึ่งของบริษัทฯ รวมทั้งการโอนสิทธิการรับเงินค่างานส่วนหนึ่งของกลุ่มบริษัท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61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6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61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4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,65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4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62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54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6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5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3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9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,1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9,30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3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,58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3,40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5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0,74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9,384</w:t>
            </w:r>
          </w:p>
        </w:tc>
      </w:tr>
    </w:tbl>
    <w:p>
      <w:pPr>
        <w:sectPr>
          <w:headerReference w:type="defaul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8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18"/>
        <w:gridCol w:w="1834"/>
        <w:gridCol w:w="1834"/>
      </w:tblGrid>
      <w:tr>
        <w:trPr>
          <w:tblHeader w:val="true"/>
          <w:trHeight w:val="387" w:hRule="atLeast"/>
        </w:trPr>
        <w:tc>
          <w:tcPr>
            <w:tcW w:w="90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87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6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cyan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7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354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66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136)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สุทธิจากส่วนที่ถึงกำหนด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ชำร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ยในหนึ่งป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52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89"/>
        <w:gridCol w:w="2160"/>
      </w:tblGrid>
      <w:tr>
        <w:trPr>
          <w:tblHeader w:val="true"/>
        </w:trPr>
        <w:tc>
          <w:tcPr>
            <w:tcW w:w="90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  <w:br/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660</w:t>
            </w:r>
          </w:p>
        </w:tc>
      </w:tr>
      <w:tr>
        <w:trPr>
          <w:trHeight w:val="198" w:hRule="atLeast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66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กู้ยืมเงินระยะยาวจากธนาคารพาณิชย์ในประเทศแห่งหนึ่งวงเงิน </w:t>
      </w:r>
      <w:r>
        <w:rPr>
          <w:rFonts w:ascii="Angsana New" w:hAnsi="Angsana New"/>
          <w:sz w:val="32"/>
          <w:szCs w:val="32"/>
        </w:rPr>
        <w:t xml:space="preserve">38.4 </w:t>
      </w:r>
      <w:r>
        <w:rPr>
          <w:rFonts w:ascii="Angsana New" w:hAnsi="Angsana New"/>
          <w:sz w:val="32"/>
          <w:sz w:val="32"/>
          <w:szCs w:val="32"/>
        </w:rPr>
        <w:t>ล้านบาท เงินกู้ยืมดังกล่าวคิดดอกเบี้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ตามที่ระบุในสัญญาและจ่ายชำระคืนเงินต้น         เป็นงวดรายเดือนจำนวน </w:t>
      </w:r>
      <w:r>
        <w:rPr>
          <w:rFonts w:ascii="Angsana New" w:hAnsi="Angsana New"/>
          <w:spacing w:val="-2"/>
          <w:sz w:val="32"/>
          <w:szCs w:val="32"/>
        </w:rPr>
        <w:t xml:space="preserve">10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วด โดยเริ่มชำระตั้งแต่เดือนกรกฎาคม </w:t>
      </w:r>
      <w:r>
        <w:rPr>
          <w:rFonts w:ascii="Angsana New" w:hAnsi="Angsana New"/>
          <w:spacing w:val="-2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กู้ยืมดังกล่าวค้ำประกัน             โดยสินทรัพย์และการโอนสิทธิการรับเงินที่ระบุในสัญญาโครงการระบบผลิตน้ำประปา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ภายใต้สัญญาเงินกู้ บริษัทฯได้ให้คำมั่นที่จะไม่นำสินทรัพย์</w:t>
      </w:r>
      <w:r>
        <w:rPr>
          <w:rFonts w:ascii="Angsana New" w:hAnsi="Angsana New"/>
          <w:spacing w:val="-2"/>
          <w:sz w:val="32"/>
          <w:sz w:val="32"/>
          <w:szCs w:val="32"/>
        </w:rPr>
        <w:t>โครงการระบบผลิตน้ำประปา</w:t>
      </w:r>
      <w:r>
        <w:rPr>
          <w:rFonts w:ascii="Angsana New" w:hAnsi="Angsana New"/>
          <w:spacing w:val="-6"/>
          <w:sz w:val="32"/>
          <w:sz w:val="32"/>
          <w:szCs w:val="32"/>
        </w:rPr>
        <w:t>ของบริษัทฯ                                       ไปจดจำนองหรือก่อภาระผูกพัน</w:t>
      </w:r>
      <w:r>
        <w:rPr>
          <w:rFonts w:ascii="Angsana New" w:hAnsi="Angsana New"/>
          <w:sz w:val="32"/>
          <w:sz w:val="32"/>
          <w:szCs w:val="32"/>
        </w:rPr>
        <w:t>ในสินทรัพย์กับบุคคลอื่นตลอดอายุสัญญาเงินกู้ และบริษัทฯต้องปฏิบัติตามเงื่อนไขทางการเงินบางประการตามที่ระบุในสัญญา อาทิ การดำรงอัตราส่วนหนี้สินต่อส่วนของผู้ถือหุ้น และอัตราส่วนความสามารถในการชำระหนี้ ให้เป็นไปตามอัตราที่กำหนดในสัญญา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40"/>
          <w:szCs w:val="40"/>
        </w:rPr>
      </w:pPr>
      <w:r>
        <w:rPr>
          <w:rFonts w:cs="Angsana New" w:cstheme="majorBidi" w:ascii="Angsana New" w:hAnsi="Angsana New"/>
          <w:b/>
          <w:bCs/>
          <w:sz w:val="40"/>
          <w:szCs w:val="4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26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ขายรอเรียกเก็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6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1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81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9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6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1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5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7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77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0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0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81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5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4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,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48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67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8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right="-43" w:hanging="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00"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00" w:before="120" w:after="120"/>
        <w:ind w:left="540" w:hanging="605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lineRule="exact" w:line="400" w:before="120" w:after="120"/>
        <w:ind w:left="810" w:hanging="27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81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1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691"/>
        <w:gridCol w:w="1595"/>
        <w:gridCol w:w="1595"/>
        <w:gridCol w:w="1596"/>
        <w:gridCol w:w="36"/>
      </w:tblGrid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13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6513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อาคาร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387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,28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710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2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,687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,148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ไปบัญชีที่ดิน อาคารและอุปกรณ์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6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661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667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right="-86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2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4,133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184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,43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0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448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7,12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,733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2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,362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,604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ไปบัญชีที่ดิน อาคารและอุปกรณ์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15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47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151" w:right="-179" w:hanging="151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0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0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20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97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3,181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798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31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891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6,062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78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478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52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11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,067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030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030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ไปบัญชีที่ดิน อาคารและอุปกรณ์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172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172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                              ณ วันที่ตัดจำหน่าย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6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95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25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112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3,364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681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48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9,166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,24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,245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ไปบัญชีที่ดิน อาคารและอุปกรณ์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6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722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748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                              ณ วันที่ตัดจำหน่าย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9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046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9,133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17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80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,87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455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240" w:after="120"/>
        <w:ind w:left="821" w:hanging="274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Style w:val="TableGrid"/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2"/>
        <w:gridCol w:w="1350"/>
        <w:gridCol w:w="1350"/>
        <w:gridCol w:w="1350"/>
        <w:gridCol w:w="1350"/>
      </w:tblGrid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,432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1,20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3,896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9,727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รอการตัดจำหน่า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2,706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040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,447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2,095)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36,726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38,16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2,44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7,632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4,126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4,018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9,323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9,718)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0"/>
                <w:sz w:val="30"/>
                <w:szCs w:val="30"/>
                <w:lang w:val="en-US" w:eastAsia="en-US" w:bidi="th-TH"/>
              </w:rPr>
              <w:t xml:space="preserve">-                                                           </w:t>
            </w:r>
            <w:r>
              <w:rPr>
                <w:rFonts w:ascii="Angsana New" w:hAnsi="Angsana New" w:asciiTheme="majorBidi" w:hAnsiTheme="majorBidi"/>
                <w:spacing w:val="-8"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6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14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3,126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,91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  <w:highlight w:val="yellow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  <w:highlight w:val="yellow"/>
        </w:rPr>
      </w:r>
      <w:r>
        <w:br w:type="page"/>
      </w:r>
    </w:p>
    <w:p>
      <w:pPr>
        <w:pStyle w:val="Normal"/>
        <w:spacing w:before="120" w:after="120"/>
        <w:ind w:left="81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6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82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4,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2,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5,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7,03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รู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8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,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48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7,8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2,4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1,5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6,297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กเลิก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สิทธิสัญญาเช่าให้แก่บริษัทย่อ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41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7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4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632</w:t>
            </w:r>
          </w:p>
        </w:tc>
      </w:tr>
    </w:tbl>
    <w:p>
      <w:pPr>
        <w:pStyle w:val="Normal"/>
        <w:spacing w:before="240" w:after="120"/>
        <w:ind w:left="81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รวมข้อ </w:t>
      </w:r>
      <w:r>
        <w:rPr>
          <w:rFonts w:ascii="Angsana New" w:hAnsi="Angsana New"/>
          <w:spacing w:val="-2"/>
          <w:sz w:val="32"/>
          <w:szCs w:val="32"/>
        </w:rPr>
        <w:t xml:space="preserve">34.1 </w:t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p>
      <w:pPr>
        <w:pStyle w:val="Normal"/>
        <w:spacing w:before="120" w:after="120"/>
        <w:ind w:left="81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ค่าใช้จ่ายเกี่ยวกับสัญญาเช่าที่รับรู้ในส่วนของกำไรหรือขาดทุน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328"/>
        <w:gridCol w:w="1327"/>
        <w:gridCol w:w="1328"/>
        <w:gridCol w:w="1328"/>
      </w:tblGrid>
      <w:tr>
        <w:trPr/>
        <w:tc>
          <w:tcPr>
            <w:tcW w:w="89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ของสินทรัพย์สิทธิการใช้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4,798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8,439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179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364</w:t>
            </w:r>
          </w:p>
        </w:tc>
      </w:tr>
      <w:tr>
        <w:trPr/>
        <w:tc>
          <w:tcPr>
            <w:tcW w:w="3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ของหนี้สินตามสัญญาเช่า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,842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2,123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87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,488</w:t>
            </w:r>
          </w:p>
        </w:tc>
      </w:tr>
      <w:tr>
        <w:trPr/>
        <w:tc>
          <w:tcPr>
            <w:tcW w:w="3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97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388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79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93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240" w:after="120"/>
        <w:ind w:left="821" w:hanging="274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spacing w:before="120" w:after="120"/>
        <w:ind w:left="810" w:hanging="0"/>
        <w:jc w:val="left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 (2564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17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รวมถึงกระแสเงินสดจ่ายของสัญญาเช่าระยะสั้นและสัญญาเช่าซึ่งสินทรัพย์อ้างอิง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ูลค่าต่ำ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เข้าทำสัญญาระยะยาวสำหรับการขายน้ำจากระบบบำบัดน้ำเสียและระบบผลิตน้ำประปาและขายไฟฟ้าจากระบบผลิตไฟฟ้าจากพลังงานแสงอาทิตย์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ในรูปแบบที่กลุ่มบริษัทเป็นผู้ลงทุนในระบบบำบัดน้ำเสีย ระบบผลิตน้ำประปาและระบบผลิตไฟฟ้าจากพลังงานแสงอาทิตย์ ซึ่งสัญญาที่ทำกับลูกค้าไม่ได้มีรูปแบบของสัญญาเช่าตามกฎหมายแต่มีลักษณะเป็นสัญญาเช่าตาม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มีการให้สิทธิในการใช้สินทรัพย์แก่ลูกค้าและกลุ่มบริษัทได้รับผลตอบแทนในลักษณะของรายได้ค่าขายน้ำและขายไฟฟ้าเป็นรายเดือน </w:t>
      </w:r>
      <w:r>
        <w:rPr>
          <w:rFonts w:ascii="Angsana New" w:hAnsi="Angsana New"/>
          <w:sz w:val="32"/>
          <w:sz w:val="32"/>
          <w:szCs w:val="32"/>
        </w:rPr>
        <w:t xml:space="preserve">ยอดการจ่ายชำระตามสัญญาเช่าของลูกหนี้ภายใต้สัญญาเช่าเงินทุนก่อนคิดล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8"/>
        <w:gridCol w:w="1473"/>
        <w:gridCol w:w="1472"/>
        <w:gridCol w:w="1474"/>
        <w:gridCol w:w="1473"/>
      </w:tblGrid>
      <w:tr>
        <w:trPr>
          <w:tblHeader w:val="true"/>
          <w:trHeight w:val="149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49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329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26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66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</w:t>
            </w:r>
          </w:p>
        </w:tc>
      </w:tr>
      <w:tr>
        <w:trPr>
          <w:trHeight w:val="329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5,07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,7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,89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416</w:t>
            </w:r>
          </w:p>
        </w:tc>
      </w:tr>
      <w:tr>
        <w:trPr>
          <w:trHeight w:val="347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1,65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,79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6,11</w:t>
            </w: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266</w:t>
            </w:r>
          </w:p>
        </w:tc>
      </w:tr>
      <w:tr>
        <w:trPr>
          <w:trHeight w:val="329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74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84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66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10</w:t>
            </w:r>
          </w:p>
        </w:tc>
      </w:tr>
      <w:tr>
        <w:trPr>
          <w:trHeight w:val="73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รอตัดบัญชี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844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713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173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4)</w:t>
            </w:r>
          </w:p>
        </w:tc>
      </w:tr>
      <w:tr>
        <w:trPr>
          <w:trHeight w:val="365" w:hRule="atLeast"/>
        </w:trPr>
        <w:tc>
          <w:tcPr>
            <w:tcW w:w="3198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สุทธิตามสัญญาเช่าเงินทุ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89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2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49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0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9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ที่รับรู้ในส่วนของกำไรหรือขาดทุนของสัญญาเช่าเงินทุนสำหรับปี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7"/>
        <w:gridCol w:w="1278"/>
        <w:gridCol w:w="1278"/>
        <w:gridCol w:w="1278"/>
        <w:gridCol w:w="1279"/>
      </w:tblGrid>
      <w:tr>
        <w:trPr>
          <w:tblHeader w:val="true"/>
          <w:trHeight w:val="133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33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33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92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,8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4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,82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ับของเงินลงทุนสุทธิตามสัญญาเช่า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24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1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4</w:t>
            </w:r>
          </w:p>
        </w:tc>
      </w:tr>
    </w:tbl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overflowPunct w:val="false"/>
        <w:spacing w:before="120" w:after="120"/>
        <w:ind w:left="540" w:hanging="54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29"/>
        <w:gridCol w:w="1102"/>
        <w:gridCol w:w="1104"/>
        <w:gridCol w:w="1102"/>
        <w:gridCol w:w="1103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1,58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6,18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2,13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0,43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4,84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,87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77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09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,0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02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01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57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558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9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3,061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25,37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1,833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7,021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3,305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7,81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4,039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991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,19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,07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31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,132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0,8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1,5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9,73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2,138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-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-1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5"/>
        <w:gridCol w:w="1350"/>
        <w:gridCol w:w="1351"/>
        <w:gridCol w:w="1350"/>
        <w:gridCol w:w="1350"/>
      </w:tblGrid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96 - 3.44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29 - 2.8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.06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38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7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3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5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                                    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มาตร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2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ประมวลกฎหมายแพ่งและพาณิชย์ บริษัทย่อยที่จัดตั้งขึ้นตามกฎหมายไทยต้องจัดสรรทุนสำรองตามกฎหมาย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ผลกำไรซึ่งบริษัททำมาหาได้ทุกคราวที่จ่าย                                          เงินปันผลจนกว่าทุนสำรองนั้นจะมีจำนวน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ของบริษัท สำรองตามกฎหมายดังกล่าวไม่สามารถนำไปจ่ายเงินปันผลได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ำแนกรายได้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20"/>
        <w:gridCol w:w="1219"/>
        <w:gridCol w:w="1220"/>
        <w:gridCol w:w="122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69,7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37,3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0,5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7,115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น้ำและไฟฟ้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7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ขายระบบผลิตน้ำประปาและระบบบำบัดน้ำเสี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4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4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23,6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9,30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4,3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3,270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20"/>
        <w:gridCol w:w="1219"/>
        <w:gridCol w:w="1220"/>
        <w:gridCol w:w="122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ฝากธนาค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7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ให้กู้ยื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88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จากสัญญาเช่าเงิน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กลับค่าเผื่อ                   ผลขาดทุนด้านเครดิตที่คาดว่าจะเกิด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5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8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9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6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8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0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5" w:name="_35._ต้นทุนทางการเงิน"/>
      <w:bookmarkEnd w:id="5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8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เดือนและค่าแรงแ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อื่น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11,3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0,9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8,78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2,35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สำรวจและรับเหม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5,8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4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0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,99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42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6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7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17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52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7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5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665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องปีก่อ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0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89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84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3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01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69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0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92"/>
        <w:gridCol w:w="1193"/>
        <w:gridCol w:w="1192"/>
        <w:gridCol w:w="1194"/>
      </w:tblGrid>
      <w:tr>
        <w:trPr>
          <w:trHeight w:val="258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505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0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7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0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43"/>
        <w:gridCol w:w="1212"/>
        <w:gridCol w:w="1214"/>
        <w:gridCol w:w="1215"/>
        <w:gridCol w:w="1213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8,0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5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1,9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2,167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คำนวณในอัตราภาษีเงินได้ของประเทศไทย 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6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3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0,3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433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            ของปีก่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0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4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41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0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,4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2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,1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212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3,36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,40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2,707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2,706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99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6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36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08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ปีปัจจุบันที่ยังไม่ได้ใช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ที่ถูกใช้ประโยชน์ในปีปัจจุบัน                            แต่ไม่เคยรับรู้เป็นสินทรัพย์ภาษีเงินได้รอการตัดบัญช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54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ละบริษัทร่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10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8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63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3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715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,365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01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6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06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05"/>
        <w:gridCol w:w="1306"/>
        <w:gridCol w:w="1305"/>
        <w:gridCol w:w="1305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1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318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9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42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2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1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9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0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6</w:t>
            </w:r>
          </w:p>
        </w:tc>
      </w:tr>
      <w:tr>
        <w:trPr>
          <w:trHeight w:val="36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8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0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613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>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Style w:val="TableGrid2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ab/>
            </w:r>
          </w:p>
        </w:tc>
        <w:tc>
          <w:tcPr>
            <w:tcW w:w="495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highlight w:val="yellow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กำไรส่วนที่เป็นของผู้ถือหุ้นของบริษัทใหญ่สำหรับปี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03,085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1,543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90,483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31,09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5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6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3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วัตถุประสงค์ในการบริหารงาน กลุ่มบริษัทจัดโครงสร้างองค์กรเป็นหน่วยธุรกิจตามลักษณะการให้บริการและสาขาความเชี่ยวชา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ด้านการวางแผนและออกแบบทางสถาปัตยกรรม การตกแต่งภายใน ภูมิสถาปัตยกรรมและการพัฒนาเมือง และส่วนงานธุรกิจเกี่ยวเนื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2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24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แบ่งขาดทุนจากเงินลงทุนในการร่วมค้า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br/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16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5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59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080" w:right="1080" w:gutter="0" w:header="706" w:top="1440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9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6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59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การให้บริการจากลูกค้ารายใหญ่ซึ่งประกอบด้วยกลุ่มลูกค้าภาครัฐและรัฐวิสาหกิจ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1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เดือน กองทุนสำรองเลี้ยงชีพเหล่านี้บริหารโดยบริษัทหลักทรัพย์จัดการกองทุน กรุงศรี จำกัด และจะจ่ายให้แก่พนักงานเมื่อ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บริษั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เงินสมทบดังกล่าวเป็นค่าใช้จ่าย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51"/>
        <w:gridCol w:w="2851"/>
        <w:gridCol w:w="1526"/>
        <w:gridCol w:w="1883"/>
      </w:tblGrid>
      <w:tr>
        <w:trPr>
          <w:tblHeader w:val="true"/>
          <w:trHeight w:val="407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blHeader w:val="true"/>
          <w:trHeight w:val="38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85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ประจำปี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</w:tr>
      <w:tr>
        <w:trPr>
          <w:trHeight w:val="400" w:hRule="atLeast"/>
        </w:trPr>
        <w:tc>
          <w:tcPr>
            <w:tcW w:w="285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</w:tr>
      <w:tr>
        <w:trPr>
          <w:trHeight w:val="400" w:hRule="atLeast"/>
        </w:trPr>
        <w:tc>
          <w:tcPr>
            <w:tcW w:w="285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ประจำปี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.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5</w:t>
            </w:r>
          </w:p>
        </w:tc>
      </w:tr>
      <w:tr>
        <w:trPr>
          <w:trHeight w:val="400" w:hRule="atLeast"/>
        </w:trPr>
        <w:tc>
          <w:tcPr>
            <w:tcW w:w="285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.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5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                                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การซื้อเครื่องมือเครื่องใช้ อุปกรณ์สำนักงาน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เกี่ยวกับต้นทุนการให้บริการ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(2564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                  ซึ่งเกี่ยวเนื่องกับภาระผูกพันทางปฏิบัติตามปกติธุรกิจของกลุ่มบริษัท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3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ปัจจุบัน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120" w:after="120"/>
        <w:ind w:left="567" w:hanging="56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สัญญา ซึ่งเมื่อ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มีคำพิพากษาให้บริษัทย่อยชำระค่าเสียหายรวมดอกเบี้ยและค่าธรรมเนียม          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อื่น ลูกหนี้ตามสัญญาเช่าเงินทุ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ประกันผลงานค้างรับ เงินเบิกเกินบัญชีและเงินกู้ยืมระยะสั้นจากสถาบันการเงิน เจ้าหนี้การค้าและเจ้าหนี้อื่น หนี้สินตามสัญญาเช่าและเงินกู้ยืมระยะยาว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อื่น รายได้ที่ยังไม่ได้เรียกชำระ ลูกหนี้ตามสัญญาเช่าเงินทุ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และเงินประกันผลงานค้างรับ </w:t>
      </w:r>
      <w:r>
        <w:rPr>
          <w:rFonts w:ascii="Angsana New" w:hAnsi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6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รายได้ที่ยังไม่ได้เรียกชำระ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และรายได้ที่ยังไม่ได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อย่างสม่ำเสมอ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นอกจากนี้ การให้สินเชื่อของกลุ่มบริษัท เป็นการให้สินเชื่อแบบไม่กระจุกตัวสูง เนื่องจากกลุ่มบริษัทมีฐานลูกค้าที่หลากหลายและมีอยู่จำนวนมาก</w:t>
      </w:r>
      <w:bookmarkStart w:id="7" w:name="_Hlk59433075"/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trike/>
          <w:sz w:val="32"/>
          <w:szCs w:val="32"/>
        </w:rPr>
      </w:pPr>
      <w:bookmarkStart w:id="8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7"/>
      <w:r>
        <w:rPr>
          <w:rFonts w:ascii="Angsana New" w:hAnsi="Angsana New"/>
          <w:sz w:val="32"/>
          <w:sz w:val="32"/>
          <w:szCs w:val="32"/>
        </w:rPr>
        <w:t xml:space="preserve"> โดยจัดกลุ่มลูกค้าตาม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ประเภทของลูกค้าและอันดับความน่าเชื่อถือของลูกค้า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8"/>
      <w:r>
        <w:rPr>
          <w:rFonts w:ascii="Angsana New" w:hAnsi="Angsana New" w:eastAsia="Arial"/>
          <w:sz w:val="32"/>
          <w:sz w:val="32"/>
          <w:szCs w:val="32"/>
        </w:rPr>
        <w:t>ขาดทุนจาก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งินฝากธนาคาร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9" w:name="_Hlk61512590"/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ของเงินฝากธนาคาร โดยจะลงทุนกับคู่สัญญาเป็นธนาคารและสถาบันการเงิน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  <w:bookmarkEnd w:id="9"/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ระเภท ได้แก่ ความเสี่ยงจากอัตราแลกเปลี่ยนและความเสี่ยงจากอัตราดอกเบี้ย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แลกเปลี่ยน </w:t>
      </w:r>
    </w:p>
    <w:p>
      <w:pPr>
        <w:pStyle w:val="Normal"/>
        <w:overflowPunct w:val="false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สัญญาค่าบริการที่ปรึกษาและเงินรับล่วงหน้าจากผู้ว่าจ้างเป็นเงินตราต่างประเทศ </w:t>
      </w:r>
      <w:bookmarkStart w:id="10" w:name="_Hlk61899053"/>
      <w:bookmarkEnd w:id="1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8" w:hanging="49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4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4.562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4199</w:t>
            </w:r>
          </w:p>
        </w:tc>
      </w:tr>
      <w:tr>
        <w:trPr>
          <w:trHeight w:val="8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6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2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0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4.562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4199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           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อย่างสมเหตุสมผลของอัตราแลกเปลี่ยนเงินตราต่างประเทศข้างต้น ณ วันที่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>2565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4                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ที่ไม่เป็นสาระสำคัญ</w:t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มีความเสี่ยงจากอัตราดอกเบี้ยที่สำคัญอันเกี่ยวเนื่องกับเงินฝากธนาคาร ลูกหนี้ตามสัญญาเช่าเงินทุ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>ประกัน เงินเบิกเกินบัญชีและเงินกู้ยืมระยะสั้นจากสถาบันการเงิน หนี้สินตามสัญญาเช่าและเงินกู้ยืมระยะยาว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จากสถาบัน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br w:type="page"/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153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899"/>
        <w:gridCol w:w="899"/>
        <w:gridCol w:w="205"/>
        <w:gridCol w:w="693"/>
        <w:gridCol w:w="900"/>
        <w:gridCol w:w="899"/>
        <w:gridCol w:w="900"/>
        <w:gridCol w:w="9"/>
        <w:gridCol w:w="890"/>
        <w:gridCol w:w="900"/>
        <w:gridCol w:w="6"/>
        <w:gridCol w:w="893"/>
        <w:gridCol w:w="898"/>
        <w:gridCol w:w="144"/>
        <w:gridCol w:w="755"/>
        <w:gridCol w:w="900"/>
        <w:gridCol w:w="1090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66" w:type="dxa"/>
            <w:gridSpan w:val="15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69" w:type="dxa"/>
            <w:gridSpan w:val="1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69" w:type="dxa"/>
            <w:gridSpan w:val="1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5404" w:type="dxa"/>
            <w:gridSpan w:val="8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5404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ตาม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คาตลาด</w:t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4,9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1,48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6,1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985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1,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1,2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10</w:t>
            </w:r>
          </w:p>
        </w:tc>
      </w:tr>
      <w:tr>
        <w:trPr>
          <w:trHeight w:val="6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0,5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7,9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0,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7,9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ตามสัญญาเช่าเงินทุ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9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1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4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,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70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1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75 - 5.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0 - 5.5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4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11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1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2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,9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92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,6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5 - 0.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1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ประกันผลงานค้างรับ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,8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6,82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,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6,8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รว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36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23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49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,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70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4,9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1,48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0,5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3,723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45,0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4,90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เบิกเกินบัญชีและเงินกู้ยืม   ระยะสั้นจากสถาบันการเงิ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,5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50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975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8,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4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3,4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,520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3,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,5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ascii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กู้ยืมระยะยาวจาก</w:t>
            </w:r>
            <w:r>
              <w:rPr>
                <w:rFonts w:ascii="Angsana New" w:hAnsi="Angsana New" w:asciiTheme="majorBidi" w:hAnsiTheme="majorBidi"/>
                <w:spacing w:val="-5"/>
              </w:rPr>
              <w:t>สถาบันการเงิ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3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1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18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1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1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3 - 8.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93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รว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7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518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1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975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3,4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,520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5,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,1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19"/>
        <w:gridCol w:w="808"/>
        <w:gridCol w:w="810"/>
        <w:gridCol w:w="808"/>
        <w:gridCol w:w="810"/>
        <w:gridCol w:w="470"/>
        <w:gridCol w:w="338"/>
        <w:gridCol w:w="762"/>
        <w:gridCol w:w="48"/>
        <w:gridCol w:w="810"/>
        <w:gridCol w:w="808"/>
        <w:gridCol w:w="810"/>
        <w:gridCol w:w="785"/>
        <w:gridCol w:w="23"/>
        <w:gridCol w:w="810"/>
        <w:gridCol w:w="584"/>
        <w:gridCol w:w="225"/>
        <w:gridCol w:w="808"/>
        <w:gridCol w:w="527"/>
        <w:gridCol w:w="284"/>
        <w:gridCol w:w="925"/>
        <w:gridCol w:w="644"/>
        <w:gridCol w:w="274"/>
        <w:gridCol w:w="10"/>
        <w:gridCol w:w="14"/>
      </w:tblGrid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3706" w:type="dxa"/>
            <w:gridSpan w:val="5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65" w:type="dxa"/>
            <w:gridSpan w:val="17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171" w:type="dxa"/>
            <w:gridSpan w:val="2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171" w:type="dxa"/>
            <w:gridSpan w:val="2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4806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ปรับขึ้นลงตามราคาตลาด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85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942" w:type="dxa"/>
            <w:gridSpan w:val="4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42" w:type="dxa"/>
            <w:gridSpan w:val="4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,7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3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,98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9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5,701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7,3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50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50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2,73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,1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2,731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,1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ตามสัญญาเช่าเงินทุ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57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49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75 - 4.43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0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สั้นแก่                      กิจการที่เกี่ยวข้องกั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,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,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,0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,5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12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3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78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7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45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20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ยาวแก่                           กิจการที่เกี่ยวข้องกั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12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3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1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160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16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1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50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30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ประกันผลงานค้างรับ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15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34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15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3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รว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0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038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57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2,7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2,8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0,87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0,47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6,1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5,1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</w:t>
            </w:r>
            <w:r>
              <w:rPr>
                <w:rFonts w:ascii="Angsana New" w:hAnsi="Angsana New" w:asciiTheme="majorBidi" w:hAnsiTheme="majorBidi"/>
                <w:spacing w:val="-5"/>
              </w:rPr>
              <w:t>จากสถาบันการเงิ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3,0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0,74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0,74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ascii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กู้ยืมระยะยาวจากสถาบันการเงิ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3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6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66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47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3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91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449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6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3 - 5.03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76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รว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,4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4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91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6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0,74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2,85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7,0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11" w:name="_Hlk189982153"/>
            <w:bookmarkStart w:id="12" w:name="_Hlk189982153"/>
            <w:bookmarkEnd w:id="12"/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077" w:right="1077" w:gutter="0" w:header="709" w:top="1440" w:footer="709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13" w:name="_Hlk189982153"/>
      <w:bookmarkEnd w:id="13"/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ที่มีอัตราดอกเบี้ยที่ปรับขึ้นลงตามอัตราตลาด ณ วันที่                         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4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ที่ไม่เป็นสาระสำคัญ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ารใช้เงินเบิกเกินบัญชี เงินกู้ยืมระยะสั้นจากสถาบันการเงิน สัญญาเช่าและเงินกู้ยืมระยะยาว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รวม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75) 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70 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71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</w:t>
      </w:r>
      <w:r>
        <w:rPr>
          <w:rFonts w:ascii="Angsana New" w:hAnsi="Angsana New"/>
          <w:spacing w:val="-2"/>
          <w:sz w:val="32"/>
          <w:sz w:val="32"/>
          <w:szCs w:val="32"/>
        </w:rPr>
        <w:t>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blHeader w:val="true"/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4,19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4,19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3,4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3,40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,7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,72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,0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,57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,5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,9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,432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6,87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0,6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,0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1,61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blHeader w:val="true"/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7,47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7,47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1,5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1,52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,5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,6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,207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4,51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,6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0,20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8,1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8,1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0,74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0,74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,75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,72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,09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,57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,13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,764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,896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2,77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,49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,09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07,3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384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38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,77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9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727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0,16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9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9,11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สรุปดังนี้</w:t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510"/>
        <w:gridCol w:w="1510"/>
        <w:gridCol w:w="1510"/>
        <w:gridCol w:w="1510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6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26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1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8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 ครั้งที่ </w:t>
      </w:r>
      <w:r>
        <w:rPr>
          <w:rFonts w:ascii="Angsana New" w:hAnsi="Angsana New"/>
          <w:sz w:val="32"/>
          <w:szCs w:val="32"/>
        </w:rPr>
        <w:t xml:space="preserve">1/2566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ที่สำคัญดังต่อไปนี้</w:t>
      </w:r>
    </w:p>
    <w:p>
      <w:pPr>
        <w:pStyle w:val="ListParagraph"/>
        <w:numPr>
          <w:ilvl w:val="0"/>
          <w:numId w:val="8"/>
        </w:numPr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ให้เสนอต่อที่ประชุมผู้ถือหุ้นเพื่อพิจารณาและอนุมัติจ่ายเงินปันผลจากกำไรสุทธิประจำ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ให้แก่ผู้ถือหุ้น โดยจ่ายเป็นหุ้นสามัญของบริษัทฯ จำนวนไม่เกิน </w:t>
      </w:r>
      <w:r>
        <w:rPr>
          <w:rFonts w:ascii="Angsana New" w:hAnsi="Angsana New"/>
          <w:sz w:val="32"/>
          <w:szCs w:val="32"/>
        </w:rPr>
        <w:t xml:space="preserve">136,000,000 </w:t>
      </w:r>
      <w:r>
        <w:rPr>
          <w:rFonts w:ascii="Angsana New" w:hAnsi="Angsana New"/>
          <w:sz w:val="32"/>
          <w:sz w:val="32"/>
          <w:szCs w:val="32"/>
        </w:rPr>
        <w:t>หุ้น                   มูลค่าที่ตราไว้หุ้น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ให้แก่ผู้ถือหุ้นของบริษัทฯในอัตรา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เดิมต่อ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ปันผล รวมมูลค่าทั้งสิ้นไม่เกินจำนวน </w:t>
      </w:r>
      <w:r>
        <w:rPr>
          <w:rFonts w:ascii="Angsana New" w:hAnsi="Angsana New"/>
          <w:spacing w:val="-4"/>
          <w:sz w:val="32"/>
          <w:szCs w:val="32"/>
        </w:rPr>
        <w:t xml:space="preserve">68,0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หรือคิดเป็นอัตราการจ่ายปันผล </w:t>
      </w:r>
      <w:r>
        <w:rPr>
          <w:rFonts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ทั้งนี้ในกรณีที่          ผู้ถือหุ้นรายใดมีเศษของหุ้นเดิมหลังการจัดสรรหุ้นปันผลแล้ว ให้จ่ายปันผลเป็นเงินสดแทนในอัตรา             หุ้นละ </w:t>
      </w:r>
      <w:r>
        <w:rPr>
          <w:rFonts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และ</w:t>
      </w:r>
      <w:r>
        <w:rPr>
          <w:rFonts w:ascii="Angsana New" w:hAnsi="Angsana New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ascii="Angsana New" w:hAnsi="Angsana New"/>
          <w:sz w:val="32"/>
          <w:szCs w:val="32"/>
        </w:rPr>
        <w:t xml:space="preserve">0.01111111111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ไม่เกิน </w:t>
      </w:r>
      <w:r>
        <w:rPr>
          <w:rFonts w:ascii="Angsana New" w:hAnsi="Angsana New"/>
          <w:sz w:val="32"/>
          <w:szCs w:val="32"/>
        </w:rPr>
        <w:t xml:space="preserve">7,555,556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กำหนดจ่ายหุ้นปันผลและเงินปันผลจำนวนดังกล่าวในวันที่                     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ListParagraph"/>
        <w:numPr>
          <w:ilvl w:val="0"/>
          <w:numId w:val="6"/>
        </w:numPr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ให้เสนอต่อที่ประชุมผู้ถือหุ้นเพื่อพิจารณาและอนุมัติการออกและจัดสรรใบสำคัญแสดงสิทธิที่                              จะซื้อหุ้นสามัญเพิ่มทุนของบริษัทฯ ครั้งที่ </w:t>
      </w:r>
      <w:r>
        <w:rPr>
          <w:rFonts w:ascii="Angsana New" w:hAnsi="Angsana New"/>
          <w:sz w:val="32"/>
          <w:szCs w:val="32"/>
        </w:rPr>
        <w:t xml:space="preserve">1 (TEAMG-W1)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ไม่เกิน </w:t>
      </w:r>
      <w:r>
        <w:rPr>
          <w:rFonts w:ascii="Angsana New" w:hAnsi="Angsana New"/>
          <w:sz w:val="32"/>
          <w:szCs w:val="32"/>
        </w:rPr>
        <w:t xml:space="preserve">136,000,00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ฯ ตามสัดส่วนการถือหุ้น </w:t>
      </w:r>
      <w:r>
        <w:rPr>
          <w:rFonts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เดิมต่อ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 โดยไม่คิดมูลค่า </w:t>
      </w:r>
    </w:p>
    <w:p>
      <w:pPr>
        <w:pStyle w:val="ListParagraph"/>
        <w:numPr>
          <w:ilvl w:val="0"/>
          <w:numId w:val="6"/>
        </w:numPr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ให้เสนอต่อที่ประชุมผู้ถือหุ้นเพื่อพิจารณาและอนุมัติการออกหุ้นสามัญของบริษัทฯเพื่อเสนอขายให้แก่พนักงานของกลุ่มบริษัท ภายใต้โครงการ </w:t>
      </w:r>
      <w:r>
        <w:rPr>
          <w:rFonts w:ascii="Angsana New" w:hAnsi="Angsana New"/>
          <w:sz w:val="32"/>
          <w:szCs w:val="32"/>
        </w:rPr>
        <w:t xml:space="preserve">TEAMG-ESOP </w:t>
      </w:r>
      <w:r>
        <w:rPr>
          <w:rFonts w:ascii="Angsana New" w:hAnsi="Angsana New"/>
          <w:sz w:val="32"/>
          <w:sz w:val="32"/>
          <w:szCs w:val="32"/>
        </w:rPr>
        <w:t xml:space="preserve">ในจำนวนไม่เกิ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โดยมีราคาเสนอขาย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50"/>
      <w:footerReference w:type="default" r:id="rId51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309340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12648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272076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244638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317844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456217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94207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025386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37815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097397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127124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635397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371814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467524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568097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274720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544912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246464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51254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513017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837880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149683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94727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327943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6" w:hanging="63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576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967a6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2081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2081d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c2081d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2081d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c2081d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c2081d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2081d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2081d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c2081d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c2081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c2081d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link w:val="Heading3"/>
    <w:qFormat/>
    <w:rsid w:val="00c2081d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link w:val="Heading4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c2081d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link w:val="Heading6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link w:val="Heading7"/>
    <w:qFormat/>
    <w:rsid w:val="00c2081d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link w:val="Heading8"/>
    <w:qFormat/>
    <w:rsid w:val="00c2081d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link w:val="Heading9"/>
    <w:qFormat/>
    <w:rsid w:val="00c2081d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link w:val="Header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2081d"/>
    <w:rPr/>
  </w:style>
  <w:style w:type="character" w:styleId="BodyTextIndent3Char" w:customStyle="1">
    <w:name w:val="Body Text Indent 3 Char"/>
    <w:link w:val="BodyTextIndent3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qFormat/>
    <w:rsid w:val="00c2081d"/>
    <w:rPr>
      <w:rFonts w:ascii="Cordia New" w:hAnsi="Cordia New" w:eastAsia="Cordia New" w:cs="CordiaUPC"/>
      <w:sz w:val="32"/>
      <w:szCs w:val="32"/>
    </w:rPr>
  </w:style>
  <w:style w:type="character" w:styleId="HTMLPreformattedChar" w:customStyle="1">
    <w:name w:val="HTML Preformatted Char"/>
    <w:link w:val="HTMLPreformatted"/>
    <w:uiPriority w:val="99"/>
    <w:qFormat/>
    <w:rsid w:val="00c2081d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uiPriority w:val="99"/>
    <w:semiHidden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2Char" w:customStyle="1">
    <w:name w:val="Body Text 2 Char"/>
    <w:link w:val="BodyText2"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link w:val="BodyTextIndent2"/>
    <w:qFormat/>
    <w:rsid w:val="00de7a43"/>
    <w:rPr>
      <w:rFonts w:ascii="Times New Roman" w:hAnsi="Times New Roman" w:eastAsia="Times New Roman" w:cs="Angsana New"/>
      <w:sz w:val="24"/>
      <w:szCs w:val="30"/>
    </w:rPr>
  </w:style>
  <w:style w:type="character" w:styleId="BalloonTextChar" w:customStyle="1">
    <w:name w:val="Balloon Text Char"/>
    <w:basedOn w:val="DefaultParagraphFont"/>
    <w:link w:val="BalloonText"/>
    <w:qFormat/>
    <w:rsid w:val="00390259"/>
    <w:rPr>
      <w:rFonts w:ascii="Tahoma" w:hAnsi="Tahoma" w:eastAsia="Times New Roman" w:cs="Angsana New"/>
      <w:sz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183ad8"/>
    <w:rPr>
      <w:rFonts w:ascii="Times New Roman" w:hAnsi="Times New Roman" w:eastAsia="Times New Roman" w:cs="EucrosiaUPC"/>
      <w:sz w:val="28"/>
      <w:szCs w:val="28"/>
    </w:rPr>
  </w:style>
  <w:style w:type="character" w:styleId="Annotationreference">
    <w:name w:val="annotation reference"/>
    <w:basedOn w:val="DefaultParagraphFont"/>
    <w:unhideWhenUsed/>
    <w:qFormat/>
    <w:rsid w:val="00dc6cae"/>
    <w:rPr>
      <w:sz w:val="16"/>
      <w:szCs w:val="18"/>
    </w:rPr>
  </w:style>
  <w:style w:type="character" w:styleId="CommentTextChar" w:customStyle="1">
    <w:name w:val="Comment Text Char"/>
    <w:basedOn w:val="DefaultParagraphFont"/>
    <w:link w:val="Annotationtext"/>
    <w:qFormat/>
    <w:rsid w:val="00dc6ca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dc6cae"/>
    <w:rPr>
      <w:rFonts w:ascii="Times New Roman" w:hAnsi="Times New Roman" w:eastAsia="Times New Roman" w:cs="Angsana New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d0e79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5138dc"/>
    <w:rPr>
      <w:color w:val="0000FF"/>
      <w:u w:val="single"/>
    </w:rPr>
  </w:style>
  <w:style w:type="character" w:styleId="VisitedInternetLink">
    <w:name w:val="FollowedHyperlink"/>
    <w:basedOn w:val="DefaultParagraphFont"/>
    <w:rsid w:val="00fb3dfe"/>
    <w:rPr>
      <w:color w:val="800080" w:themeColor="followed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b3dfe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fb3dfe"/>
    <w:rPr>
      <w:b/>
      <w:bCs/>
    </w:rPr>
  </w:style>
  <w:style w:type="character" w:styleId="Emphasis">
    <w:name w:val="Emphasis"/>
    <w:basedOn w:val="DefaultParagraphFont"/>
    <w:qFormat/>
    <w:rsid w:val="00fb3dfe"/>
    <w:rPr>
      <w:i/>
      <w:iCs/>
    </w:rPr>
  </w:style>
  <w:style w:type="character" w:styleId="Normaltextrun" w:customStyle="1">
    <w:name w:val="normaltextrun"/>
    <w:basedOn w:val="DefaultParagraphFont"/>
    <w:qFormat/>
    <w:rsid w:val="00fb3dfe"/>
    <w:rPr/>
  </w:style>
  <w:style w:type="character" w:styleId="Eop" w:customStyle="1">
    <w:name w:val="eop"/>
    <w:basedOn w:val="DefaultParagraphFont"/>
    <w:qFormat/>
    <w:rsid w:val="00fb3dfe"/>
    <w:rPr/>
  </w:style>
  <w:style w:type="character" w:styleId="PlainTextChar" w:customStyle="1">
    <w:name w:val="Plain Text Char"/>
    <w:basedOn w:val="DefaultParagraphFont"/>
    <w:link w:val="PlainText"/>
    <w:qFormat/>
    <w:rsid w:val="00fb3dfe"/>
    <w:rPr>
      <w:rFonts w:ascii="Times New Roman" w:hAnsi="Times New Roman" w:eastAsia="Times New Roman" w:cs="Angsana New"/>
      <w:sz w:val="28"/>
      <w:szCs w:val="28"/>
      <w:lang w:val="th-TH" w:eastAsia="th-TH"/>
    </w:rPr>
  </w:style>
  <w:style w:type="character" w:styleId="Cs901bold1" w:customStyle="1">
    <w:name w:val="cs-901-bold1"/>
    <w:basedOn w:val="DefaultParagraphFont"/>
    <w:qFormat/>
    <w:rsid w:val="00fb3df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fb3df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081d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440697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c2081d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c2081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c2081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link w:val="HTMLPreformattedChar"/>
    <w:uiPriority w:val="99"/>
    <w:qFormat/>
    <w:rsid w:val="00c2081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c2081d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3d2d7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unhideWhenUsed/>
    <w:rsid w:val="00060679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link w:val="BodyText2Char"/>
    <w:unhideWhenUsed/>
    <w:qFormat/>
    <w:rsid w:val="00060679"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link w:val="BodyTextIndent2Char"/>
    <w:unhideWhenUsed/>
    <w:qFormat/>
    <w:rsid w:val="00de7a43"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link w:val="BalloonTextChar"/>
    <w:unhideWhenUsed/>
    <w:qFormat/>
    <w:rsid w:val="00390259"/>
    <w:pPr/>
    <w:rPr>
      <w:rFonts w:ascii="Tahoma" w:hAnsi="Tahoma"/>
      <w:sz w:val="16"/>
      <w:szCs w:val="20"/>
    </w:rPr>
  </w:style>
  <w:style w:type="paragraph" w:styleId="Caption1">
    <w:name w:val="caption"/>
    <w:basedOn w:val="Normal"/>
    <w:next w:val="Normal"/>
    <w:qFormat/>
    <w:rsid w:val="005c6b75"/>
    <w:pPr>
      <w:spacing w:before="120" w:after="120"/>
    </w:pPr>
    <w:rPr>
      <w:b/>
      <w:bCs/>
      <w:szCs w:val="28"/>
    </w:rPr>
  </w:style>
  <w:style w:type="paragraph" w:styleId="Macro">
    <w:name w:val="macro"/>
    <w:link w:val="MacroTextChar"/>
    <w:uiPriority w:val="99"/>
    <w:qFormat/>
    <w:rsid w:val="00183ad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nhideWhenUsed/>
    <w:qFormat/>
    <w:rsid w:val="00dc6ca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dc6cae"/>
    <w:pPr/>
    <w:rPr>
      <w:b/>
      <w:bCs/>
    </w:rPr>
  </w:style>
  <w:style w:type="paragraph" w:styleId="Revision">
    <w:name w:val="Revision"/>
    <w:uiPriority w:val="99"/>
    <w:semiHidden/>
    <w:qFormat/>
    <w:rsid w:val="0030181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BlockText">
    <w:name w:val="Block Text"/>
    <w:basedOn w:val="Normal"/>
    <w:qFormat/>
    <w:rsid w:val="00647852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5" w:customStyle="1">
    <w:name w:val="Char5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 w:customStyle="1">
    <w:name w:val="อักขระ อักขระ อักขระ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4" w:customStyle="1">
    <w:name w:val="Char4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fb3dfe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fb3dfe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fb3dfe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Paragraph" w:customStyle="1">
    <w:name w:val="paragraph"/>
    <w:basedOn w:val="Normal"/>
    <w:qFormat/>
    <w:rsid w:val="00fb3df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fb3dfe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Ps020bullet10" w:customStyle="1">
    <w:name w:val="ps-020-bullet-10"/>
    <w:basedOn w:val="Normal"/>
    <w:qFormat/>
    <w:rsid w:val="00fb3df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fb3df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fb3dfe"/>
    <w:pPr>
      <w:widowControl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fb3df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fb3df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fb3dfe"/>
    <w:pPr>
      <w:spacing w:before="0" w:after="100"/>
      <w:ind w:left="24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7a1825"/>
  </w:style>
  <w:style w:type="numbering" w:styleId="Style21" w:customStyle="1">
    <w:name w:val="Style2"/>
    <w:uiPriority w:val="99"/>
    <w:qFormat/>
    <w:rsid w:val="007a1825"/>
  </w:style>
  <w:style w:type="numbering" w:styleId="Style31" w:customStyle="1">
    <w:name w:val="Style3"/>
    <w:uiPriority w:val="99"/>
    <w:qFormat/>
    <w:rsid w:val="007a1825"/>
  </w:style>
  <w:style w:type="numbering" w:styleId="Style41" w:customStyle="1">
    <w:name w:val="Style4"/>
    <w:uiPriority w:val="99"/>
    <w:qFormat/>
    <w:rsid w:val="007a182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208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e22c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91f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ec68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6004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footer" Target="footer19.xml"/><Relationship Id="rId38" Type="http://schemas.openxmlformats.org/officeDocument/2006/relationships/header" Target="header18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footer" Target="footer21.xml"/><Relationship Id="rId42" Type="http://schemas.openxmlformats.org/officeDocument/2006/relationships/header" Target="header20.xml"/><Relationship Id="rId43" Type="http://schemas.openxmlformats.org/officeDocument/2006/relationships/footer" Target="footer22.xml"/><Relationship Id="rId44" Type="http://schemas.openxmlformats.org/officeDocument/2006/relationships/header" Target="header21.xml"/><Relationship Id="rId45" Type="http://schemas.openxmlformats.org/officeDocument/2006/relationships/footer" Target="footer23.xml"/><Relationship Id="rId46" Type="http://schemas.openxmlformats.org/officeDocument/2006/relationships/header" Target="header22.xml"/><Relationship Id="rId47" Type="http://schemas.openxmlformats.org/officeDocument/2006/relationships/footer" Target="footer24.xml"/><Relationship Id="rId48" Type="http://schemas.openxmlformats.org/officeDocument/2006/relationships/header" Target="header23.xml"/><Relationship Id="rId49" Type="http://schemas.openxmlformats.org/officeDocument/2006/relationships/footer" Target="footer25.xml"/><Relationship Id="rId50" Type="http://schemas.openxmlformats.org/officeDocument/2006/relationships/header" Target="header24.xml"/><Relationship Id="rId51" Type="http://schemas.openxmlformats.org/officeDocument/2006/relationships/footer" Target="footer2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openxmlformats.org/officeDocument/2006/relationships/theme" Target="theme/theme1.xml"/><Relationship Id="rId56" Type="http://schemas.openxmlformats.org/officeDocument/2006/relationships/customXml" Target="../customXml/item1.xml"/><Relationship Id="rId57" Type="http://schemas.openxmlformats.org/officeDocument/2006/relationships/customXml" Target="../customXml/item2.xml"/><Relationship Id="rId58" Type="http://schemas.openxmlformats.org/officeDocument/2006/relationships/customXml" Target="../customXml/item3.xml"/><Relationship Id="rId5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F68EEC2D989934383CF611736323C0E" ma:contentTypeVersion="14" ma:contentTypeDescription="Create a new document." ma:contentTypeScope="" ma:versionID="cb227d94617e2763fc3b92d399621bdf">
  <xsd:schema xmlns:xsd="http://www.w3.org/2001/XMLSchema" xmlns:xs="http://www.w3.org/2001/XMLSchema" xmlns:p="http://schemas.microsoft.com/office/2006/metadata/properties" xmlns:ns3="340db5d2-0794-452f-afe7-e07f92b7312e" xmlns:ns4="78676971-aa34-4a8f-bcaa-ba661b973afc" targetNamespace="http://schemas.microsoft.com/office/2006/metadata/properties" ma:root="true" ma:fieldsID="05517551908a12636a921007f8cc00f8" ns3:_="" ns4:_="">
    <xsd:import namespace="340db5d2-0794-452f-afe7-e07f92b7312e"/>
    <xsd:import namespace="78676971-aa34-4a8f-bcaa-ba661b973afc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Location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40db5d2-0794-452f-afe7-e07f92b7312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8676971-aa34-4a8f-bcaa-ba661b973afc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7B1E831-A1BB-4D33-AECF-CFEE6CB3D0B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C60C78B7-0853-47BF-B953-8BA567CB0A4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40db5d2-0794-452f-afe7-e07f92b7312e"/>
    <ds:schemaRef ds:uri="78676971-aa34-4a8f-bcaa-ba661b973a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1658C589-D27D-4F95-917A-52C8E725B63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C91501E4-DB00-43BF-AB61-F90579622ED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9</TotalTime>
  <Application>LibreOffice/7.4.7.2$Linux_X86_64 LibreOffice_project/40$Build-2</Application>
  <AppVersion>15.0000</AppVersion>
  <Pages>62</Pages>
  <Words>13962</Words>
  <Characters>79589</Characters>
  <CharactersWithSpaces>93365</CharactersWithSpaces>
  <Paragraphs>18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0:45:00Z</dcterms:created>
  <dc:creator>Oranuch.Chotesupamon</dc:creator>
  <dc:description/>
  <dc:language>en-US</dc:language>
  <cp:lastModifiedBy>Petchrada Dhakerngsook</cp:lastModifiedBy>
  <cp:lastPrinted>2023-02-17T09:57:00Z</cp:lastPrinted>
  <dcterms:modified xsi:type="dcterms:W3CDTF">2023-02-20T05:03:00Z</dcterms:modified>
  <cp:revision>8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F68EEC2D989934383CF611736323C0E</vt:lpwstr>
  </property>
</Properties>
</file>